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6510</wp:posOffset>
                </wp:positionV>
                <wp:extent cx="5515610" cy="562610"/>
                <wp:effectExtent l="0" t="0" r="0" b="0"/>
                <wp:wrapSquare wrapText="bothSides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5560" cy="562680"/>
                          <a:chOff x="0" y="0"/>
                          <a:chExt cx="5515560" cy="56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728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я Федерациязындағ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R Cyr MT;Times New Roman" w:hAnsi="Times NR Cyr MT;Times New Roman" w:cs="Times NR Cyr MT;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Хакас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Муниципальнай пÿ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с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н устағ-п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0"/>
                            <a:ext cx="208836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 Хакасия в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.6pt;margin-top:1.3pt;width:434.3pt;height:44.3pt" coordorigin="72,26" coordsize="8686,8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26;width:3106;height: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я Федерациязындағ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R Cyr MT;Times New Roman" w:hAnsi="Times NR Cyr MT;Times New Roman" w:cs="Times NR Cyr MT;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Хакас 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Муниципальнай пÿд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с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н устағ-п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9;top:26;width:3288;height:8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 Хакасия в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82520</wp:posOffset>
            </wp:positionH>
            <wp:positionV relativeFrom="paragraph">
              <wp:posOffset>12065</wp:posOffset>
            </wp:positionV>
            <wp:extent cx="655955" cy="8382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885</wp:posOffset>
                </wp:positionH>
                <wp:positionV relativeFrom="paragraph">
                  <wp:posOffset>19050</wp:posOffset>
                </wp:positionV>
                <wp:extent cx="3857625" cy="1035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31.10.2013 г.  № 17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81.5pt;mso-wrap-distance-left:9.05pt;mso-wrap-distance-right:9.05pt;mso-wrap-distance-top:0pt;mso-wrap-distance-bottom:0pt;margin-top:1.5pt;mso-position-vertical-relative:text;margin-left: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31.10.2013 г.  № 17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проведения план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ок муниципального контроля в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автомобильных дор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существления дорож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оведения плановых проверок, в соответствии с Федеральным законом №257-ФЗ от 08.11.2007г.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 Федеральным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N131-ФЗ от 06.10.2003г. «Об общих принципах организации местного самоуправления в Российской Федерации», Федеральным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N294-ФЗ от 26.12.2008г.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остановл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авительства РФ N489 от 30.06.2010г.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ст. ст. 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муниципального образования г. Саяногорск, утвержденного решением Саяногорского городского Совета депутатов N35 от 31.05.2005г.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л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плановых проверок муниципального контроля в области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я автомобильных дорог </w:t>
      </w:r>
      <w:r>
        <w:rPr>
          <w:rFonts w:cs="Times New Roman" w:ascii="Times New Roman" w:hAnsi="Times New Roman"/>
          <w:color w:val="000000"/>
          <w:sz w:val="28"/>
          <w:szCs w:val="28"/>
        </w:rPr>
        <w:t>и осуществления дорожной деятельности на 2014 год согласно приложению N1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омитету по жилищно-коммунальному хозяйству и транспорту г.Саяногорска в установленном законом порядке провести проверки в соответствии с утвержденным Пл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Информационно-аналитическому отделу (Михалева Е.Ю.) опубликовать настоящее Постановление в средствах массовой информации, разместить на официальном сайте муниципального образования г.Саяногорск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Настоящее Постановление вступает в силу с 01.01.2014.</w:t>
      </w:r>
    </w:p>
    <w:p>
      <w:pPr>
        <w:pStyle w:val="ConsPlusNormal"/>
        <w:ind w:firstLine="540"/>
        <w:jc w:val="both"/>
        <w:rPr/>
      </w:pPr>
      <w:r>
        <w:rPr/>
        <w:t>5.Контроль за исполнением настоящего Постановления возложить на Заместителя Главы муниципального образования г. Саяногорск по жилищно – коммунальному хозяйству, транспорту и строительству (Хохлова С.А.)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620"/>
        <w:gridCol w:w="2341"/>
      </w:tblGrid>
      <w:tr>
        <w:trPr/>
        <w:tc>
          <w:tcPr>
            <w:tcW w:w="550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 Саяногорск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.М.Чванова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08" w:leader="none"/>
          <w:tab w:val="center" w:pos="4677" w:leader="none"/>
          <w:tab w:val="right" w:pos="9355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36:00Z</dcterms:created>
  <dc:creator>Пользователь</dc:creator>
  <dc:description/>
  <dc:language>en-US</dc:language>
  <cp:lastModifiedBy>Степан Г. Федяев</cp:lastModifiedBy>
  <cp:lastPrinted>2013-10-31T14:48:00Z</cp:lastPrinted>
  <dcterms:modified xsi:type="dcterms:W3CDTF">2013-11-05T05:36:00Z</dcterms:modified>
  <cp:revision>2</cp:revision>
  <dc:subject/>
  <dc:title/>
</cp:coreProperties>
</file>