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sz w:val="20"/>
          <w:szCs w:val="20"/>
        </w:rPr>
        <w:t>Приложение № 1</w:t>
      </w:r>
    </w:p>
    <w:p>
      <w:pPr>
        <w:pStyle w:val="Normal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г.Саяногорск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3.11.</w:t>
      </w:r>
      <w:r>
        <w:rPr>
          <w:sz w:val="20"/>
          <w:szCs w:val="20"/>
          <w:lang w:val="en-US"/>
        </w:rPr>
        <w:t xml:space="preserve">2013 </w:t>
      </w:r>
      <w:r>
        <w:rPr>
          <w:sz w:val="20"/>
          <w:szCs w:val="20"/>
        </w:rPr>
        <w:t>г. № 175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right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_________________________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10"/>
          <w:szCs w:val="10"/>
        </w:rPr>
      </w:pPr>
      <w:r>
        <w:rPr>
          <w:rFonts w:cs="Times New Roman"/>
          <w:b/>
          <w:spacing w:val="-4"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 Саяногорск на 2014 год и на плановый период 2015 и 2016 год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ab/>
        <w:t>Рассмотрев проект бюджета муниципального образования город  Саяногорск  на  2014 год и на плановый период 2015 и 2016 годов, руководствуясь статьей 35 Федерального Закона №131-ФЗ от 06.10.2003 года «Об общих принципах организации местного самоуправления в Российской Федерации», статьей 25 Устава муниципального образования город Саяногорск,  Совет  депутатов муниципального образования город Саяногор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 xml:space="preserve">Статья 1. </w:t>
        <w:tab/>
        <w:t xml:space="preserve">Основные характеристики местного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Утвердить основные характеристики местного бюджета на 2014 год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1)</w:t>
        <w:tab/>
        <w:t xml:space="preserve">общий объем доходов местного бюджета в сумме  </w:t>
      </w:r>
      <w:r>
        <w:rPr>
          <w:b/>
          <w:i/>
          <w:sz w:val="24"/>
          <w:szCs w:val="24"/>
        </w:rPr>
        <w:t xml:space="preserve">927 169,0  </w:t>
      </w:r>
      <w:r>
        <w:rPr>
          <w:sz w:val="24"/>
          <w:szCs w:val="24"/>
        </w:rPr>
        <w:t>тыс.руб.,  в том числе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-</w:t>
        <w:tab/>
        <w:t xml:space="preserve">безвозмездные поступления от других бюджетов бюджетной системы Российской Федерации (межбюджетные трансферты), согласно проекта Закона Республики Хакасия  «О республиканском бюджете Республики Хакасия на 2014 год и на плановый период 2015 и 2016 годов» в сумме </w:t>
      </w:r>
      <w:r>
        <w:rPr>
          <w:b/>
          <w:i/>
          <w:sz w:val="24"/>
          <w:szCs w:val="24"/>
        </w:rPr>
        <w:t>537 101,0</w:t>
      </w:r>
      <w:r>
        <w:rPr>
          <w:sz w:val="24"/>
          <w:szCs w:val="24"/>
        </w:rPr>
        <w:t xml:space="preserve"> тыс.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-</w:t>
        <w:tab/>
        <w:t xml:space="preserve">прочие безвозмездные поступления – </w:t>
      </w:r>
      <w:r>
        <w:rPr>
          <w:b/>
          <w:i/>
          <w:sz w:val="24"/>
          <w:szCs w:val="24"/>
        </w:rPr>
        <w:t>620,0</w:t>
      </w:r>
      <w:r>
        <w:rPr>
          <w:sz w:val="24"/>
          <w:szCs w:val="24"/>
        </w:rPr>
        <w:t xml:space="preserve"> тыс.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2)</w:t>
        <w:tab/>
        <w:t xml:space="preserve">общий объем расходов местного бюджета в сумме </w:t>
      </w:r>
      <w:r>
        <w:rPr>
          <w:b/>
          <w:i/>
          <w:sz w:val="24"/>
          <w:szCs w:val="24"/>
        </w:rPr>
        <w:t xml:space="preserve">966 113,8 </w:t>
      </w:r>
      <w:r>
        <w:rPr>
          <w:sz w:val="24"/>
          <w:szCs w:val="24"/>
        </w:rPr>
        <w:t>тыс.руб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3)</w:t>
        <w:tab/>
        <w:t xml:space="preserve">дефицит местного бюджета в сумме </w:t>
      </w:r>
      <w:r>
        <w:rPr>
          <w:b/>
          <w:i/>
        </w:rPr>
        <w:t xml:space="preserve">38 944,8  </w:t>
      </w:r>
      <w:r>
        <w:rPr/>
        <w:t xml:space="preserve">тыс.руб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Утвердить основные характеристики местного бюджета на 2015 и на 2016 годы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1)</w:t>
        <w:tab/>
        <w:t xml:space="preserve">прогнозируемый общий объем доходов местного бюджета на 2015 год в сумме </w:t>
      </w:r>
      <w:r>
        <w:rPr>
          <w:b/>
          <w:i/>
          <w:sz w:val="24"/>
          <w:szCs w:val="24"/>
        </w:rPr>
        <w:t xml:space="preserve">910 030,0 </w:t>
      </w:r>
      <w:r>
        <w:rPr>
          <w:sz w:val="24"/>
          <w:szCs w:val="24"/>
        </w:rPr>
        <w:t xml:space="preserve">тыс.руб. и на 2016 год в сумме </w:t>
      </w:r>
      <w:r>
        <w:rPr>
          <w:b/>
          <w:i/>
          <w:sz w:val="24"/>
          <w:szCs w:val="24"/>
        </w:rPr>
        <w:t xml:space="preserve">880 596,0 </w:t>
      </w:r>
      <w:r>
        <w:rPr>
          <w:sz w:val="24"/>
          <w:szCs w:val="24"/>
        </w:rPr>
        <w:t>тыс.руб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-</w:t>
        <w:tab/>
        <w:t xml:space="preserve">безвозмездные поступления от других бюджетов бюджетной системы Российской Федерации (межбюджетные трансферты), согласно проекта Закона Республики Хакасия «О республиканском бюджете Республики Хакасия на 2014 год и на плановый период 2015 и 2016 годов» в сумме на 2015 год – </w:t>
      </w:r>
      <w:r>
        <w:rPr>
          <w:b/>
          <w:i/>
          <w:sz w:val="24"/>
          <w:szCs w:val="24"/>
        </w:rPr>
        <w:t>505 575,0</w:t>
      </w:r>
      <w:r>
        <w:rPr>
          <w:sz w:val="24"/>
          <w:szCs w:val="24"/>
        </w:rPr>
        <w:t xml:space="preserve"> тыс.руб. и на 2016 год в сумме </w:t>
      </w:r>
      <w:r>
        <w:rPr>
          <w:b/>
          <w:i/>
          <w:sz w:val="24"/>
          <w:szCs w:val="24"/>
        </w:rPr>
        <w:t>455 090,0</w:t>
      </w:r>
      <w:r>
        <w:rPr>
          <w:sz w:val="24"/>
          <w:szCs w:val="24"/>
        </w:rPr>
        <w:t xml:space="preserve"> тыс.руб.;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-</w:t>
        <w:tab/>
        <w:t xml:space="preserve">прочие безвозмездные поступления в сумме на 2015 год – </w:t>
      </w:r>
      <w:r>
        <w:rPr>
          <w:b/>
          <w:i/>
          <w:sz w:val="24"/>
          <w:szCs w:val="24"/>
        </w:rPr>
        <w:t>730,0</w:t>
      </w:r>
      <w:r>
        <w:rPr>
          <w:sz w:val="24"/>
          <w:szCs w:val="24"/>
        </w:rPr>
        <w:t xml:space="preserve"> тыс.руб. и на 2016 год в сумме </w:t>
      </w:r>
      <w:r>
        <w:rPr>
          <w:b/>
          <w:i/>
          <w:sz w:val="24"/>
          <w:szCs w:val="24"/>
        </w:rPr>
        <w:t>890,0</w:t>
      </w:r>
      <w:r>
        <w:rPr>
          <w:sz w:val="24"/>
          <w:szCs w:val="24"/>
        </w:rPr>
        <w:t xml:space="preserve"> тыс.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2)</w:t>
        <w:tab/>
        <w:t xml:space="preserve">общий объем расходов местного бюджета на 2015 год в сумме </w:t>
      </w:r>
      <w:r>
        <w:rPr>
          <w:b/>
          <w:i/>
          <w:sz w:val="24"/>
          <w:szCs w:val="24"/>
        </w:rPr>
        <w:t xml:space="preserve">950 402,5 </w:t>
      </w:r>
      <w:r>
        <w:rPr>
          <w:sz w:val="24"/>
          <w:szCs w:val="24"/>
        </w:rPr>
        <w:t xml:space="preserve">тыс.руб., в том числе условно утвержденные расходы в сумме </w:t>
      </w:r>
      <w:r>
        <w:rPr>
          <w:b/>
          <w:i/>
          <w:sz w:val="24"/>
          <w:szCs w:val="24"/>
        </w:rPr>
        <w:t>20 947,4</w:t>
      </w:r>
      <w:r>
        <w:rPr>
          <w:sz w:val="24"/>
          <w:szCs w:val="24"/>
        </w:rPr>
        <w:t xml:space="preserve"> тыс.руб., и на 2016 год в сумме </w:t>
      </w:r>
      <w:r>
        <w:rPr>
          <w:b/>
          <w:i/>
          <w:sz w:val="24"/>
          <w:szCs w:val="24"/>
        </w:rPr>
        <w:t xml:space="preserve">923 057,6 </w:t>
      </w:r>
      <w:r>
        <w:rPr>
          <w:sz w:val="24"/>
          <w:szCs w:val="24"/>
        </w:rPr>
        <w:t xml:space="preserve">тыс.руб., в том числе условно утвержденные расходы в сумме </w:t>
      </w:r>
      <w:r>
        <w:rPr>
          <w:b/>
          <w:i/>
          <w:sz w:val="24"/>
          <w:szCs w:val="24"/>
        </w:rPr>
        <w:t>46 920,5</w:t>
      </w:r>
      <w:r>
        <w:rPr>
          <w:sz w:val="24"/>
          <w:szCs w:val="24"/>
        </w:rPr>
        <w:t xml:space="preserve"> тыс.руб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3)</w:t>
        <w:tab/>
        <w:t xml:space="preserve">прогнозируемый дефицит местного бюджета на 2015 год в сумме </w:t>
      </w:r>
      <w:r>
        <w:rPr>
          <w:b/>
          <w:i/>
        </w:rPr>
        <w:t xml:space="preserve">40 372,5 </w:t>
      </w:r>
      <w:r>
        <w:rPr/>
        <w:t xml:space="preserve">тыс.руб., на 2015 год в сумме </w:t>
      </w:r>
      <w:r>
        <w:rPr>
          <w:b/>
          <w:i/>
        </w:rPr>
        <w:t xml:space="preserve">42 461,6 </w:t>
      </w:r>
      <w:r>
        <w:rPr/>
        <w:t>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</w:t>
        <w:tab/>
        <w:t>Утвердить источники финансирования дефицита местного бюджет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>на 2014 год согласно приложению №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>в 2015 и 2016 годах согласно приложению № 2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 xml:space="preserve">Статья 2. </w:t>
        <w:tab/>
        <w:t xml:space="preserve">Формирование доходов местного бюджета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1.</w:t>
        <w:tab/>
        <w:t xml:space="preserve">Установить, что доходы местного бюджета в 2014 году и плановом периоде 2015 и 2016 годов формируются за счет: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1)</w:t>
        <w:tab/>
        <w:t>федеральных налогов и сборов, в том числе налогов, предусмотренных специальными налоговыми режимами, региональных налогов и сборов, местных налогов и сборов – в соответствии с нормативами, установленными действующим законодательством;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2)</w:t>
        <w:tab/>
        <w:t>региональных налогов, сборов и иных платежей (в части погашения задолженности и перерасчетов по отмененным налогам, сборам и иным обязательным платежам) – в соответствии с нормативами распределения, установленными законодательством Республики Хакас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</w:t>
        <w:tab/>
        <w:t>местных налогов, сборов и иных платежей в части погашения задолженности и перерасчетов по отмененным местным налогам, сборам и иным обязательным платежа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)</w:t>
        <w:tab/>
        <w:t>неналоговых доходов в соответствии с действующим законодательство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)</w:t>
        <w:tab/>
        <w:t>безвозмездных поступл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</w:t>
        <w:tab/>
        <w:t xml:space="preserve">Установить </w:t>
      </w:r>
      <w:r>
        <w:rPr>
          <w:bCs/>
        </w:rPr>
        <w:t>объем межбюджетных трансфертов из республиканского бюджета Республики Хакасия в местный бюджет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>на 2014 год согласно приложению № 3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2)</w:t>
        <w:tab/>
        <w:t>на 2015 и 2016 годы согласно приложению № 4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260" w:hanging="1260"/>
        <w:jc w:val="both"/>
        <w:rPr>
          <w:b/>
          <w:b/>
        </w:rPr>
      </w:pPr>
      <w:r>
        <w:rPr>
          <w:b/>
        </w:rPr>
        <w:t>Статья 3.</w:t>
        <w:tab/>
        <w:t xml:space="preserve">Определение части прибыли, подлежащей зачислению в местный бюджет муниципальными унитарными предприятиями </w:t>
      </w:r>
    </w:p>
    <w:p>
      <w:pPr>
        <w:pStyle w:val="Normal"/>
        <w:tabs>
          <w:tab w:val="clear" w:pos="708"/>
          <w:tab w:val="left" w:pos="540" w:leader="none"/>
        </w:tabs>
        <w:ind w:left="1260" w:hanging="1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Установить размеры отчислений в местный бюджет от прибыли, остающейся в распоряжении муниципальных унитарных предприятий после уплаты налогов и иных обязательных платежей: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1) на 2014 год и плановый период 2015 - 2016 годов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15 процентов МУП «Аптека №1» г.Саяногорска, МУП «Аптека № 5 Фармация» г.Саяногорска, МУП «Оптика» г.Саяногорск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10 процентов для прочих муниципальных унитарных предприяти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2.) на  плановый период 2015 - 2016 годов:</w:t>
      </w:r>
    </w:p>
    <w:p>
      <w:pPr>
        <w:pStyle w:val="Normal"/>
        <w:autoSpaceDE w:val="false"/>
        <w:jc w:val="both"/>
        <w:rPr/>
      </w:pPr>
      <w:r>
        <w:rPr/>
        <w:t>-  25 процентов МУП «Муниципальный рынок» г. Саяногорска.</w:t>
      </w:r>
    </w:p>
    <w:p>
      <w:pPr>
        <w:pStyle w:val="Normal"/>
        <w:autoSpaceDE w:val="false"/>
        <w:jc w:val="both"/>
        <w:rPr/>
      </w:pPr>
      <w:r>
        <w:rPr/>
        <w:t xml:space="preserve">2. Освободить МУП «Муниципальный рынок» г. Саяногорска от перечисления в бюджет муниципального образования город Саяногорск части прибыли в 2014 году, рассчитанной  по результатам за 2013 год и в 2015 году,  рассчитанной по результатам за 2014 год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4.</w:t>
        <w:tab/>
        <w:t xml:space="preserve">Главные администраторы доходов и главные администраторы источников финансирования дефицита местного бюджет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</w:t>
        <w:tab/>
        <w:t>Утвердить Перечень главных администраторов доходов и источников финансирования дефицита местного бюджета на 2014 год и на плановый период 2015 и 2016 годов согласно приложению № 5 к настоящему решению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В случаях изменения состава и (или) функций главных администраторов доходов, источников финансирования дефицита местного бюджета, а также изменения принципов назначения и присвоения структуры кодов классификации доходов, источников финансирования дефицита местного бюджета изменения в перечень главных администраторов доходов, источников финансирования дефицита местного бюджета, а также в состав закрепленных за ними кодов классификации доходов, источников финансирования дефицита местного бюджета вносятся на основании приказа «Бюджетно-финансового управления администрации города Саяногорска» без внесения изменений в настоящее решени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5.</w:t>
        <w:tab/>
        <w:t>Бюджетные ассигнования местного бюдж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</w:t>
        <w:tab/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4 год в сумме </w:t>
      </w:r>
      <w:r>
        <w:rPr>
          <w:b/>
          <w:i/>
        </w:rPr>
        <w:t xml:space="preserve">2 211,9 </w:t>
      </w:r>
      <w:r>
        <w:rPr>
          <w:b/>
        </w:rPr>
        <w:t xml:space="preserve"> </w:t>
      </w:r>
      <w:r>
        <w:rPr/>
        <w:t>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на 2015 год в сумме </w:t>
      </w:r>
      <w:r>
        <w:rPr>
          <w:b/>
          <w:i/>
        </w:rPr>
        <w:t xml:space="preserve">1 756,0 </w:t>
      </w:r>
      <w:r>
        <w:rPr/>
        <w:t xml:space="preserve"> тыс.руб. и на 2016 год в сумме </w:t>
      </w:r>
      <w:r>
        <w:rPr>
          <w:b/>
          <w:i/>
        </w:rPr>
        <w:t>2 887,7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</w:t>
        <w:tab/>
        <w:t xml:space="preserve">Установить размер Резервного фонда Администрации муниципального образования г.Саяногорск на 2014 год в сумме </w:t>
      </w:r>
      <w:r>
        <w:rPr>
          <w:b/>
          <w:i/>
        </w:rPr>
        <w:t>200,0</w:t>
      </w:r>
      <w:r>
        <w:rPr/>
        <w:t xml:space="preserve"> тыс.руб., на 2015 год в сумме </w:t>
      </w:r>
      <w:r>
        <w:rPr>
          <w:b/>
          <w:i/>
        </w:rPr>
        <w:t>200,0</w:t>
      </w:r>
      <w:r>
        <w:rPr/>
        <w:t xml:space="preserve"> тыс.руб. и на 2016 год в сумме </w:t>
      </w:r>
      <w:r>
        <w:rPr>
          <w:b/>
          <w:i/>
        </w:rPr>
        <w:t>200,0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</w:t>
        <w:tab/>
        <w:t>Утвердить ведомственную структуру расходов местного бюджет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>на 2014 год согласно приложению №6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>на 2015 и 2016 годы согласно приложению №7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4. </w:t>
        <w:tab/>
        <w:t>Утвердить распределение бюджетных ассигнований по разделам, подразделам, целевым статьям, группам и подгруппам видов расходов классификации расходов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1) </w:t>
        <w:tab/>
        <w:t>на 2014 год согласно приложению №8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2) </w:t>
        <w:tab/>
        <w:t>на 2015 и 2016 годы согласно приложению №9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.</w:t>
        <w:tab/>
        <w:t>Утвердить перечень муниципальных целевых программ, предусмотренных к финансировани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>в 2014 году согласно приложению №10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>в 2015 и 2016 годах согласно приложению №1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6.</w:t>
        <w:tab/>
        <w:t>Бюджетные ассигнования дорожного фонда муниципального образования город Саяногорск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</w:t>
        <w:tab/>
        <w:t>Утвердить объем бюджетных ассигнований дорожного фонда муниципального образования город Саяногорск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4 год в сумме </w:t>
      </w:r>
      <w:r>
        <w:rPr>
          <w:b/>
          <w:i/>
        </w:rPr>
        <w:t xml:space="preserve">1 433,8 </w:t>
      </w:r>
      <w:r>
        <w:rPr>
          <w:b/>
        </w:rPr>
        <w:t xml:space="preserve"> </w:t>
      </w:r>
      <w:r>
        <w:rPr/>
        <w:t>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на 2015 год в сумме </w:t>
      </w:r>
      <w:r>
        <w:rPr>
          <w:b/>
          <w:i/>
        </w:rPr>
        <w:t xml:space="preserve">1 719,5 </w:t>
      </w:r>
      <w:r>
        <w:rPr/>
        <w:t xml:space="preserve"> тыс.руб. и на 2016 год в сумме </w:t>
      </w:r>
      <w:r>
        <w:rPr>
          <w:b/>
          <w:i/>
        </w:rPr>
        <w:t>1 723,5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7.</w:t>
        <w:tab/>
        <w:t>Бюджетные инвестиции в объекты капитального строительства муниципального образования город Саяногорск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Установить, что порядок осуществления бюджетных инвестиций в объекты капитального строительства муниципальной собственности форме капитальных вложений в основные средства муниципальных учреждений устанавливается Администрацией муниципального образования город Саяногорс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8.</w:t>
        <w:tab/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489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в расходной части местного бюджета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еревозчикам -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в рамках реализации ведомственной муниципальной целевой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"Организация транспортного обслуживания населения и доставки воды питьевого качества на территории муниципального образования город Саяногорск в 2014 - 2016 год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убъектам малого и среднего предпринимательства - в рамках реализации муниципальной </w:t>
      </w:r>
      <w:hyperlink r:id="rId4">
        <w:r>
          <w:rPr>
            <w:rStyle w:val="InternetLink"/>
          </w:rPr>
          <w:t>программы</w:t>
        </w:r>
      </w:hyperlink>
      <w:r>
        <w:rPr/>
        <w:t xml:space="preserve"> "Основные направления содействия развитию малого и среднего предпринимательства на территории муниципального образования город Саяногорск на 2012 - 2014 годы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работодателям - на частичное возмещение затрат, связанных с выплатой временно трудоустроенным безработным гражданам, испытывающим трудности в поиске работы, заработной платы в рамках реализации ведомственной муниципальной целевой </w:t>
      </w:r>
      <w:hyperlink r:id="rId5">
        <w:r>
          <w:rPr>
            <w:rStyle w:val="InternetLink"/>
          </w:rPr>
          <w:t>программы</w:t>
        </w:r>
      </w:hyperlink>
      <w:r>
        <w:rPr/>
        <w:t xml:space="preserve"> "Развитие трудовых ресурсов муниципального образования город Саяногорск на 2012 - 2014 год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порядке, установленных нормативными правовыми актами Администрации муниципального образования г. Саяногорс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rPr/>
      </w:pPr>
      <w:r>
        <w:rPr>
          <w:b/>
        </w:rPr>
        <w:t>Статья 9.</w:t>
        <w:tab/>
        <w:t xml:space="preserve">Субсидии </w:t>
      </w:r>
      <w:r>
        <w:rPr>
          <w:b/>
          <w:bCs/>
        </w:rPr>
        <w:t>некоммерческим организациям, не являющимся казенными учреждениями</w:t>
      </w:r>
    </w:p>
    <w:p>
      <w:pPr>
        <w:pStyle w:val="Normal"/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>1.</w:t>
        <w:tab/>
        <w:t>Установить, что из местного бюджета предоставляются субсидии муниципальным бюджетным и автономным учреждениям:</w:t>
      </w:r>
    </w:p>
    <w:p>
      <w:pPr>
        <w:pStyle w:val="Normal"/>
        <w:autoSpaceDE w:val="false"/>
        <w:ind w:firstLine="540"/>
        <w:jc w:val="both"/>
        <w:rPr/>
      </w:pPr>
      <w:r>
        <w:rPr/>
        <w:t>1) на финансовое обеспечение выполнения муниципального задания, рассчитанные с учетом нормативных затрат на оказание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>2)</w:t>
        <w:tab/>
        <w:t>на иные цели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редоставления указанных субсидий устанавливается Администрацией муниципального образования г. Саяногорс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>2.</w:t>
        <w:tab/>
        <w:t xml:space="preserve">Установить, что из местного бюджета в 2014 году предоставляются субсидии социально ориентированным некоммерческим организациям на реализацию социально-значимых проектов на территории муниципального образования г.Саяногорск.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Субсидии социально ориентированным некоммерческим организациям предоставляются в рамках ведомственной муниципальной целевой </w:t>
      </w:r>
      <w:hyperlink r:id="rId6">
        <w:r>
          <w:rPr>
            <w:rStyle w:val="InternetLink"/>
          </w:rPr>
          <w:t>программы</w:t>
        </w:r>
      </w:hyperlink>
      <w:r>
        <w:rPr/>
        <w:t xml:space="preserve"> "Финансовая поддержка социально ориентированных некоммерческих организаций муниципального образования г. Саяногорск на 2014 - 2016 годы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ab/>
        <w:t>Порядок определения объема и предоставления указанных субсидий устанавливается Администрацией муниципального образования г.Саяногорск</w:t>
      </w:r>
    </w:p>
    <w:p>
      <w:pPr>
        <w:pStyle w:val="Normal"/>
        <w:autoSpaceDE w:val="false"/>
        <w:jc w:val="both"/>
        <w:rPr/>
      </w:pPr>
      <w:r>
        <w:rPr/>
        <w:t>3. Установить, что из местного бюджета в 2014 году предоставляются субсидии садоводческим, огородническим и дачным объединениям муниципального образования город Саяногорск на инженерное обеспечение их территор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убсидии садоводческим, огородническим и дачным объединениям муниципального образования город Саяногорск предоставляются в рамках ведомственной муниципальной целевой </w:t>
      </w:r>
      <w:hyperlink r:id="rId7">
        <w:r>
          <w:rPr>
            <w:rStyle w:val="InternetLink"/>
          </w:rPr>
          <w:t>программы</w:t>
        </w:r>
      </w:hyperlink>
      <w:r>
        <w:rPr/>
        <w:t xml:space="preserve"> "Развитие и охрана имущества садоводческих, огороднических и дачных объединений муниципального образования г. Саяногорск на 2012 - 2014 годы"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пределения объема и предоставления указанных субсидий устанавливается Администрацией муниципального образования г. Саяногорск.</w:t>
      </w:r>
    </w:p>
    <w:p>
      <w:pPr>
        <w:pStyle w:val="Normal"/>
        <w:ind w:left="1260" w:hanging="12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10.</w:t>
        <w:tab/>
        <w:t>Особенности исполнения местного бюджета в 2014 году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/>
        <w:t>1.</w:t>
        <w:tab/>
        <w:t xml:space="preserve">Установить, что не использованные по состоянию на 1 января 2014 года остатки межбюджетных трансфертов, полученных из республиканского бюджета в форме субсидий, субвенций и иных межбюджетных трансфертов, имеющих целевое назначение, подлежат возврату в республиканский бюджет Республики Хакасия в течение первых 10 рабочих дней 2014 год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3"/>
        <w:rPr/>
      </w:pPr>
      <w:r>
        <w:rPr/>
        <w:t>2.</w:t>
        <w:tab/>
      </w:r>
      <w:r>
        <w:rPr>
          <w:bCs/>
        </w:rPr>
        <w:t xml:space="preserve">Межбюджетные трансферты, полученные в форме субсидий, субвенций и иных межбюджетных трансфертов, имеющих целевое назначение, не использованные </w:t>
      </w:r>
      <w:r>
        <w:rPr/>
        <w:t>по состоянию на 1 января 2014 года</w:t>
      </w:r>
      <w:r>
        <w:rPr>
          <w:bCs/>
        </w:rPr>
        <w:t>, могут использоваться в 2014 году на те же цели при наличии потребности в указанных трансфертах в соответствии с решением главного администратора бюджетных средст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3. </w:t>
        <w:tab/>
        <w:t>Установить что, доходы, фактически полученные при исполнении местного бюджета сверх утвержденных настоящим решением общего объема доходов, могут направляться «Бюджетно-финансовым управлением администрации города Саяногорска» без внесения изменений в решение о местном бюджете на текущий финансовый год, на замещение муниципальных заимствований, погашение муниципального долга, а также на исполнение публичных нормативных обязательств муниципального образования город Саяногорск в случае недостаточности, предусмотренных на их исполнение, бюджетных ассигнований в размере, предусмотренном пунктом 3 статьи 217 Бюджетн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4.</w:t>
        <w:tab/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местный бюджет и (или) при сокращении бюджетных ассигнований по отдельным статьям расходов местного бюджета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5.</w:t>
        <w:tab/>
        <w:t>Установить, что в ходе исполнения настоящего решения руководитель «Бюджетно-финансового управления администрации города Саяногорска»  вправе вносить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, перераспределением бюджетных ассигнований между главными распорядителями бюджетных средств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-</w:t>
        <w:tab/>
        <w:t>перераспределение бюджетных ассигнований между мероприятиями ведомственных муниципальных целевых программ и (или) муниципальных программ в пределах потребности, предусмотренной нормативными правовыми актами об утверждении муниципальных целевых програм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распределение (перераспределение) бюджетных ассигнований, предусмотренных на реализацию ведомственных муниципальных целевых программ и (или) муниципальных программ между главными распорядителями средств бюджета, кодами разделов, подразделов, целевых статей, видов расходов;</w:t>
        <w:br/>
        <w:t>-</w:t>
        <w:tab/>
        <w:t>принятие Администрацией муниципального образования г.Саяногорск решений о внесении изменений в ведомственные муниципальные целевые программы и (или) муниципальные программы в процессе их реализации по главному распорядителю бюджетных средств - в пределах утвержденного объема бюджетных ассигнований на реализацию соответствующей ведомственной муниципальной целевой программы и (или) муниципальной программы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обращение главного распорядителя средств местного бюджета о перераспределении бюджетных ассигнований, утвержденных сводной бюджетной росписью местного бюджета, соответствующему главному распорядителю средств местного бюджет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приведение кодов бюджетной классификации расходов в соответствие с требованиями Приказа Министерства финансов Российской Федерации "Об утверждении указаний о порядке применения бюджетной классификации Российской Федерации" при внесении изменений в указанный Приказ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11.</w:t>
        <w:tab/>
        <w:t>Муниципальные внутренние заимствования и муниципальный внутренний долг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Утвердить Программу муниципальных внутренних  заимствований  муниципального образования город Саяногорск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>на 2014 год согласно приложению №12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>на 2015 и 2016 годы согласно приложению №13 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Установить верхний предел муниципального долга муниципального образования город Саяногорск на 1 января 2015 года в сумме 100 000,0 тыс.руб., на 1 января 2016 года в сумме 100 000 тыс.руб. и на 1 января 2017 года в сумме 80 000,0 тыс.руб.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</w:r>
      <w:r>
        <w:rPr>
          <w:spacing w:val="-2"/>
          <w:sz w:val="24"/>
          <w:szCs w:val="24"/>
        </w:rPr>
        <w:t>Установить предельный объем муниципального долга на 2014 год в сумме 170 000,0 тыс.руб., на 2015 год в сумме 170 000,0 тыс.руб. и на 2016 год в сумме 140 000,0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</w:t>
        <w:tab/>
        <w:t xml:space="preserve">Установить объем расходов на обслуживание муниципального долга муниципального образования город Саяногорск на 2014 год в сумме 6 500,0 тыс.руб., на 2015 год в сумме 6 500,0 тыс.руб. и на 2016 год в сумме 6 200 тыс.руб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12.</w:t>
        <w:tab/>
        <w:t>Контроль за исполнением настоящего реш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4"/>
        </w:rPr>
      </w:pPr>
      <w:r>
        <w:rPr>
          <w:spacing w:val="-4"/>
        </w:rPr>
        <w:tab/>
        <w:t>Контроль за исполнением настоящего решения возложить на постоянную комиссию по вопросам бюджета, финансов и использования муниципальной собственности Совета депутатов муниципального образования город Саяногорск (Киба Ю.М.)</w:t>
      </w:r>
    </w:p>
    <w:p>
      <w:pPr>
        <w:pStyle w:val="Normal"/>
        <w:ind w:left="1260" w:hanging="126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left="1260" w:hanging="1260"/>
        <w:rPr/>
      </w:pPr>
      <w:r>
        <w:rPr>
          <w:b/>
        </w:rPr>
        <w:t>Статья 13.</w:t>
        <w:tab/>
        <w:t>Порядок вступления в силу настоящего реш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>Настоящее  решение вступает в силу с 1 января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муниципального образования г. Саяногорск                                                                                                       </w:t>
            </w:r>
          </w:p>
        </w:tc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 Бы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Администрации</w:t>
      </w:r>
    </w:p>
    <w:p>
      <w:pPr>
        <w:pStyle w:val="Normal"/>
        <w:rPr/>
      </w:pPr>
      <w:r>
        <w:rPr/>
        <w:t>муниципального образования г.Саяногорск</w:t>
        <w:tab/>
        <w:tab/>
        <w:tab/>
        <w:tab/>
        <w:tab/>
        <w:t xml:space="preserve">  В.П. Клунд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707E4934E7AC3BCBB582ACF1D4760A37624CAD1E028F613B7FF6F5A4A517D985554683C0F6E6FDA6FB81g2IFB" TargetMode="External"/><Relationship Id="rId4" Type="http://schemas.openxmlformats.org/officeDocument/2006/relationships/hyperlink" Target="consultantplus://offline/ref=9D707E4934E7AC3BCBB582ACF1D4760A37624CAD1E028F60327FF6F5A4A517D985554683C0F6E6FDA6F983g2I6B" TargetMode="External"/><Relationship Id="rId5" Type="http://schemas.openxmlformats.org/officeDocument/2006/relationships/hyperlink" Target="consultantplus://offline/ref=E8DDEDFC8C43D2154D3CBCCFC5EFB3CE2227A2D2CF4643CA2E9C97E9F4D9D7330002E13140824DA61F7A07XFm4K" TargetMode="External"/><Relationship Id="rId6" Type="http://schemas.openxmlformats.org/officeDocument/2006/relationships/hyperlink" Target="consultantplus://offline/ref=A1D50AE0514DD13616484AF460CC668CBF46A66209A82E43CABF07B31EBA46F9E1CCAC8FF8216834E3876516pBK" TargetMode="External"/><Relationship Id="rId7" Type="http://schemas.openxmlformats.org/officeDocument/2006/relationships/hyperlink" Target="consultantplus://offline/ref=6365D206A91B41E4E31A5349243B899B98BFA24033F60BB28C05011D1DA3611BCB0C721407D5D2D5C41D8B28q4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44:00Z</dcterms:created>
  <dc:creator>305_4</dc:creator>
  <dc:description/>
  <dc:language>en-US</dc:language>
  <cp:lastModifiedBy>Степан Г. Федяев</cp:lastModifiedBy>
  <cp:lastPrinted>2013-11-12T22:23:00Z</cp:lastPrinted>
  <dcterms:modified xsi:type="dcterms:W3CDTF">2013-11-19T07:44:00Z</dcterms:modified>
  <cp:revision>2</cp:revision>
  <dc:subject/>
  <dc:title/>
</cp:coreProperties>
</file>