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02.12.2013 г.  №18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02.12.2013 г.  №18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О внесении изменений в муниципальные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авовые  акты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Руководствуясь решением Совета депутатов муниципального образования город Саяногорск от 21 ноября 2013г. № 100 «О внесении изменений в решение Совета депутатов муниципального образования г.Саяногорск № 81 от 21.12.2012г. «О бюджете муниципального образования г.Саяногорск на 2013г. год и на плановый период 2014 и 2015 годов», ст.30, 32 Устава муниципального образования город Саяногорск, утвержденного решением Саяногорского городского Совета депутатов №35 от 31.05.2005г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true"/>
        <w:ind w:left="0"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дить изменения, которые вносятся в Постановление Администрации муниципального образования г. Саяногорск от 17.12.2012г. № 1951 «Об утверждении ведомственных муниципальных целевых программ в сфере образования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</w:t>
      </w:r>
      <w:r>
        <w:rPr>
          <w:sz w:val="28"/>
          <w:szCs w:val="28"/>
        </w:rPr>
        <w:t>ведомственную муниципальную  целевую программу «Капитальный ремонт  муниципальных учреждений образования Муниципального образования г.Саяногорск на 2013-2015гг.» (</w:t>
      </w:r>
      <w:r>
        <w:rPr>
          <w:sz w:val="28"/>
          <w:szCs w:val="28"/>
          <w:lang w:eastAsia="ar-SA"/>
        </w:rPr>
        <w:t>приложение №1) согласно приложению №1 к настоящему Постановл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 ведомственную муниципальную целевую программу «Соответствие требованиям СанПиН образовательных учреждений муниципального образования г.Саяногорск на 2013 – 2015 годы» (</w:t>
      </w:r>
      <w:r>
        <w:rPr>
          <w:sz w:val="28"/>
          <w:szCs w:val="28"/>
          <w:lang w:eastAsia="ar-SA"/>
        </w:rPr>
        <w:t>приложение №2) согласно приложению №2 к настоящему Постановл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домственную муниципальную целевую программу «Пожарно-охранная безопасность в учреждениях образования муниципального образования г. Саяногорск на 2013-2015гг.» (</w:t>
      </w:r>
      <w:r>
        <w:rPr>
          <w:sz w:val="28"/>
          <w:szCs w:val="28"/>
          <w:lang w:eastAsia="ar-SA"/>
        </w:rPr>
        <w:t>приложение №3) согласно приложению № 3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true"/>
        <w:ind w:left="0"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дить изменения, которые вносятся в Постановление Администрации г.Саяногорска от 28.12.2011г. №2739 «Об утверждении ведомственных муниципальных целевых программ в сфере образования на 2012-2014гг.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ar-SA"/>
        </w:rPr>
        <w:t>в</w:t>
      </w:r>
      <w:r>
        <w:rPr>
          <w:sz w:val="28"/>
          <w:szCs w:val="28"/>
        </w:rPr>
        <w:t xml:space="preserve"> ведомственную муниципальную целевую программу «Обеспечение доступности дошкольного образования в муниципальном образовании г. Саяногорск на 2012 – 2014 годы» (п</w:t>
      </w:r>
      <w:r>
        <w:rPr>
          <w:sz w:val="28"/>
          <w:szCs w:val="28"/>
          <w:lang w:eastAsia="ar-SA"/>
        </w:rPr>
        <w:t>риложение №2) согласно приложению № 4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true"/>
        <w:ind w:left="0"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дить изменения, которые вносятся в Постановление Администрации муниципального образования г.Саяногорск от 17.12.2010г. №1944 «Об утверждении ведомственных муниципальных целевых программ в сфере образования на 2011-2013 годы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 ведомственную муниципальную целевую программу «Школьное питание на 2011 – 2013 годы» (п</w:t>
      </w:r>
      <w:r>
        <w:rPr>
          <w:sz w:val="28"/>
          <w:szCs w:val="28"/>
          <w:lang w:eastAsia="ar-SA"/>
        </w:rPr>
        <w:t>риложение №4) согласно приложению № 5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стоящее Постановление вступает в силу с момента его опубликования и распространяется на правоотношения, возникшие с 01.01.2013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формационно-аналитическому отделу Администрации муниципального образования г. Саяногорск (Федяеву С.Г.)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троль за исполнением настоящего постановления возложить на Первого заместителя Главы муниципального образования г. Саяногорск (Чванова Н.М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57:00Z</dcterms:created>
  <dc:creator>Пользователь</dc:creator>
  <dc:description/>
  <cp:keywords/>
  <dc:language>en-US</dc:language>
  <cp:lastModifiedBy>100_4</cp:lastModifiedBy>
  <cp:lastPrinted>2013-11-29T10:19:00Z</cp:lastPrinted>
  <dcterms:modified xsi:type="dcterms:W3CDTF">2013-11-29T03:19:00Z</dcterms:modified>
  <cp:revision>6</cp:revision>
  <dc:subject/>
  <dc:title/>
</cp:coreProperties>
</file>