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02.11.2013г. № 18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аспорте Программы позиции, касающиеся показателей результативности, объемов и источников финансирова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543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14075,9 т.руб. в том числе муниципальный бюджет муниципального образования г.Саяногорск 10898,5 т.р.; РХ-3177,4 т.р:</w:t>
            </w:r>
          </w:p>
          <w:p>
            <w:pPr>
              <w:pStyle w:val="Normal"/>
              <w:jc w:val="both"/>
              <w:rPr/>
            </w:pPr>
            <w:r>
              <w:rPr/>
              <w:t>-2013г.   -   6891,9 т.руб, в т.ч. МБ-3714,5 т.р., РХ-3177,4 т.р.;</w:t>
            </w:r>
          </w:p>
          <w:p>
            <w:pPr>
              <w:pStyle w:val="Normal"/>
              <w:jc w:val="both"/>
              <w:rPr/>
            </w:pPr>
            <w:r>
              <w:rPr/>
              <w:t>-2014г.   -  25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5г.   -  4684,0 т.руб. ( МБ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340"/>
        <w:gridCol w:w="1345"/>
        <w:gridCol w:w="1212"/>
        <w:gridCol w:w="1219"/>
        <w:gridCol w:w="1172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Пусконаладочные работы системы вентиляци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4. Ремонт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5. Ремонт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инженерных се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ОУ МС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Общестроительные работы в музыкальном зале</w:t>
            </w:r>
          </w:p>
          <w:p>
            <w:pPr>
              <w:pStyle w:val="Normal"/>
              <w:jc w:val="both"/>
              <w:rPr/>
            </w:pPr>
            <w:r>
              <w:rPr/>
              <w:t>2.Замена деревянных пол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МБОУ шк. №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ЧСШ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 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оведение 28-ти ремонтных (общестроительных) работ в образовательных учреждениях   за период действия ВМЦП, в том числе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13 году  23  ремонтных рабо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14 году  3  ремон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5 году  2  ремонтные работы»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 xml:space="preserve">4. Схему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«СХЕМА </w:t>
      </w:r>
    </w:p>
    <w:p>
      <w:pPr>
        <w:pStyle w:val="Normal"/>
        <w:jc w:val="center"/>
        <w:rPr/>
      </w:pPr>
      <w:r>
        <w:rPr/>
        <w:t>формирования муниципальной  целевой программы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rPr>
          <w:color w:val="000000"/>
          <w:spacing w:val="-16"/>
          <w:sz w:val="28"/>
          <w:szCs w:val="28"/>
          <w:lang w:val="en-US" w:eastAsia="en-US"/>
        </w:rPr>
      </w:pPr>
      <w:r>
        <w:rPr>
          <w:color w:val="000000"/>
          <w:spacing w:val="-1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7915" cy="6009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009480"/>
                          <a:chOff x="0" y="0"/>
                          <a:chExt cx="6177960" cy="60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7960" cy="60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80360"/>
                            <a:ext cx="491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а зданий образовательных учреждений и инженерных сетей в технически исправном состоя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866880"/>
                            <a:ext cx="40010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28 ремонтных (общестроительных) работ в образовательных учреждениях за период действия ВМ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24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роительные работы (9)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66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инженерных сетей (9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232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кровли (3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84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оналадочные работы (7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3920" y="1323360"/>
                            <a:ext cx="2171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3381480"/>
                            <a:ext cx="50284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ого по целевой программ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3 год – 6891,9 т.руб, в т.ч. бюджет МО г.Саяногорск -3714,5 т.руб., РХ-3177,4 т.ру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 год – 2500,0 т.руб. бюджет МО г.Саяногор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 год - 4684,0 т.руб. бюджет МО г.Саяногорс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: объем финансирования Программы составляет 14075,9 т.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638600"/>
                            <a:ext cx="479988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результатив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Единица измер.     2013г.  2014г.  2015г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28-ти ремонтных                    кол-во работ       23          3           2            (общестроительных) работ в 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48664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95pt;height:473.2pt" coordorigin="0,0" coordsize="9819,9464">
                <v:rect id="shape_0" stroked="f" o:allowincell="f" style="position:absolute;left:0;top:0;width:9728;height:9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284;width:77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а зданий образовательных учреждений и инженерных сетей в технически исправном состоя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9;top:1365;width:630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28 ремонтных (общестроительных) работ в образовательных учреждениях за период действия ВМ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роительные работы (9)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инженерных сетей (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кровли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оналадочные работы (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6127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8648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;top:5325;width:7918;height:18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ого по целевой программе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3 год – 6891,9 т.руб, в т.ч. бюджет МО г.Саяногорск -3714,5 т.руб., РХ-3177,4 т.руб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 год – 2500,0 т.руб. бюджет МО г.Саяногор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 год - 4684,0 т.руб. бюджет МО г.Саяногорс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: объем финансирования Программы составляет 14075,9 т.ру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7305;width:7558;height:1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результатив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Единица измер.     2013г.  2014г.  2015г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28-ти ремонтных                    кол-во работ       23          3           2            (общестроительных) работ в 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7664" to="9007,7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9,7305" to="48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0,7305" to="829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9,7305" to="75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9,7305" to="684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г.Саяногорск                                             В.П.</w:t>
      </w:r>
      <w:r>
        <w:rPr>
          <w:sz w:val="28"/>
          <w:szCs w:val="28"/>
        </w:rPr>
        <w:t xml:space="preserve"> Клунд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8:00Z</dcterms:created>
  <dc:creator>экономисты</dc:creator>
  <dc:description/>
  <dc:language>en-US</dc:language>
  <cp:lastModifiedBy>Степан Г. Федяев</cp:lastModifiedBy>
  <cp:lastPrinted>2013-11-27T09:23:00Z</cp:lastPrinted>
  <dcterms:modified xsi:type="dcterms:W3CDTF">2013-12-05T07:18:00Z</dcterms:modified>
  <cp:revision>2</cp:revision>
  <dc:subject/>
  <dc:title/>
</cp:coreProperties>
</file>