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02.12.2013г. № 1824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ведомственную муниципальную целевую программу «Соответствие требованиям СанПиН образовательных учреждений муниципального образования  г.Саяногорск на 2013 – 2015 годы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, позицию касающуюся объемов и источников финансирова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686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5785,9.руб. муниципальный бюджет муниципального образования г.Саяногорска :</w:t>
            </w:r>
          </w:p>
          <w:p>
            <w:pPr>
              <w:pStyle w:val="Normal"/>
              <w:jc w:val="both"/>
              <w:rPr/>
            </w:pPr>
            <w:r>
              <w:rPr/>
              <w:t>- 2013г.   -   3085,9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4г.   -   700,0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5г.   -  2000,0 т.руб. ( МБ)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32"/>
        <w:gridCol w:w="1299"/>
        <w:gridCol w:w="1151"/>
        <w:gridCol w:w="1151"/>
        <w:gridCol w:w="1092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мероприятия (работ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(в т.р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БОУ СОШ № 1 имени 50-летия Красноярскгэсстро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кабинками туа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2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БОУ СОШ № 2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мена линолеума в учебных кабинетах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на линолеума в учебных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Лицей № 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мена линолеума в учебных кабине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ка кабинок в туа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питьевых фонтанч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БОУ ДОД ДЮС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ДОУ д/сад № 16 «Дюймовочк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 туалетов кабинкам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БДОУ д/сад № 15 «Снегирек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туалетов кабин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Замена полового покрытия(линолеума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аздел 4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 4.Обоснование ресурсного обеспе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реализуется за счет средств бюджета муниципального образования город Саяногорск.  Объем финансирования  Программы составляет 5785,9 т.руб., в том числе: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2013 год – 3085,9т.руб. средства бюджета муниципального образования город Саяногорск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4 год -  700,0 т.руб. средства бюджета муниципального образования город Саяногорск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5 год - 2000,0 т.руб., средства бюджета муниципального образования город Саяногорск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В схеме цифры «3070,4» и «5770,4» заменить соответственно цифрами «3085,9» и «5785,9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17:00Z</dcterms:created>
  <dc:creator>экономисты</dc:creator>
  <dc:description/>
  <dc:language>en-US</dc:language>
  <cp:lastModifiedBy>Степан Г. Федяев</cp:lastModifiedBy>
  <cp:lastPrinted>2013-11-29T10:22:00Z</cp:lastPrinted>
  <dcterms:modified xsi:type="dcterms:W3CDTF">2013-12-05T07:17:00Z</dcterms:modified>
  <cp:revision>2</cp:revision>
  <dc:subject/>
  <dc:title/>
</cp:coreProperties>
</file>