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248" w:hanging="0"/>
        <w:rPr/>
      </w:pPr>
      <w:r>
        <w:rPr/>
        <w:tab/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</w:t>
      </w:r>
    </w:p>
    <w:p>
      <w:pPr>
        <w:pStyle w:val="21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03.12. 2013 года №185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  <w:u w:val="single"/>
        </w:rPr>
        <w:t>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. Административный регламент по предоставлению муниципальной услуги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 (далее - регламент) разработан в целях повышения качества и доступности предоставления муниципальной услуги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аяногорск.</w:t>
      </w:r>
    </w:p>
    <w:p>
      <w:pPr>
        <w:pStyle w:val="Normal"/>
        <w:autoSpaceDE w:val="false"/>
        <w:spacing w:lineRule="auto" w:line="120"/>
        <w:ind w:firstLine="53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ом, предоставляющим муниципальную услугу на территории муниципального образования город Саяногорск (далее – уполномоченный орган), является Департамент архитектуры, градостроительства и недвижимости г. Саяногорс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аяногорск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- Администрация муниципального образования город Саяногорск, Автономное учреждение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аяногорск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6. К заявителям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firstLine="1069"/>
        <w:jc w:val="both"/>
        <w:rPr/>
      </w:pPr>
      <w:r>
        <w:rPr>
          <w:sz w:val="28"/>
          <w:szCs w:val="28"/>
        </w:rPr>
        <w:t>Правообладатели земельного участка, здания или иного недвижимого имущества, расположенного на земельном участке (лица, уполномоченные правообладателем такого имущества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 лица, действующие в соответствии с законодательством Российской Федерации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аяногорск, Заводской микрорайон, дом 58, Департамент архитектуры, градостроительства и недвижимости г. Саяногорска, земельный отдел, архив; на официальном сайте уполномоченного органа по адресу www.sayan-adm.ru, на Российском портале государственных услуг (далее РПГУ)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 же информирование осуществляется по телефону 8(39042)67976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ставить письменное обращение, в уполномоченный орган, направив его по адресу: 655600, Республика Хакасия, г. Саяногорск, Заводской микрорайон, дом 58, Департамент архитектуры, градостроительства и недвижимости г. Саяногорска, или по электронной почте dagnpriem@sng.khakasnet.ru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1. Прием заявлений на предоставление муниципальной услуги осуществляется по адресу: Республика Хакасия, г. Саяногорск, Заводской микрорайон, дом 58, Департамент архитектуры, градостроительства и недвижимости г. Саяногорска, земельный отдел, архив;  в соответствии с режимом работы: 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8:00 до 10:00, с 10:15 до 12:00,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ник с 10:00 до 12:00, с 13 :00 до 15:00, с 15:15 до 17:00,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а с 10:00 до 12 :00, с 12:15 до 14:00, с 15:00 до 17:00, с 17:15 до 19:00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2. Муниципальная услуга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.</w:t>
      </w:r>
    </w:p>
    <w:p>
      <w:pPr>
        <w:pStyle w:val="ConsPlusTitle"/>
        <w:widowControl/>
        <w:spacing w:lineRule="auto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 Предоставление муниципальной услуги осуществляется Департаментом архитектуры, градостроительства и недвижимости города Саяногорска (далее ДАГН г. Саяногорска).</w:t>
      </w:r>
    </w:p>
    <w:p>
      <w:pPr>
        <w:pStyle w:val="Normal"/>
        <w:spacing w:lineRule="auto" w:line="120"/>
        <w:ind w:left="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4. Результатом предоставления муниципальной услуги являе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ача выписки из ненормативного правового акта о предоставлении земельного участка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выдача письменного отказа в предоставлении выписки и сведений о предоставлении земельного участка.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eastAsia="Calibri"/>
          <w:lang w:eastAsia="en-US"/>
        </w:rPr>
        <w:t xml:space="preserve">15. Срок предоставления муниципальной услуги составляет не более </w:t>
      </w:r>
      <w:r>
        <w:rPr>
          <w:rFonts w:eastAsia="Calibri"/>
          <w:lang w:val="ru-RU" w:eastAsia="en-US"/>
        </w:rPr>
        <w:t>1</w:t>
      </w:r>
      <w:r>
        <w:rPr>
          <w:rFonts w:eastAsia="Calibri"/>
          <w:lang w:eastAsia="en-US"/>
        </w:rPr>
        <w:t xml:space="preserve"> месяц</w:t>
      </w:r>
      <w:r>
        <w:rPr>
          <w:rFonts w:eastAsia="Calibri"/>
          <w:lang w:val="ru-RU" w:eastAsia="en-US"/>
        </w:rPr>
        <w:t>а</w:t>
      </w:r>
      <w:r>
        <w:rPr>
          <w:rFonts w:eastAsia="Calibri"/>
          <w:lang w:eastAsia="en-US"/>
        </w:rPr>
        <w:t xml:space="preserve"> с момента поступления заявления о выдаче</w:t>
      </w:r>
      <w:r>
        <w:rPr/>
        <w:t xml:space="preserve"> выписки из ненормативного правового акта о предоставлении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6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 1993, № 23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spacing w:lineRule="auto" w:line="240"/>
        <w:ind w:firstLine="6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едеральным законом Российской Федерации от 27 июля 2006 года № 149-ФЗ «Об информации, информационных технологиях и о защите информации» ("Российская газета", 29.07.2006, №165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Уставом муниципального образования город Саяногорск, утвержденным Решением Саяногорского городского Совета депутатов №35 от 31.05.05г.(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"Саянские ведомости", 19.08.2005, №63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ложением «О Департаменте архитектуры, градостроительства и недвижимости города Саяногорска», утвержденным постановлением Администрации г.Саяногорска от 26.12.2011г. № 2655 (30.12.2011, Приложение №50 к газете "Саянские ведомости" №52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иными муниципальными нормативными актами, регламентирующими правоотношения в указанной сфере.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документов, предоставляемых заяви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заявление на выдачу выписки из ненормативного правового акта о предоставлении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 о правах на земельный участок, иное недвижимое имущество, расположенное на земельном участке, иные документы, содержащие сведения о ненормативном правовом акте органов местного самоуправления, выписка из которого запрашива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sz w:val="28"/>
          <w:szCs w:val="28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1. Основаниями для отказа в приеме документов на предоставление муниципальной услуги явля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едставление доверенности представителя заинтересованного лица, оформленная в установленном законодательством порядке, на осуществление необходимых юридических действий. 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2"/>
        <w:rPr/>
      </w:pPr>
      <w:r>
        <w:rPr>
          <w:sz w:val="28"/>
          <w:szCs w:val="28"/>
        </w:rPr>
        <w:t>не предоставлены документы, указанные в пункте 17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3. Решение об отказе оформляется в виде письменного отказа в предоставлении выписки и сведений о предоставлении земельного участка и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Предоставление выписок из ненормативных правовых актов органов местного самоуправления о предоставлении земельных участков, выдача письменного отказа в предоставлении выписки и сведений о предоставлении земельного участка осуществляется бесплатно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6. Максимальный срок ожидания в очереди при подаче заявления и при получении выписок из ненормативных правовых актов органов местного самоуправления о предоставлении земельных участков, письменного отказа в предоставлении выписки и сведений о предоставлении земельного участка 15 мину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8. При поступлении заявлении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 табличками с указанием наименования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3. Показателями доступности муниципальной услуги являютс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4. Показателями качества муниципальной услуг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5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прием и регистрация заявления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писок из ненормативных правовых актов органов местного самоуправления о предоставлении земельных участков, письменного отказа в предоставлении выписки и сведений о предоставлении земельного участка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- экспертиза документов, в течение 5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иск в архиве ненормативного правового акта органов местного самоуправления с содержанием сведений о предоставлении земельного участка, в течение 7 дней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- изготовление выписок из ненормативных правовых актов органов местного самоуправления о предоставлении земельных участков, письменного отказа в предоставлении выписки и сведений о предоставлении земельного участка, в течение 5 дн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jc w:val="both"/>
        <w:rPr/>
      </w:pPr>
      <w:r>
        <w:rPr>
          <w:sz w:val="28"/>
          <w:szCs w:val="28"/>
        </w:rPr>
        <w:t>Выдача документов, максимальный срок выполнения административной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цедуры не должен превышать 3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с документами, предусмотренным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пункт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 выписок из ненормативных правовых актов органов местного самоуправления о предоставлении земельных участков, письменного отказа в предоставлении выписки и сведений о предоставлении земельного участка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Исполнитель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6. Исполнитель, после получения и экспертизы всех документов, необходимых для изготовления выписки, осуществляет поиск в архиве ненормативного правового акта органов местного самоуправления с содержанием сведений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Исполнитель готовит проект выписки из ненормативных правовых актов органов местного самоуправления о предоставлении земельных участков, письменного отказа в предоставлении выписки и сведений о предоставлении земельного участка и передает их с пакетом документов и архивной копией ненормативного правового акта на заверение и подпись начальнику земельного отдела Департамента архитектуры, градостроительства и недвижимости г. Саяногорска или лицу, исполняющему его обязан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Подписанная выписка из ненормативного правового акта о предоставлении земельного участка заверяется печатью земельного отдела Департамента архитектуры, градостроительства и недвижимости г. Саяногорс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9. После подписания и заверения  выписки из ненормативного правового акта органа местного самоуправления о предоставлении земельного участка, письменного отказа в выдаче выписки и предоставлении сведений о предоставлении земельного участка, исполнитель в установленном порядке регистрирует их и передает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0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1. В случае если результатом предоставления услуги является письменный отказ в выдаче выписки и предоставлении сведений о предоставлении земельного участка, то он может быть отправлен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2. Сотрудник, ответственный за выдачу результатов предоставления услуги, при обращении заявителя за выписко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autoSpaceDE w:val="false"/>
        <w:spacing w:lineRule="auto" w:line="240"/>
        <w:ind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заявитель расписывается в их получении в журнале выдачи выписок из правовых актов о предоставлении земельных участков.</w:t>
      </w:r>
    </w:p>
    <w:p>
      <w:pPr>
        <w:pStyle w:val="Normal"/>
        <w:autoSpaceDE w:val="false"/>
        <w:spacing w:lineRule="auto" w:line="240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 направлении выписок или письменного уведомления об отказе в предоставлении выписок и сведений о предоставлении земельных участков заявителям по почте специалист делает соответствующую отметку в журнале выдачи выписок из правовых актов о предоставлении земельных участков с указанием номера и даты исходящего сопроводительного письма.</w:t>
      </w:r>
    </w:p>
    <w:p>
      <w:pPr>
        <w:pStyle w:val="Normal"/>
        <w:autoSpaceDE w:val="false"/>
        <w:spacing w:lineRule="auto" w:line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3. Контроль за предоставлением муниципальной услуги осуществляется Руководителем Департамента архитектуры, градостроительства и недвижимости г. Саяногорска или его заместителем по правовым вопросам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4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55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ерсональная ответственность сотрудников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6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57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8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63. Не позднее дня, следующего за днем принятия решения, указанного в </w:t>
      </w:r>
      <w:hyperlink r:id="rId10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2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дминистративному регламенту по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едоставлению муниципальной услуги 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Предоставление выписок из ненормативных 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авовых актов органов местного самоуправления 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предоставлении земельных участков, 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положенных на территории муниципального 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разования город Саяногорск»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sz w:val="28"/>
          <w:szCs w:val="28"/>
          <w:lang w:eastAsia="ru-RU"/>
        </w:rPr>
        <w:t>БЛОК-СХЕМА ОКАЗА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sz w:val="24"/>
          <w:szCs w:val="24"/>
          <w:lang w:eastAsia="ru-RU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86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правление заявителями в ДАГН г.Саяногорска заявления о предоставлении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1125" distR="111125" simplePos="0" locked="0" layoutInCell="0" allowOverlap="1" relativeHeight="2">
                <wp:simplePos x="0" y="0"/>
                <wp:positionH relativeFrom="column">
                  <wp:posOffset>2780030</wp:posOffset>
                </wp:positionH>
                <wp:positionV relativeFrom="paragraph">
                  <wp:posOffset>-2540</wp:posOffset>
                </wp:positionV>
                <wp:extent cx="7620" cy="167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9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585470</wp:posOffset>
                      </wp:positionV>
                      <wp:extent cx="635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1pt;margin-top:4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ием заявления о предоставлении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ссмотрение заявления,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рка представленных документов на их соответствие перечню документ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1905</wp:posOffset>
                </wp:positionV>
                <wp:extent cx="635" cy="175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нятие решений по существу услуги 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31290</wp:posOffset>
                </wp:positionH>
                <wp:positionV relativeFrom="paragraph">
                  <wp:posOffset>3175</wp:posOffset>
                </wp:positionV>
                <wp:extent cx="135636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87650</wp:posOffset>
                </wp:positionH>
                <wp:positionV relativeFrom="paragraph">
                  <wp:posOffset>3175</wp:posOffset>
                </wp:positionV>
                <wp:extent cx="153162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готовка письменных уведомлений об отказе в предоставлении выписок и сведений о предоставлении земельных участков заявителям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282575</wp:posOffset>
                      </wp:positionV>
                      <wp:extent cx="1539240" cy="304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7pt;margin-top:2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20725</wp:posOffset>
                      </wp:positionV>
                      <wp:extent cx="1478280" cy="304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5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гистрация и выдача выписок или письменных уведомлений об отказе в предоставлении выписок и сведений о предоставлении земельных участков заявителям </w:t>
            </w:r>
          </w:p>
        </w:tc>
      </w:tr>
    </w:tbl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-993" w:firstLine="993"/>
        <w:rPr/>
      </w:pPr>
      <w:r>
        <w:rPr/>
        <w:t xml:space="preserve">Управляющий делами Администрации </w:t>
      </w:r>
    </w:p>
    <w:p>
      <w:pPr>
        <w:pStyle w:val="Normal"/>
        <w:ind w:left="-993" w:firstLine="993"/>
        <w:rPr/>
      </w:pPr>
      <w:r>
        <w:rPr/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6"/>
      <w:szCs w:val="22"/>
    </w:rPr>
  </w:style>
  <w:style w:type="character" w:styleId="Style17">
    <w:name w:val="Верхний колонтитул Знак"/>
    <w:qFormat/>
    <w:rPr>
      <w:sz w:val="26"/>
      <w:szCs w:val="22"/>
    </w:rPr>
  </w:style>
  <w:style w:type="character" w:styleId="Style18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0">
    <w:name w:val="ненумер список"/>
    <w:basedOn w:val="13"/>
    <w:qFormat/>
    <w:pPr>
      <w:numPr>
        <w:ilvl w:val="0"/>
        <w:numId w:val="7"/>
      </w:numPr>
      <w:ind w:left="0" w:firstLine="414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7835B5F23C0B76E792E4E44CEF727BE5381928CBEC770E8FB25683nAy3C" TargetMode="External"/><Relationship Id="rId5" Type="http://schemas.openxmlformats.org/officeDocument/2006/relationships/hyperlink" Target="consultantplus://offline/ref=7835B5F23C0B76E792E4E44CEF727BE53B112CCFE224598DE3038DA6EEn2y3C" TargetMode="External"/><Relationship Id="rId6" Type="http://schemas.openxmlformats.org/officeDocument/2006/relationships/hyperlink" Target="consultantplus://offline/ref=7835B5F23C0B76E792E4E44CEF727BE53B132DC9E722598DE3038DA6EE23D5AA440F4A2C9B8C38C5n0y0C" TargetMode="External"/><Relationship Id="rId7" Type="http://schemas.openxmlformats.org/officeDocument/2006/relationships/hyperlink" Target="consultantplus://offline/ref=7835B5F23C0B76E792E4E44CEF727BE53B132DC6E620598DE3038DA6EE23D5AA440F4A2C9B8C39CAn0y4C" TargetMode="External"/><Relationship Id="rId8" Type="http://schemas.openxmlformats.org/officeDocument/2006/relationships/hyperlink" Target="consultantplus://offline/ref=D8370B1301C94926412817EBA91244AC4D19370B56490F87B158483CE85C33D8232DAE4272CFACA706DFE7cA2BD" TargetMode="External"/><Relationship Id="rId9" Type="http://schemas.openxmlformats.org/officeDocument/2006/relationships/hyperlink" Target="consultantplus://offline/ref=D8370B1301C94926412817EBA91244AC4D19370B56490F87B158483CE85C33D8232DAE4272CFACA706DFE1cA2FD" TargetMode="External"/><Relationship Id="rId10" Type="http://schemas.openxmlformats.org/officeDocument/2006/relationships/hyperlink" Target="consultantplus://offline/ref=827CBA8380234ACE9C67E44CCB52AAE2F8AA106CF3271EB1802D1196894206B3B605EE0B1D40C4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25:00Z</dcterms:created>
  <dc:creator>Denis Sergeev</dc:creator>
  <dc:description/>
  <cp:keywords/>
  <dc:language>en-US</dc:language>
  <cp:lastModifiedBy>Пользователь</cp:lastModifiedBy>
  <cp:lastPrinted>2013-11-28T13:49:00Z</cp:lastPrinted>
  <dcterms:modified xsi:type="dcterms:W3CDTF">2013-12-11T04:13:00Z</dcterms:modified>
  <cp:revision>14</cp:revision>
  <dc:subject/>
  <dc:title/>
</cp:coreProperties>
</file>