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ab/>
        <w:tab/>
        <w:t xml:space="preserve">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№1714 от 10.12.2014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4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4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                                                         </w:t>
      </w:r>
      <w:r>
        <w:rPr>
          <w:b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(об отклон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а межевания территор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от ________ по вопросу рассмотрения документации по планировке территории, рекомендаций Комиссии по землепользованию и застройке муниципального образования г.Саяногорск от _________, руководствуясь ст.46 Градостроительного кодекса РФ, </w:t>
      </w:r>
      <w:r>
        <w:rPr>
          <w:color w:val="000000"/>
          <w:sz w:val="28"/>
          <w:szCs w:val="28"/>
        </w:rPr>
        <w:t>ст.27</w:t>
      </w:r>
      <w:r>
        <w:rPr>
          <w:sz w:val="28"/>
          <w:szCs w:val="28"/>
        </w:rPr>
        <w:t xml:space="preserve">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 №140, ст.30, ст.32 Устава муниципального образования г.Саяногорск, утвержденного решением Саяногорского городского Совета депутатов от 31.05.05 №3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(отклонить) документацию по планировке территории: проект планировки территории для реконструкции объекта «Тепловая сеть г.Саяногорск от ТК 13М Центрального микрорайона до теплового павильона ТК-2-1 по ул.Индустриальной» (с проектом межевания территории в составе проекта планиров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.Саяногорск опубликовать настоящее постановление и документацию по планировке территории (проект планировки территории и проект межевания территории) в средствах массовой информации и разместить на официальном сайте муниципального образования г.Саяногорск в срок не более семи дней со дня принятия настояще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szCs w:val="28"/>
        </w:rPr>
        <w:t>муниципального образования г.Саяногорск</w:t>
        <w:tab/>
        <w:t xml:space="preserve">      В.П.Клунд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0:29:00Z</dcterms:created>
  <dc:creator>OEM User</dc:creator>
  <dc:description/>
  <dc:language>en-US</dc:language>
  <cp:lastModifiedBy>Степан Г. Федяев</cp:lastModifiedBy>
  <cp:lastPrinted>2013-12-12T09:43:00Z</cp:lastPrinted>
  <dcterms:modified xsi:type="dcterms:W3CDTF">2014-12-16T00:29:00Z</dcterms:modified>
  <cp:revision>2</cp:revision>
  <dc:subject/>
  <dc:title>Приложение №1 к постановлению</dc:title>
</cp:coreProperties>
</file>