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12.2014 г. № 17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12.2014 г. № 178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Об утверждении муниципальной 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программы «</w:t>
      </w:r>
      <w:r>
        <w:rPr>
          <w:sz w:val="28"/>
          <w:szCs w:val="28"/>
        </w:rPr>
        <w:t xml:space="preserve">Развитие образовани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образовании г.Сая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– 2017гг.»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постановлением Администрации муниципального образования г. Саяногорска от 01.10.2013 г. № 1576 «Об утверждении порядка разработки, утверждения и реализации муниципальных программ муниципального образования г.Саяногорск»,  руководствуясь ст. 30, 32 Устава муниципального образования г.Саяногорск, утвержденного решением Саяногорского городского Совета депутатов от 31.05.2005г. № 35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Утвердить муниципальную программу «</w:t>
      </w:r>
      <w:r>
        <w:rPr>
          <w:sz w:val="28"/>
          <w:szCs w:val="28"/>
        </w:rPr>
        <w:t xml:space="preserve">Развитие образования в муниципальном образовании г.Саяногорск на 2015 – 2017гг.», согласно </w:t>
      </w:r>
      <w:r>
        <w:rPr>
          <w:sz w:val="28"/>
          <w:szCs w:val="28"/>
          <w:lang w:eastAsia="ar-SA"/>
        </w:rPr>
        <w:t>приложению к настоящему постановл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2.Настоящее постановление вступает в силу с 01.01.2015года.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3.Информационно-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4. Контроль за исполнением настоящего постановления возложить на Первого заместителя Главы муниципального образования г. Саяногорск 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город Саяногорск                                                            Л.М. Бы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5:29:00Z</dcterms:created>
  <dc:creator>u34</dc:creator>
  <dc:description/>
  <dc:language>en-US</dc:language>
  <cp:lastModifiedBy>Степан Г. Федяев</cp:lastModifiedBy>
  <cp:lastPrinted>2014-12-18T10:51:00Z</cp:lastPrinted>
  <dcterms:modified xsi:type="dcterms:W3CDTF">2014-12-23T05:29:00Z</dcterms:modified>
  <cp:revision>2</cp:revision>
  <dc:subject/>
  <dc:title/>
</cp:coreProperties>
</file>