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/>
      </w:pPr>
      <w:r>
        <w:rPr/>
        <w:t>Приложение № 1</w:t>
      </w:r>
    </w:p>
    <w:p>
      <w:pPr>
        <w:pStyle w:val="Normal"/>
        <w:ind w:left="6804" w:hanging="0"/>
        <w:rPr/>
      </w:pPr>
      <w:r>
        <w:rPr/>
        <w:t>к постановлению Администрации</w:t>
      </w:r>
    </w:p>
    <w:p>
      <w:pPr>
        <w:pStyle w:val="Normal"/>
        <w:ind w:left="6804" w:hanging="0"/>
        <w:rPr/>
      </w:pPr>
      <w:r>
        <w:rPr/>
        <w:t>муниципального образования г.Саяногорск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1848 от 30.12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еречень программных мероприят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060"/>
        <w:gridCol w:w="900"/>
        <w:gridCol w:w="1800"/>
        <w:gridCol w:w="1080"/>
        <w:gridCol w:w="1080"/>
        <w:gridCol w:w="124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</w:t>
              <w:br/>
              <w:t xml:space="preserve">  ш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МО г.Саяногорс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бель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,  для бумаг 5 секций с дверк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бумаг 5 се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однодвер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«Пегас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сувениров «Пегас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ТС-021 (металлический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уководителя с приставко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3 ящика с замком  «Пегас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  с приставной тумбой и пристав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   (архив)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компьютерный  эргономичный с  приставк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сло офисное на колесиках «Престиж»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тул «Форм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Форма-плюс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техника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омпьютер  в сборе с монитором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основные</w:t>
              <w:br/>
              <w:t xml:space="preserve">средства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тахеометр (для отдела архитектур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 стальная травленная (для отдела архитектур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ый дальнометр (для отдела архитектур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5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яющий делами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г. Саяногорск                </w:t>
        <w:tab/>
        <w:tab/>
        <w:tab/>
        <w:tab/>
        <w:t xml:space="preserve">       В.П. Клундук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</w:t>
        <w:tab/>
        <w:t xml:space="preserve">                                                                                  </w:t>
      </w:r>
    </w:p>
    <w:sectPr>
      <w:type w:val="nextPage"/>
      <w:pgSz w:w="11906" w:h="16838"/>
      <w:pgMar w:left="130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hadow/>
      <w:color w:val="000000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0:26:00Z</dcterms:created>
  <dc:creator>WarOfGod</dc:creator>
  <dc:description/>
  <dc:language>en-US</dc:language>
  <cp:lastModifiedBy>Степан Г. Федяев</cp:lastModifiedBy>
  <cp:lastPrinted>2014-12-16T09:17:00Z</cp:lastPrinted>
  <dcterms:modified xsi:type="dcterms:W3CDTF">2015-01-13T00:26:00Z</dcterms:modified>
  <cp:revision>2</cp:revision>
  <dc:subject/>
  <dc:title>Главе муниципального</dc:title>
</cp:coreProperties>
</file>