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>к постановлению Администраци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8496" w:hanging="0"/>
        <w:rPr/>
      </w:pPr>
      <w:r>
        <w:rPr>
          <w:rFonts w:cs="Times New Roman" w:ascii="Times New Roman" w:hAnsi="Times New Roman"/>
        </w:rPr>
        <w:t>муниципального образования город Саяногорск</w:t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8496" w:hanging="0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1852 от 30.12. 2014г.      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«Приложение № 2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к постановлению </w:t>
        <w:tab/>
        <w:t xml:space="preserve">Администрации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город Саяногорск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>№ 2054 от «30» декабря 2013г.»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ХЕМА</w:t>
      </w:r>
    </w:p>
    <w:p>
      <w:pPr>
        <w:pStyle w:val="Normal"/>
        <w:jc w:val="center"/>
        <w:rPr/>
      </w:pPr>
      <w:r>
        <w:rPr/>
        <w:t>Формирования муниципальных целевых программ</w:t>
      </w:r>
    </w:p>
    <w:tbl>
      <w:tblPr>
        <w:tblW w:w="130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2"/>
      </w:tblGrid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нформационной системы обеспечения градостроительной деятельности, необходимость ведения адресного хозяйства МО г.Саяногорс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30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2"/>
      </w:tblGrid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рядка формирования и ведения информационной системы, обеспечения градостроительной деятельности и адресного хозяйства МО г.Саяногорск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30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3969"/>
        <w:gridCol w:w="567"/>
        <w:gridCol w:w="396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</w:t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</w:t>
      </w:r>
    </w:p>
    <w:tbl>
      <w:tblPr>
        <w:tblW w:w="128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"/>
        <w:gridCol w:w="1276"/>
        <w:gridCol w:w="327"/>
        <w:gridCol w:w="1134"/>
        <w:gridCol w:w="281"/>
        <w:gridCol w:w="1136"/>
        <w:gridCol w:w="281"/>
        <w:gridCol w:w="1269"/>
        <w:gridCol w:w="419"/>
        <w:gridCol w:w="1150"/>
        <w:gridCol w:w="523"/>
        <w:gridCol w:w="1276"/>
        <w:gridCol w:w="850"/>
        <w:gridCol w:w="141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граммного комплекса на 6 рабочих мест и его адаптация</w:t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льзователей 2-х человек</w:t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ифровать, векторизировать и выполнить привязку существующих планшетов М1:500 г.Саяногорск (131шт.)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ривязку существующих растров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ифровать, векторизировать и выполнить привязку существующих планшетов рп.Майна, д.Богословка, рп.Черемушки (42шт.)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аз данных о земельных участках, объектах кап. Строительства и адресного хозяйства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веденийсодержащихся в информационной систем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градостроительных планов, выдача разрешений на строительство</w:t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 xml:space="preserve">       </w:t>
      </w:r>
    </w:p>
    <w:tbl>
      <w:tblPr>
        <w:tblW w:w="130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2"/>
      </w:tblGrid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целевой програм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М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 312,0 тыс.руб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30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2"/>
      </w:tblGrid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– на 495 тыс. руб.: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программный комплекс на 6 рабочих мест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даптировать электронные формы документов и отчётов в подсистеме документатор, книги и реестры ИСОГД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пользователей – 2 человека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олнить привязку имеющихся растров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 – на 917,0 тыс. руб.: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цифровать, векторизовать и выполнить привязку существующих планшетов и их привязка масштаб 1:500 (г.Саяногорск) – 131 шт.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 – на 840,0 тыс. руб.: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цифровать, векторизовать и выполнить привязку существующих планшетов (р.п. Майна, р.п. Черемушки, д. Богословка) – 4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ключить договор на дистанционное сопровождение (в течение 6 месяцев)-60 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Саяногорск</w:t>
        <w:tab/>
        <w:t xml:space="preserve">    В.П. Клунд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119" w:right="1245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39:00Z</dcterms:created>
  <dc:creator>Зубарев Денис Сергеевич</dc:creator>
  <dc:description/>
  <dc:language>en-US</dc:language>
  <cp:lastModifiedBy>Степан Г. Федяев</cp:lastModifiedBy>
  <cp:lastPrinted>2014-12-02T13:54:00Z</cp:lastPrinted>
  <dcterms:modified xsi:type="dcterms:W3CDTF">2015-01-20T07:39:00Z</dcterms:modified>
  <cp:revision>2</cp:revision>
  <dc:subject/>
  <dc:title/>
</cp:coreProperties>
</file>