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Постановл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1.02.2016 г. № 8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роприятий по реализации в 2016-2018 годах  Стратегии государственной национальной политики Российской Федерации на период  до 2025 года на территории муниципального образования город Саяногор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97"/>
        <w:gridCol w:w="3403"/>
        <w:gridCol w:w="53"/>
        <w:gridCol w:w="2015"/>
        <w:gridCol w:w="62"/>
        <w:gridCol w:w="2037"/>
        <w:gridCol w:w="67"/>
        <w:gridCol w:w="2029"/>
        <w:gridCol w:w="69"/>
        <w:gridCol w:w="2015"/>
        <w:gridCol w:w="81"/>
        <w:gridCol w:w="2103"/>
      </w:tblGrid>
      <w:tr>
        <w:trPr/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индикаторов (количественные и качественные) для контроля выполнения мероприятия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и др. материалы, подтверждающие исполнение мероприятия</w:t>
            </w:r>
          </w:p>
        </w:tc>
      </w:tr>
      <w:tr>
        <w:trPr/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50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. Совершенствование государственного управления в сфере государственной национальной политики Российской Федерации</w:t>
            </w:r>
          </w:p>
        </w:tc>
      </w:tr>
      <w:tr>
        <w:trPr/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овещания с представителями ТОСов,  общественных и религиозных  организаций по вопросам предупреждения межнациональных конфликтов, профилактики экстремизма на национальной и религиозной почве.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-2018 год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I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связям с общественностью Администрации муниципального образования г.Саяногорск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 совещаний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ы совещаний</w:t>
            </w:r>
          </w:p>
        </w:tc>
      </w:tr>
      <w:tr>
        <w:trPr/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к работе в общественных советах, иных эксперно – консультативных органах при Администрации муниципального образования г.Саяногорск представителей национальных общественных объединений.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формирования  состава общественных Советов или иных эксперно – консультативных органов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связям с общественностью Администрации муниципального образования г.Саяногорск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едставителей национальных общественных объединений, включенных в состав общественных Советов или иных эксперно – консультативных органов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ие отчеты</w:t>
            </w:r>
          </w:p>
        </w:tc>
      </w:tr>
      <w:tr>
        <w:trPr/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-2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4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ru-RU"/>
              </w:rPr>
              <w:t>Переподготовки и повышения квалификации муниципальных служащих органов местного самоуправления по вопросам реализации государственной национальной политики Российской Федерации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18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 ОО, ГМК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тельные организации 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республиканского бюджета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специалистов, прошедших подготовку 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документа о подготовке</w:t>
            </w:r>
          </w:p>
        </w:tc>
      </w:tr>
      <w:tr>
        <w:trPr/>
        <w:tc>
          <w:tcPr>
            <w:tcW w:w="150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Обеспечение равноправия граждан, реализации их конституционных прав в сфере государственной национальной политики в муниципальном образовании г.Саяногорск Республики Хакасия</w:t>
            </w:r>
          </w:p>
        </w:tc>
      </w:tr>
      <w:tr>
        <w:trPr/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обращений граждан в ОМСУ о фактах нарушения принципа равноправия граждан в независимо от расы, национальности, языка, отношения к религии, убеждений, принадлежности к общественным объединениям, а так же других обстоятельств при приеме на работу при замещении должностей государственной и муниципальной службы, при формировании кадрового резерва на муниципальном уровне.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18 годы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связям с общественностью Администрации муниципального образования г.Саяногорск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(отсутствие) нарушений принципа равноправия граждан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ие отчеты</w:t>
            </w:r>
          </w:p>
        </w:tc>
      </w:tr>
      <w:tr>
        <w:trPr/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обращений граждан, проживающих  в муниципальном образовании г.Саяногорск, по вопросам духовно – нравственного воспитания и межнациональных отношений.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18 годы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связям с общественностью Администрации муниципального образования г.Саяногорск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ГОК, ГорОО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ращений граждан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ы регистрации обращений граждан, ответы на обращения граждан</w:t>
            </w:r>
          </w:p>
        </w:tc>
      </w:tr>
      <w:tr>
        <w:trPr/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-2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4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ие цикла тематических презентаций ко Дню Конституции Российской Федерации «Главный закон страны»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абрь (ежегодно)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18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организации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мероприятий 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на официальных сайтах образовательных организации, сайте ГорОО</w:t>
            </w:r>
          </w:p>
        </w:tc>
      </w:tr>
      <w:tr>
        <w:trPr/>
        <w:tc>
          <w:tcPr>
            <w:tcW w:w="150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Укрепление единства и духовной общности многонационального народа Российской Федерации (российской нации) в Республике Хакасия</w:t>
            </w:r>
          </w:p>
        </w:tc>
      </w:tr>
      <w:tr>
        <w:trPr/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-2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4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ведение торжественных мероприятий, приуроченных к памятным датам в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eastAsia="ru-RU"/>
              </w:rPr>
              <w:t xml:space="preserve">истории народов России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живающих в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ru-RU"/>
              </w:rPr>
              <w:t>Республике Хакасия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18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МК, Образовательные организации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на официальных сайтах образовательных организации, сайте ГорОО </w:t>
            </w:r>
          </w:p>
        </w:tc>
      </w:tr>
      <w:tr>
        <w:trPr/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торжественных мероприятий, приуроченных к памятным датам в истории народов России, проживающих в Республике Хакасия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ые гуляния, посвященные Масленице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 2016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 2017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 2018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яногорский городской отдел культуры, МАУ МО г. Саяногорск ДК «Визит»», МАУ МО г. Саяногорск ДК «Энергетик»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униципального бюджета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праздничные площадки (г. Саяногорск, рп Майна, рп Черемушки)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на сайте Администрации МО г. Саяногорск, публикации в СМИ</w:t>
            </w:r>
          </w:p>
        </w:tc>
      </w:tr>
      <w:tr>
        <w:trPr/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-2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40" w:hanging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ru-RU"/>
              </w:rPr>
              <w:t xml:space="preserve">Мероприятия в рамках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зднования Дня славянской письменности и культуры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18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МК, Образовательные организаци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яногорский городской отдел культуры, МБУК «Саяногорская централизованная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униципального бюджета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праздничные площадки (г. Саяногорск, рп Черемушки)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на официальных сайтах образовательных организации, сайте ГорОО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на сайте Администрации МО г. Саяногорск, публикации в СМИ</w:t>
            </w:r>
          </w:p>
        </w:tc>
      </w:tr>
      <w:tr>
        <w:trPr/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-2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64" w:hanging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ru-RU"/>
              </w:rPr>
              <w:t xml:space="preserve">Мероприятия в рамках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зднования Дней тюркской письменности и культуры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18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МК, Образовательные организаци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яногорский городской отдел культуры, МБУК «Краеведческий музей»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униципального бюджета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на официальных сайтах образовательных организации, сайте ГорОО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на сайте Администрации МО г. Саяногорск, публикации в СМИ</w:t>
            </w:r>
          </w:p>
        </w:tc>
      </w:tr>
      <w:tr>
        <w:trPr/>
        <w:tc>
          <w:tcPr>
            <w:tcW w:w="150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Содействие сохранению и развитию этнокультурного многообразия народов, проживающих в Республике Хакасия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поддержка реализации проекта Этнокультурный комплекс «Ымай»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18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яногорский городской отдел культуры, МБУК «Краеведческий музей»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униципального бюджета, средства гранта социальной программы «Территория РУСАЛа» (АО «РУСАЛ Саяногорск»)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кации СМИ, отчет о реализации проекта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делегации муниципального образования город Саяногорск в Республиканских праздниках: Чыл пазы, Тун пайрам (2016, 2018), Уртун Тойы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18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яногорский городской отдел культуры, учреждения культуры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униципального бюджета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кации СМИ</w:t>
            </w:r>
          </w:p>
        </w:tc>
      </w:tr>
      <w:tr>
        <w:trPr/>
        <w:tc>
          <w:tcPr>
            <w:tcW w:w="150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Обеспечение социально – экономических условий для эффективной реализации государственной национальной политики  Российской Федерации в муниципальном образовании г.Саяногорск Республики Хакасия</w:t>
            </w:r>
          </w:p>
        </w:tc>
      </w:tr>
      <w:tr>
        <w:trPr/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0" w:after="200"/>
              <w:ind w:left="36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грантовой поддержки социально ориентированным некоммерческим организациям, реализующим проекты, направленные на гармонизацию межнациональных отношений, воспитание культуры межэтнического общения, поддержание мира и гражданского согласия.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18 годы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г.Саяногорск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бюджета муниципального образования г.Саяногорск 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ОНО, получивших поддержку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муниципального образования г.Саяногорск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I. Содействие сохранению и развитию этнокультурного многообразия народов, проживающих в Республике Хакасия</w:t>
            </w:r>
          </w:p>
        </w:tc>
      </w:tr>
      <w:tr>
        <w:trPr/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-2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40" w:leader="none"/>
              </w:tabs>
              <w:autoSpaceDE w:val="false"/>
              <w:spacing w:lineRule="auto" w:line="240" w:before="0" w:after="0"/>
              <w:ind w:right="14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ие в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ru-RU"/>
              </w:rPr>
              <w:t xml:space="preserve"> конкурсе на лучшие методические разработки по предметам этнокультурного образования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18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МК, Образовательные организации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участников и призеров 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на официальных сайтах образовательных организации, сайте ГорОО </w:t>
            </w:r>
          </w:p>
        </w:tc>
      </w:tr>
      <w:tr>
        <w:trPr/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музея под открытом небом «Этно-центр «Ымай»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18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УК «Краеведческий музей» 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, привлеченные средства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 мероприятий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в СМИ</w:t>
            </w:r>
          </w:p>
        </w:tc>
      </w:tr>
      <w:tr>
        <w:trPr/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Межрегиональном молодежном этно-туристическом форуме «Этнова»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варта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18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ДМФКиС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Ц «Молодежь муниципального образования город Саяногорск на 2014-2016 годы»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 мероприятий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в СМИ</w:t>
            </w:r>
          </w:p>
        </w:tc>
      </w:tr>
      <w:tr>
        <w:trPr/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городских спортивно-массовых мероприятий согласно календарного плана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18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ДМФКиС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Ц «Развитие физической культуры, спорта и туризма в муниципальном образовании город Саяногорск на 2016-2020 годы»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 мероприятий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в СМИ</w:t>
            </w:r>
          </w:p>
        </w:tc>
      </w:tr>
      <w:tr>
        <w:trPr/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городских детских турниров по видам спорта согласно календарного плана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18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ДМФКиС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Ц «Развитие физической культуры, спорта и туризма в муниципальном образовании город Саяногорск на 2016-2020 годы»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 мероприятий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в СМИ</w:t>
            </w:r>
          </w:p>
        </w:tc>
      </w:tr>
      <w:tr>
        <w:trPr/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городских мероприятий и  соревнований, посвященных памяти земляков-саяногорцев согласно календарного плана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 кварта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18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ДМФКиС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Ц «Развитие физической культуры, спорта и туризма в муниципальном образовании город Саяногорск на 2016-2020 годы», МЦ «Молодежь муниципального образования город Саяногорск на 2014-2016 годы»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 мероприятий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в СМИ</w:t>
            </w:r>
          </w:p>
        </w:tc>
      </w:tr>
      <w:tr>
        <w:trPr/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портивных мероприятий для людей с ограниченными возможностями организма согласно календарного плана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арта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18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ДМФКиС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Ц «Развитие физической культуры, спорта и туризма в муниципальном образовании город Саяногорск на 2016-2020 годы»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 мероприятий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в СМИ</w:t>
            </w:r>
          </w:p>
        </w:tc>
      </w:tr>
      <w:tr>
        <w:trPr/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портивных мероприятий ко Дню пожилого человека согласно календарного плана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варта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18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ДМФКиС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Ц «Развитие физической культуры, спорта и туризма в муниципальном образовании город Саяногорск на 2016-2020 годы»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 мероприятий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в СМИ</w:t>
            </w:r>
          </w:p>
        </w:tc>
      </w:tr>
      <w:tr>
        <w:trPr/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мплекса городских молодежных и спортивно- массовых мероприятий ко Дню Защитника Отечества и ко Дню Победы согласно календарного плана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 кварта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18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ДМФКиС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Ц «Развитие физической культуры, спорта и туризма в муниципальном образовании город Саяногорск на 2016-2020 годы», МЦ «Молодежь муниципального образования город Саяногорск на 2014-2016 годы»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 мероприятий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в СМИ</w:t>
            </w:r>
          </w:p>
        </w:tc>
      </w:tr>
      <w:tr>
        <w:trPr/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мплекса городских спортивно-массовых мероприятий ко Дню физкультурника согласно календарного плана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варта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18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ДМФКиС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Ц «Развитие физической культуры, спорта и туризма в муниципальном образовании город Саяногорск на 2016-2020 годы»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 мероприятий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в СМИ</w:t>
            </w:r>
          </w:p>
        </w:tc>
      </w:tr>
      <w:tr>
        <w:trPr/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мплекса городских молодежных и спортивно-массовых мероприятий ко Дню г.Саяногорска согласно календарного плана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варта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18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ДМФКиС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Ц «Развитие физической культуры, спорта и туризма в муниципальном образовании город Саяногорск на 2016-2020 годы», МЦ «Молодежь муниципального образования город Саяногорск на 2014-2016 годы»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 мероприятий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в СМИ</w:t>
            </w:r>
          </w:p>
        </w:tc>
      </w:tr>
      <w:tr>
        <w:trPr/>
        <w:tc>
          <w:tcPr>
            <w:tcW w:w="150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4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  <w:lang w:val="en-US" w:eastAsia="ru-RU"/>
              </w:rPr>
              <w:t>VII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  <w:lang w:eastAsia="ru-RU"/>
              </w:rPr>
              <w:t>. Развитие системы образования, гражданского патриотического воспитания подрастающих поколений</w:t>
            </w:r>
          </w:p>
        </w:tc>
      </w:tr>
      <w:tr>
        <w:trPr/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660" w:leader="none"/>
              </w:tabs>
              <w:autoSpaceDE w:val="false"/>
              <w:spacing w:lineRule="auto" w:line="240" w:before="0" w:after="0"/>
              <w:ind w:right="140" w:hanging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ru-RU"/>
              </w:rPr>
              <w:t>Организация военно-патриотических лагерей (профильных смен)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18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О , образовательные организации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участников на 1%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ожения, приказы, программы мероприятий </w:t>
            </w:r>
          </w:p>
        </w:tc>
      </w:tr>
      <w:tr>
        <w:trPr/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620" w:leader="none"/>
              </w:tabs>
              <w:autoSpaceDE w:val="false"/>
              <w:spacing w:lineRule="auto" w:line="240" w:before="0" w:after="0"/>
              <w:ind w:right="140" w:hanging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рганизация эффективного взаимодействия дошкольных и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 xml:space="preserve">общеобразовательных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рганизаций с родительской общественностью, ветеранскими организациями, национально-культурными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 xml:space="preserve">автономиями и иным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циональными общественными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 xml:space="preserve">объединениями, а такж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влечение к воспитательному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 xml:space="preserve">процессу представителей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личных народов, известных своими достижениями в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 xml:space="preserve"> профессиональной 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ественной деятельности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18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О, Образовательные организации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мероприятий 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на официальных сайтах образовательных организации, сайте ГорОО </w:t>
            </w:r>
          </w:p>
        </w:tc>
      </w:tr>
      <w:tr>
        <w:trPr/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40" w:hanging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ru-RU"/>
              </w:rPr>
              <w:t xml:space="preserve">Организация и проведение научно-практических конференций, творческих мероприятий по проблемам обеспечения, сохранения и приумножения духовного и культурного потенциала многонационального народа РФ 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18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МК, Образовательные организации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участников и призеров 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на официальных сайтах образовательных организации, сайте ГорОО </w:t>
            </w:r>
          </w:p>
        </w:tc>
      </w:tr>
      <w:tr>
        <w:trPr/>
        <w:tc>
          <w:tcPr>
            <w:tcW w:w="150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III. Поддержка русского языка как государственного языка Российской Федерации и языков народов Росси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40" w:hanging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 xml:space="preserve">Проведение мероприятий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вященных Дню русского языка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18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МК, Образовательные организации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количества участников 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на официальных сайтах образовательных организации, сайте ГорОО </w:t>
            </w:r>
          </w:p>
        </w:tc>
      </w:tr>
      <w:tr>
        <w:trPr/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40" w:hanging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ведение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eastAsia="ru-RU"/>
              </w:rPr>
              <w:t xml:space="preserve">конференций, семинаров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по вопросам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ru-RU"/>
              </w:rPr>
              <w:t xml:space="preserve">поддержки русского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языка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18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МК, Образовательные организации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количества участников 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на официальных сайтах образовательных организации, сайте ГорОО </w:t>
            </w:r>
          </w:p>
        </w:tc>
      </w:tr>
      <w:tr>
        <w:trPr/>
        <w:tc>
          <w:tcPr>
            <w:tcW w:w="150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. Создание условий для социальной и культурной адаптации и интеграции мигранто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0" w:after="200"/>
              <w:ind w:left="3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ый анализ реализации подпрограммы «Оказание содействия добровольному переселению в республику Хакасия соотечественников, проживающих за рубежом» государственной программы Республики Хакасия «Региональная политика Республики Хакасия на 2014-2016 годы» по оказанию содействия добровольному переселению в Республику Хакасия соотечественников, проживающих за рубежом»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У РХ «ЦЗН» отдел по г.Саяногорску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республиканского бюджета, предусмотренные Госкомзанятости Хакасии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й отчет</w:t>
            </w:r>
          </w:p>
        </w:tc>
      </w:tr>
      <w:tr>
        <w:trPr/>
        <w:tc>
          <w:tcPr>
            <w:tcW w:w="150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. Информационное обеспечение</w:t>
            </w:r>
          </w:p>
        </w:tc>
      </w:tr>
      <w:tr>
        <w:trPr/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58" w:right="14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убликации в муниципальных средствах массовой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eastAsia="ru-RU"/>
              </w:rPr>
              <w:t xml:space="preserve">информации (в том числ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 печатных и электронных СМИ) материалов, направленных на популяризацию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национальных традиций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ультуры, языков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eastAsia="ru-RU"/>
              </w:rPr>
              <w:t xml:space="preserve">народов, проживающих в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Республике Хакасия, н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крепление межнационального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согласия, гармонизацию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жнациональных отношений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18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МК, Образовательные организации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убликаций 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на официальных сайтах образовательных организации, сайте ГорОО </w:t>
            </w:r>
          </w:p>
        </w:tc>
      </w:tr>
      <w:tr>
        <w:trPr/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4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программы 4-я Власть о национальных культурных Хакасских праздниках таких как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Чыл пазы», «Чир Ине», «Тун пайрам», «Уртун Тойы» и др.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, согласно календарных дат праздников.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бовец А.М.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 средства МУП «ТВ-8» г.Саяногорска, гранты РХ.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южетов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архив программы 4-я Власть. </w:t>
            </w:r>
          </w:p>
        </w:tc>
      </w:tr>
      <w:tr>
        <w:trPr/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бликация в муниципальной газете «Саянские ведомости»» материалов, направленных на популяризацию национальных традиций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ультуры, языков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eastAsia="ru-RU"/>
              </w:rPr>
              <w:t xml:space="preserve">народов, проживающих в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Республике Хакасия, н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крепление межнационального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согласия, гармонизацию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жнациональных отношений.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-2018 год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ного редактора Богатырева Н.В.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 8 (39042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36-5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 г. Саяногорск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публикованных материалов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зетные полосы, на которых размещен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ы, направленные на популяризацию национальных традиций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ультуры, языков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eastAsia="ru-RU"/>
              </w:rPr>
              <w:t xml:space="preserve">народов, проживающих в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Республике Хакасия, н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крепление межнационального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согласия, гармонизацию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жнациональных отношений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8"/>
      </w:tblGrid>
      <w:tr>
        <w:trPr/>
        <w:tc>
          <w:tcPr>
            <w:tcW w:w="134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rPr/>
            </w:pPr>
            <w:r>
              <w:rPr/>
              <w:t xml:space="preserve">         </w:t>
            </w:r>
            <w:r>
              <w:rPr/>
              <w:t>И.о.Управляющего делами Администрации</w:t>
            </w:r>
          </w:p>
        </w:tc>
      </w:tr>
      <w:tr>
        <w:trPr/>
        <w:tc>
          <w:tcPr>
            <w:tcW w:w="134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rPr/>
            </w:pPr>
            <w:r>
              <w:rPr/>
              <w:t xml:space="preserve">         </w:t>
            </w:r>
            <w:r>
              <w:rPr/>
              <w:t>муниципального образования город Саяногорск                                                                   Т.Г. Лаврентьева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3:19:00Z</dcterms:created>
  <dc:creator>203_3</dc:creator>
  <dc:description/>
  <dc:language>en-US</dc:language>
  <cp:lastModifiedBy>Степан Г. Федяев</cp:lastModifiedBy>
  <cp:lastPrinted>2016-01-26T13:32:00Z</cp:lastPrinted>
  <dcterms:modified xsi:type="dcterms:W3CDTF">2016-02-16T03:19:00Z</dcterms:modified>
  <cp:revision>2</cp:revision>
  <dc:subject/>
  <dc:title>Приложение к Постановлению</dc:title>
</cp:coreProperties>
</file>