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794     </w:t>
      </w:r>
      <w:r>
        <w:rPr>
          <w:sz w:val="28"/>
          <w:szCs w:val="28"/>
        </w:rPr>
        <w:t>от __12.11._2018 г.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 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19 год и на плановый период 2020 и 2021 годов» (далее – рабочая группа)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4.</w:t>
        <w:tab/>
        <w:t>Определяет дату, время и место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5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6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7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8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3.9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1 раза в неделю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5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средствах массовой информаци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его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Саяногорск </w:t>
        <w:tab/>
        <w:tab/>
        <w:tab/>
        <w:t xml:space="preserve">       С.Н. Руд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andrushina</cp:lastModifiedBy>
  <cp:lastPrinted>2018-11-09T11:15:00Z</cp:lastPrinted>
  <dcterms:modified xsi:type="dcterms:W3CDTF">2018-11-13T01:39:00Z</dcterms:modified>
  <cp:revision>19</cp:revision>
  <dc:subject/>
  <dc:title>Приложение №2</dc:title>
</cp:coreProperties>
</file>