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424815</wp:posOffset>
                </wp:positionV>
                <wp:extent cx="5744845" cy="2193925"/>
                <wp:effectExtent l="0" t="1308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25.02.2019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428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33.45pt;width:452.35pt;height:172.75pt" coordorigin="72,-669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305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25.02.2019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669;width:9047;height:1905">
                  <v:shape id="shape_0" stroked="f" o:allowincell="f" style="position:absolute;left:3763;top:-669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74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-174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>На основании писем Департамента архитектуры, градостроительства и недвижимости города Саяногорска</w:t>
      </w:r>
      <w:r>
        <w:rPr>
          <w:sz w:val="28"/>
          <w:szCs w:val="28"/>
        </w:rPr>
        <w:t xml:space="preserve"> (от 26.11.2018 №4189-8,</w:t>
      </w:r>
      <w:r>
        <w:rPr>
          <w:sz w:val="28"/>
        </w:rPr>
        <w:t xml:space="preserve"> от 14.01.2019 №13-8</w:t>
      </w:r>
      <w:r>
        <w:rPr>
          <w:sz w:val="28"/>
          <w:szCs w:val="28"/>
        </w:rPr>
        <w:t>)</w:t>
      </w:r>
      <w:r>
        <w:rPr>
          <w:sz w:val="28"/>
        </w:rPr>
        <w:t xml:space="preserve">, руководствуясь статьями 5.1, 31, 33 Градостроительного кодекса Российской Федерации, статьей 26 Правил землепользования и застройки г.Саяногорска, статьей 26 Правил землепользования и застройки рп Черемушки, статьей 26 Правил землепользования и застройки рп Майна, утвержденных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вести публичные слушания по проекту решения Совета депутатов муниципального образования город Саяногорск «О внесении изменений  в Правила землепользования и застройки г.Саяногорска, Правила землепользования и застройки рп Черемушки,  Правила землепользования и застройки рп Майна, утвержденные решением Саяногорского городского Совета депутатов от 22.12.2010 №110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2.02.2019  №72 «О создании комиссии по землепользованию и застройке муниципального образования город Саяногорск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4. Определить: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ату, время и место проведения собрания участников публичных слушаний: 01 апреля 2019 года с 16-00 часов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рок проведения публичных слушаний не более чем один месяц со дня опубликования проекта реш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Границы для проведения публичных слушаний – муниципальное образование город Саяногорск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 по адресу: Республика Хакасия, город Саяногорск, Заводской микрорайон, 58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07 марта 2019 года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илищно-коммунальному хозяйству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М.А.Вал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1">
    <w:name w:val="Основной текст с отступом Знак1"/>
    <w:basedOn w:val="Style12"/>
    <w:qFormat/>
    <w:rPr>
      <w:sz w:val="28"/>
      <w:lang w:val="ru-RU" w:bidi="ar-SA"/>
    </w:rPr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4:56:00Z</dcterms:created>
  <dc:creator>Пользователь</dc:creator>
  <dc:description/>
  <cp:keywords/>
  <dc:language>en-US</dc:language>
  <cp:lastModifiedBy>ShatalovaN</cp:lastModifiedBy>
  <cp:lastPrinted>2019-02-13T10:49:00Z</cp:lastPrinted>
  <dcterms:modified xsi:type="dcterms:W3CDTF">2019-02-25T04:56:00Z</dcterms:modified>
  <cp:revision>2</cp:revision>
  <dc:subject/>
  <dc:title/>
</cp:coreProperties>
</file>