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 1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муниципального образования город Саяногорск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05.04.2019 года №224</w:t>
      </w:r>
    </w:p>
    <w:p>
      <w:pPr>
        <w:pStyle w:val="ConsPlusNormal"/>
        <w:jc w:val="center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ConsPlus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став организационного комитета</w:t>
      </w:r>
    </w:p>
    <w:p>
      <w:pPr>
        <w:pStyle w:val="ConsPlusNormal"/>
        <w:jc w:val="center"/>
        <w:rPr>
          <w:rFonts w:eastAsia="Arial Unicode MS"/>
          <w:color w:val="000000"/>
          <w:kern w:val="2"/>
          <w:sz w:val="26"/>
          <w:szCs w:val="26"/>
          <w:lang w:eastAsia="hi-IN" w:bidi="hi-IN"/>
        </w:rPr>
      </w:pPr>
      <w:r>
        <w:rPr>
          <w:color w:val="000000"/>
          <w:sz w:val="26"/>
          <w:szCs w:val="26"/>
        </w:rPr>
        <w:t xml:space="preserve">по подготовке и проведению городских мероприятий, посвященных празднованию 74-й годовщины Победы в Великой Отечественной войне </w:t>
      </w:r>
      <w:r>
        <w:rPr>
          <w:rFonts w:eastAsia="Arial Unicode MS"/>
          <w:color w:val="000000"/>
          <w:kern w:val="2"/>
          <w:sz w:val="26"/>
          <w:szCs w:val="26"/>
          <w:lang w:eastAsia="hi-IN" w:bidi="hi-IN"/>
        </w:rPr>
        <w:t>1941-1945 годов</w:t>
      </w:r>
    </w:p>
    <w:p>
      <w:pPr>
        <w:pStyle w:val="ConsPlusNormal"/>
        <w:jc w:val="center"/>
        <w:rPr>
          <w:rFonts w:eastAsia="Arial Unicode MS"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организационного комитета: заместитель Главы муниципального образования г. Саяногорск по социальным вопрос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Члены оргкомитета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улин О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ниципального казенного учреждения муниципального образования г. Саяногорск «Комбинат благоустройства и озеленения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бородов Н.Ю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едерального государственного казенного учреждения «3 отряд федеральной противопожарной службы по Республике Хакасия» (по согласовани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йсберг Г.Н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ниципального автономного учреждения муниципального образования г. Саяногорск Дворец культуры «Визит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кшин А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ниципального унитарного предприятия «Торговый комплекс г. Саяногорск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чкина А.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муниципального бюджетного учреждения дополнительного образования «Центр детского творчества» муниципального образования г. Саяногорск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вчок В.Ф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тдела Администрации муниципального образования город Саяногорск по рп Черемушк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 Л.Л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ниципального бюджетного образовательного учреждения муниципального образования г. Саяногорск «Школа №3 имени Героя России Сергея Медведев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ина М.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муниципального бюджетного учреждения культуры муниципального образования город Саяногорск «Саяногорская централизованная библиотечная систем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шенко В.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Саяногорского местного отделения Хакасского республиканского отделения Всероссийской общественной организации ветеранов «БОЕВОЕ БРАТСТВО» (по согласовани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сеева Ю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митета по делам молодежи, физической культуре и спорту Администрации муниципального образования г. Саяногорск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авлев В.Н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г. Саяногорска и Бейского района Республики Хакасия (по согласовани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ев В.Н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государственной инспекции безопасности дорожного движения Отдела Министерства внутренних дел Российской Федерации по городу Саяногорску (по согласовани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ская А.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Администрации муниципального образования г. Саяногорск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ненко Н.Н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ественный руководитель муниципального автономного учреждения муниципального образования г. Саяногорск Дворец культуры «Визит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рявцев С.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ниципального бюджетного учреждения культуры муниципального образования город Саяногорск «Краеведческий музей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 В.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митета по жилищно-коммунальному хозяйству и транспорту г. Саяногорск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юшова Л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врач Государственного бюджетного учреждения здравоохранения Республики Хакасия «Саяногорская межрайонная больница» (по согласовани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лер Е.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экономики и развития Администрации муниципального образования г. Саяногорск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лейник А.М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 делам гражданской обороны и чрезвычайным ситуациям Администрации муниципального образования г. Саяногорск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щепкова М.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Саяногорского городского отдела культуры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енко И.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Государственного казенного учреждения Республики Хакасия «Управление социальной поддержки населения города Саяногорска» (по согласовани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авицын Е.В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олиции (по охране общественного порядка) Отдела Министерства внутренних дел Российской Федерации по городу Саяногорску (по согласовани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итович В.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Городского отдела образования г. Саяногорск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тко Ю.Н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дминистрации муниципального образования город Саяногорск по рп Майн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ридонов А.Н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саяногорского военного спортивно-технического клуба «Десантник» (по согласовани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ова О.Н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Городского совета ветеранов (пенсионеров) войны, труда, Вооруженных Сил и правоохранительных органов (по согласовани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арева В.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ниципального автономного учреждения муниципального образования г. Саяногорск Дворец культуры «Энергетик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панова Т.Ф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й палаты муниципального образования город Саяногорск (по согласовани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рум Е.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Саяногорского городского отдела культуры.</w:t>
            </w:r>
          </w:p>
        </w:tc>
      </w:tr>
    </w:tbl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г. Саяногорск</w:t>
        <w:tab/>
        <w:tab/>
        <w:tab/>
        <w:tab/>
        <w:tab/>
        <w:tab/>
        <w:tab/>
        <w:tab/>
        <w:tab/>
        <w:t>А.Г. Козловская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16"/>
          <w:szCs w:val="16"/>
        </w:rPr>
        <w:t>ИСП.: главный специалист Саяногорского городского отдела культуры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Мария Сергеевна Ощепков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ел. 6-07-6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>
      <w:kern w:val="2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43:00Z</dcterms:created>
  <dc:creator>z03</dc:creator>
  <dc:description/>
  <cp:keywords/>
  <dc:language>en-US</dc:language>
  <cp:lastModifiedBy>Зайцев Кирилл Александрович</cp:lastModifiedBy>
  <cp:lastPrinted>2019-03-22T11:43:00Z</cp:lastPrinted>
  <dcterms:modified xsi:type="dcterms:W3CDTF">2019-04-08T03:05:00Z</dcterms:modified>
  <cp:revision>79</cp:revision>
  <dc:subject/>
  <dc:title> </dc:title>
</cp:coreProperties>
</file>