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13.08.2019_ № 572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13.08.2019_ № 572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1701" w:leader="none"/>
          <w:tab w:val="right" w:pos="10206" w:leader="none"/>
        </w:tabs>
        <w:ind w:left="0" w:righ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Arial Unicode MS"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О проведении празднования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  <w:t>Дня поселка Черемушки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outlineLvl w:val="2"/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pPr>
      <w:r>
        <w:rPr>
          <w:rFonts w:eastAsia="Arial Unicode MS"/>
          <w:bCs/>
          <w:color w:val="000000"/>
          <w:kern w:val="2"/>
          <w:sz w:val="26"/>
          <w:szCs w:val="26"/>
          <w:lang w:eastAsia="hi-IN" w:bidi="hi-IN"/>
        </w:rPr>
      </w:r>
    </w:p>
    <w:p>
      <w:pPr>
        <w:pStyle w:val="TextBodyIndent"/>
        <w:tabs>
          <w:tab w:val="clear" w:pos="708"/>
          <w:tab w:val="left" w:pos="709" w:leader="none"/>
          <w:tab w:val="right" w:pos="9356" w:leader="none"/>
          <w:tab w:val="right" w:pos="10773" w:leader="none"/>
        </w:tabs>
        <w:ind w:left="0" w:right="-58" w:hanging="0"/>
        <w:jc w:val="both"/>
        <w:rPr>
          <w:sz w:val="26"/>
          <w:szCs w:val="26"/>
        </w:rPr>
      </w:pPr>
      <w:r>
        <w:rPr>
          <w:rFonts w:eastAsia="Arial Unicode MS"/>
          <w:color w:val="000000"/>
          <w:kern w:val="2"/>
          <w:sz w:val="26"/>
          <w:szCs w:val="26"/>
          <w:lang w:eastAsia="hi-IN" w:bidi="hi-IN"/>
        </w:rPr>
        <w:tab/>
        <w:t>В целях организации и проведения традиционного массового праздничного мероприятия для жителей муниципального образования город Саяногорск - Дня поселка Черемушки, руководствуясь статьями 32, 37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/>
      </w:pPr>
      <w:r>
        <w:rPr>
          <w:sz w:val="26"/>
          <w:szCs w:val="26"/>
        </w:rPr>
        <w:t>П О С Т А Н О В Л Я Е Т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ind w:left="0" w:right="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Утвердить план городских мероприятий, посвященных празднованию Дня поселка Черемушк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тделу Администрации муниципального образования город Саяногорск по рп Черемушки совместно с Саяногорским городским отделом культуры обеспечить работу праздничной площадки 24 августа 2019 года с 12-00 до 22-00 часов в рабочем поселке Черемушки на набережной р. Енисей, на площади перед зданием муниципального автономного учреждения муниципального образования                                 г. Саяногорск Дворец культуры «Энергетик» (рп Черемушки, д. 14) в границах                  домов 1, 9, 15, 16, 17, 18, 19, 35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Рекомендовать Отделу Министерства внутренних дел Российской Федерации по городу Саяногорску принять необходимые меры по обеспечению общественного порядка граждан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Рекомендовать Федеральному государственному казенному учреждению «3 отряд федеральной противопожарной службы по Республике Хакасия» обеспечить постоянную готовность сил и средств пожаротушения во время проведения мероприяти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6"/>
          <w:szCs w:val="26"/>
          <w:lang w:eastAsia="ru-RU"/>
        </w:rPr>
        <w:t>Рекомендовать Государственному бюджетному учреждению здравоохранения Республики Хакасия «Саяногорская городская станция скорой медицинской помощи» обеспечить оказание при необходимости неотложной медицинской помощи участникам мероприяти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Отделу экономики и развития Администрации муниципального образования г. Саяногорск не позднее чем за три рабочих дня до даты проведения массового мероприятия довести до сведения организаций и индивидуальных предпринимателей, осуществляющих розничную продажу алкогольной продукции, информацию о дате проведения указанных мероприятий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Запретить руководителям торговых организаций и индивидуальным предпринимателям, осуществляющим розничную продажу алкогольной продукции, продажу алкогольной продукции за два часа до начала проведения, во время проведения и в течение двух часов после окончания массового мероприятия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7"/>
          <w:szCs w:val="27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Настоящее постановление вступает в силу после дня его официального опубликования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Контроль над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>город Саяногорск</w:t>
        <w:tab/>
        <w:tab/>
        <w:tab/>
        <w:tab/>
        <w:tab/>
        <w:tab/>
        <w:tab/>
        <w:tab/>
        <w:tab/>
        <w:t xml:space="preserve">        М.А. Валов</w:t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>
      <w:kern w:val="2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4:43:00Z</dcterms:created>
  <dc:creator>z03</dc:creator>
  <dc:description/>
  <cp:keywords/>
  <dc:language>en-US</dc:language>
  <cp:lastModifiedBy>Зайцев Кирилл Александрович</cp:lastModifiedBy>
  <cp:lastPrinted>2019-08-09T08:14:00Z</cp:lastPrinted>
  <dcterms:modified xsi:type="dcterms:W3CDTF">2019-08-14T02:51:00Z</dcterms:modified>
  <cp:revision>125</cp:revision>
  <dc:subject/>
  <dc:title> </dc:title>
</cp:coreProperties>
</file>