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06.09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19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06.09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19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4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О принятии реш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о подготовке документ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о планировке террит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Рассмотрев заявление Комитета по жилищно-коммунальному хозяйству и транспорту города Саяногорска (вх.№3468 от 17.07.2019г.)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</w:t>
      </w:r>
      <w:r>
        <w:rPr>
          <w:sz w:val="28"/>
        </w:rPr>
        <w:t>№</w:t>
      </w:r>
      <w:r>
        <w:rPr>
          <w:sz w:val="28"/>
          <w:szCs w:val="28"/>
        </w:rPr>
        <w:t xml:space="preserve"> 210-ФЗ «Об организации предоставления государственных и муниципальных услуг», статьей 45 Градостроительного кодекса Российской Федерации, статьей </w:t>
      </w:r>
      <w:hyperlink r:id="rId3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</w:t>
      </w:r>
      <w:r>
        <w:rPr>
          <w:sz w:val="28"/>
        </w:rPr>
        <w:t>№</w:t>
      </w:r>
      <w:r>
        <w:rPr>
          <w:sz w:val="28"/>
          <w:szCs w:val="28"/>
        </w:rPr>
        <w:t xml:space="preserve"> 35, Администрация муниципального образования город Саян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142" w:firstLine="426"/>
        <w:jc w:val="center"/>
        <w:outlineLvl w:val="0"/>
        <w:rPr/>
      </w:pPr>
      <w:r>
        <w:rPr>
          <w:b/>
          <w:sz w:val="28"/>
        </w:rPr>
        <w:t>ПОСТАНОВЛЯЕТ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Принять решение о подготовке документации по планировке территории в границах, определенных в соответствии со схемой (приложение №1 к настоящему постановлению), ориентировочной площадью 10147 кв.м., в отношении объекта: </w:t>
      </w:r>
      <w:r>
        <w:rPr>
          <w:rFonts w:eastAsia="Arial Narrow"/>
          <w:sz w:val="28"/>
        </w:rPr>
        <w:t>автомобильная дорога с идентификационным номером 95-408 ОП МГ 032 и с местоположением: Российская Федерация, Республика Хакасия, город Саяногорск, улица Юбилейная, от улицы Транспортная до улицы Металлургов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ределить источником финансирования выполнения работ по подготовке документации по планировке территории в отношении объекта, указанного в пункте 1 настоящего постановления – бюджет муниципального образования город Саяногорск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3. Утвердить Техническое задание на разработку документации по планировке территории в отношении объекта, указанного в пункте 1 настоящего постановления (приложение №2 к настоящему постановлению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архитектуры, градостроительства и недвижимости города Саяногорска после подписания настоящего постановления о принятии решения о подготовке документации по планировке территории в отношении объекта, указанного в пункте 1 настоящего постановления, его копию направить заявител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" w:hanging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 xml:space="preserve">                                                             М.А. Ва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759"/>
      </w:tblGrid>
      <w:tr>
        <w:trPr/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852C6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Blk">
    <w:name w:val="blk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FB53F97D5445B1119073C5FE772E6F7848DEDCDA0BC81C608510E2D23A6184BD215DE9BC847BDvBu7J" TargetMode="External"/><Relationship Id="rId3" Type="http://schemas.openxmlformats.org/officeDocument/2006/relationships/hyperlink" Target="consultantplus://offline/ref=950FB53F97D5445B11191931498B2DE3FD8FD2E1CFA2B3D29F570A537A2AAC4F0C9D4C9CDFC546B4B3664Fv0u7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3:00Z</dcterms:created>
  <dc:creator>Пользователь</dc:creator>
  <dc:description/>
  <cp:keywords/>
  <dc:language>en-US</dc:language>
  <cp:lastModifiedBy>Зайцев Кирилл Александрович</cp:lastModifiedBy>
  <cp:lastPrinted>2019-09-05T13:21:00Z</cp:lastPrinted>
  <dcterms:modified xsi:type="dcterms:W3CDTF">2019-09-09T01:10:00Z</dcterms:modified>
  <cp:revision>17</cp:revision>
  <dc:subject/>
  <dc:title/>
</cp:coreProperties>
</file>