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055995" cy="1988820"/>
                <wp:effectExtent l="0" t="1292225" r="0" b="762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989000"/>
                          <a:chOff x="0" y="0"/>
                          <a:chExt cx="6055920" cy="1989000"/>
                        </a:xfrm>
                      </wpg:grpSpPr>
                      <wps:wsp>
                        <wps:cNvSpPr txBox="1"/>
                        <wps:spPr>
                          <a:xfrm>
                            <a:off x="1136520" y="1136520"/>
                            <a:ext cx="36576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1.11.2019г.  № 800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55920" cy="109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1400" y="0"/>
                              <a:ext cx="1019880" cy="109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217440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5520" y="285120"/>
                              <a:ext cx="230076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9.6pt;width:476.85pt;height:156.6pt" coordorigin="0,192" coordsize="9537,3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0;top:1982;width:5759;height:13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1.11.2019г.  № 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192;width:9537;height:1727">
                  <v:shape id="shape_0" stroked="f" o:allowincell="f" style="position:absolute;left:3892;top:192;width:1605;height:17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41;width:3423;height:7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641;width:3622;height:7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г.Саяногорск от 29.10.2014 № 15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9"/>
        <w:tabs>
          <w:tab w:val="clear" w:pos="6804"/>
          <w:tab w:val="left" w:pos="-1843" w:leader="none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решением Совета депутатов муниципального образования город Саяногорск от 24.09.2019 № 169 «О внесении изменений   в решение Совета депутатов муниципального образования город Саяногорск от 25.12.2018 № 120 «О бюджете муниципального образования город Саяногорск на 2019 год и на плановый период 2020 и 2021 годов», руководствуясь постановлением Администрации муниципального образования г. Саяногорск от 02.07.2015 № 626 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ст.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№ 1 к постановлению Администрации муниципального образования г. Саяногорск от 29.10.2014 № 1554 «Об утверждении муниципальной программы «Управление муниципальным имуществом и земельными ресурсами на 2015 – 2025 годы» (далее по тексту – муниципальная программа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В паспорте муниципальной программы позиции, касающиеся целевых показателей, объёмов бюджетных средств </w:t>
      </w:r>
      <w:r>
        <w:rPr>
          <w:color w:val="0070C0"/>
          <w:sz w:val="26"/>
          <w:szCs w:val="26"/>
        </w:rPr>
        <w:t>и ожидаемых конечных результатов реализации муниципальной программы,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казател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ля объектов недвижимого имущества, внесенных в реестр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, тепловых сетей, сетей водоснабжения и водоотведения), нарастающим итог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до 54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до 66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до 76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– до 86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– до 88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0 год – до 90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до 92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до 94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до 96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до 97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до 98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Ежегодное предоставление земельных участков с торгов до 10 % от общего количества земельных участков, вовлеченных в хозяйственный оборот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Исполнение обязательств по формированию и постановке на государственный кадастровый учет земельных участков для предоставления льготным категориям граждан до </w:t>
            </w:r>
            <w:r>
              <w:rPr>
                <w:color w:val="FF0000"/>
                <w:sz w:val="16"/>
                <w:szCs w:val="16"/>
              </w:rPr>
              <w:t>50 %</w:t>
            </w:r>
            <w:r>
              <w:rPr>
                <w:sz w:val="16"/>
                <w:szCs w:val="16"/>
              </w:rPr>
              <w:t xml:space="preserve"> от необходимого количества нарастающим итог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- до 5 %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- до 10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- до 20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- до 30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- до 33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0 год - до 35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до 37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до 40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до 44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до 47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до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Совокупные поступления в бюджет муниципального образования г.Саяногорск, полученные от использования муниципального имущества и земельных участков, вовлеченных в хозяйственный оборот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93 020,1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85 537,9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129 714,0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18 год – 49 338,2 тыс. руб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– 47 112,3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0 год – 46 297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бюджетных средст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ий объем финансирования Программы </w:t>
            </w:r>
            <w:r>
              <w:rPr>
                <w:color w:val="FF0000"/>
                <w:sz w:val="16"/>
                <w:szCs w:val="16"/>
              </w:rPr>
              <w:t>– 177 149,0</w:t>
            </w:r>
            <w:r>
              <w:rPr>
                <w:sz w:val="16"/>
                <w:szCs w:val="16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5 год – 6 790,1 тыс. руб.</w:t>
            </w:r>
            <w:r>
              <w:rPr>
                <w:sz w:val="16"/>
                <w:szCs w:val="16"/>
                <w:lang w:val="en-US"/>
              </w:rPr>
              <w:t>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12 586,6 тыс. руб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11 583,8 тыс. руб.</w:t>
            </w:r>
            <w:r>
              <w:rPr>
                <w:sz w:val="16"/>
                <w:szCs w:val="16"/>
                <w:lang w:val="en-US"/>
              </w:rPr>
              <w:t>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– 9 605,3 тыс. руб.;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– 13 154,6 тыс. руб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– 26 004,0 тыс. руб.</w:t>
            </w:r>
            <w:r>
              <w:rPr>
                <w:sz w:val="16"/>
                <w:szCs w:val="16"/>
                <w:lang w:val="en-US"/>
              </w:rPr>
              <w:t>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1 год – 18 089,5 тыс. руб.</w:t>
            </w:r>
            <w:r>
              <w:rPr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 – 18 795,0 тыс. руб.</w:t>
            </w:r>
            <w:r>
              <w:rPr>
                <w:sz w:val="16"/>
                <w:szCs w:val="16"/>
                <w:lang w:val="en-US"/>
              </w:rPr>
              <w:t>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3 год – 19 528,0 тыс. руб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4 год – 20 113,8 тыс. руб.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 – 20 898,3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величение доли объектов недвижимого имущества, внесенных в реестр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, тепловых сетей, сетей водоснабжения и водоотведения), до 98%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сполнение обязательств по формированию и постановке на государственный кадастровый учет земельных участков, предоставляемых льготным категориям граждан, до 50% от необходимого количеств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овокупные поступления в бюджет муниципального образования г. Саяногорск, полученные от использования муниципального имущества и земельных участков, вовлеченных в хозяйственный оборот, в размере 100% плановых назначени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сполнение расходных обязательств в размере 100%, направленных на текущее содержание и ремонт объектов  недвижимого и движимого имущества для поддержания его в безаварийном и технически исправном состоянии, создание материально-технических условий для максимально эффективного использования профессионального потенциала служащи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разделе «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еречень основных мероприятий муниципальной программы»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70C0"/>
          <w:sz w:val="26"/>
          <w:szCs w:val="26"/>
        </w:rPr>
        <w:t>1.2.1. Слова «выполнение следующих мероприятий на 2017 - 2019 годы, представленных в таблице №1.1.» заменить словами «выполнение следующих мероприятий на 2017 - 2025 годы, представленных в таблице №1.1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Таблицу № 1.1 «Перечень программных мероприятий»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Абзац 2 раздела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Для реализации муниципальной программы требуется всего – 177 149,0 тыс. руб., в том числе по годам: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Абзац 3 раздела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Обоснование ресурсного обеспечения муниципальной программы»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В таблице №2 «Показатели результативности (целевые индикаторы) раздела «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Перечень целевых показателей муниципальной программы» пункт 4 излож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268"/>
        <w:gridCol w:w="567"/>
        <w:gridCol w:w="569"/>
        <w:gridCol w:w="701"/>
        <w:gridCol w:w="8"/>
        <w:gridCol w:w="709"/>
        <w:gridCol w:w="567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63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индикат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7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54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6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8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19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</w:tr>
      <w:tr>
        <w:trPr>
          <w:trHeight w:val="1146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е поступления в бюджет муниципального образования г.Саяногорск, полученные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20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7,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1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297,0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6300" w:leader="none"/>
              </w:tabs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92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постановление вступает в силу после дня его официального опубликования в средствах массовой информации и распространяет свое действие на правоотношения, возникшие с 01.01.2019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, в информационно - телекоммуникационной сети «Интернет».</w:t>
      </w:r>
    </w:p>
    <w:p>
      <w:pPr>
        <w:pStyle w:val="Normal"/>
        <w:tabs>
          <w:tab w:val="left" w:pos="567" w:leader="none"/>
          <w:tab w:val="left" w:pos="709" w:leader="none"/>
          <w:tab w:val="left" w:pos="56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Саяногорск                                                               </w:t>
        <w:tab/>
        <w:tab/>
        <w:tab/>
        <w:t xml:space="preserve">        М.А. Валов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  <w:lang w:val="en-US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1:10:00Z</dcterms:created>
  <dc:creator>haustovaia</dc:creator>
  <dc:description/>
  <cp:keywords/>
  <dc:language>en-US</dc:language>
  <cp:lastModifiedBy>Зайцев Кирилл Александрович</cp:lastModifiedBy>
  <cp:lastPrinted>2019-10-28T16:10:00Z</cp:lastPrinted>
  <dcterms:modified xsi:type="dcterms:W3CDTF">2019-11-05T08:18:00Z</dcterms:modified>
  <cp:revision>6</cp:revision>
  <dc:subject/>
  <dc:title>                                                                      </dc:title>
</cp:coreProperties>
</file>