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  <w:br/>
        <w:t xml:space="preserve">                                                                                        к постановлению Администрации</w:t>
      </w:r>
    </w:p>
    <w:p>
      <w:pPr>
        <w:pStyle w:val="Normal"/>
        <w:tabs>
          <w:tab w:val="clear" w:pos="708"/>
          <w:tab w:val="left" w:pos="5180" w:leader="none"/>
          <w:tab w:val="left" w:pos="5550" w:leader="none"/>
          <w:tab w:val="left" w:pos="6010" w:leader="none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муниципального образования </w:t>
      </w:r>
    </w:p>
    <w:p>
      <w:pPr>
        <w:pStyle w:val="Normal"/>
        <w:tabs>
          <w:tab w:val="clear" w:pos="708"/>
          <w:tab w:val="left" w:pos="5500" w:leader="none"/>
          <w:tab w:val="left" w:pos="6000" w:leader="none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город Саяногорск                               </w:t>
      </w:r>
    </w:p>
    <w:p>
      <w:pPr>
        <w:pStyle w:val="Normal"/>
        <w:tabs>
          <w:tab w:val="clear" w:pos="708"/>
          <w:tab w:val="left" w:pos="5490" w:leader="none"/>
          <w:tab w:val="left" w:pos="6020" w:leader="none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от 31.01.2020г. №3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мероприятий по наращиванию доходной баз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аяногор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275"/>
        <w:gridCol w:w="1418"/>
        <w:gridCol w:w="1701"/>
      </w:tblGrid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N п/п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ок исполне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(тыс.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тветственный исполнитель 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УВЕЛИЧЕНИЮ НАЛОГОВЫХ И НЕНАЛОГОВЫХ ДОХОДОВ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декабря 2020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 1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, в том числе за счет:</w:t>
              <w:br/>
              <w:t>роста фонда оплаты труда; обеспечения контроля за полнотой и своевременностью выплаты заработной платы, предотвращения фактов выплаты "теневой" заработной п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2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ФУ, МИ ФНС России №2 по РХ(по согласованию) , ОЭиР</w:t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совокупный дох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ащивание налоговой базы по налогам путем осуществления мониторинга финансово – хозяйственной деятельности организаций по видам деятельности, сокращение недоим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ступлений 2019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ФУ, МИ ФНС России №2 по РХ(по согласованию)  , ОЭиР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ентаризация земельных участков, объектов капитального строительства; оценка эффективности решений органов местного самоуправления о переводе земель из одной категории в другую, а также изменении вида разрешенного использования; проведение работы с населением, направленной на побуждение физических лиц к постановке на государственный учет объектов недвижимого имущества;  выявление случаев несоответствия использования земельных участков целевому назначению; составление соответствующих актов и направление их в соответствующие надзорные органы;  проведение разъяснительной работы с собственниками по разъяснению необходимости своевременной и полной уплаты имущественных нало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0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ФУ, МИ ФНС России №2 по РХ(по согласованию)  , ОЭиР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0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иеся в государственной  и муниципальной собственности,  в том числе за счет: наращивания налоговой базы по налогу по результатам инвентаризации объектов недвижимости, выявления объектов, право собственности на которые не зарегистрировано, с последующим побуждением правообладателей к регистрации права собственности, сокращения недоим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ГН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йся в муниципальной собственности: инвентаризация, выявление неиспользуемого (неэффективно используемого) имущества, принятие мер по его прода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ступлений 2019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ГН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62"/>
        <w:gridCol w:w="2890"/>
      </w:tblGrid>
      <w:tr>
        <w:trPr>
          <w:trHeight w:val="6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яющий делами Администрации муниципального образования г.Саяногорск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А.Г. Козловская</w:t>
            </w:r>
          </w:p>
        </w:tc>
      </w:tr>
      <w:tr>
        <w:trPr>
          <w:trHeight w:val="1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45:00Z</dcterms:created>
  <dc:creator>SnisarevskayaOV</dc:creator>
  <dc:description/>
  <dc:language>en-US</dc:language>
  <cp:lastModifiedBy>Федяев Степан Геннадьевич</cp:lastModifiedBy>
  <cp:lastPrinted>2020-01-16T11:39:00Z</cp:lastPrinted>
  <dcterms:modified xsi:type="dcterms:W3CDTF">2020-02-03T04:45:00Z</dcterms:modified>
  <cp:revision>2</cp:revision>
  <dc:subject/>
  <dc:title/>
</cp:coreProperties>
</file>