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  <w:tab w:val="left" w:pos="4536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09.07.2020 № 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09.07.2020 № 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2618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целях реализации положений Федерального закона от 24.07.2007 №209-ФЗ «О развитии малого и среднего предпринимательства в Российской Федерации», статьи 26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.Саяногорск от 28.06.2012 №51, </w:t>
      </w:r>
      <w:r>
        <w:rPr>
          <w:sz w:val="28"/>
          <w:szCs w:val="28"/>
        </w:rPr>
        <w:t xml:space="preserve">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,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рядок формирования, ведения, ежегодного дополнения и опублик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1 к настоящему постановлению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Перечня муниципального имущества муниципального образования город Саяногор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ля опубликования в средствах массовой информации, а также размещения в информационно-телекоммуникационной сети «Интернет»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униципального имущества, которое используется для формирования Перечня муниципального имущества муниципального образования город Саяногорск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Департамент архитектуры, градостроительства и недвижимости города Саяногорска уполномоченным органом муниципального образования город Саяногорск п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рмированию, ведению, а также опубликованию Перечня муниципального имущества муниципального образования город Саяногор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заимодействию с Министерством имущественных и земельных отношений Республики Хакасия в сфере формирования, ведения, ежегодного дополнения Перечня, в целях проведения мониторин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течение месяца с даты вступления в силу настоящего постановления обеспечить опубликование Перечня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 в соответствии с требованиями части 4 статьи 18 </w:t>
      </w:r>
      <w:r>
        <w:rPr>
          <w:rFonts w:cs="Times New Roman"/>
          <w:sz w:val="28"/>
          <w:szCs w:val="28"/>
          <w:lang w:eastAsia="ru-RU"/>
        </w:rPr>
        <w:t>Федерального закона от 24.07.2007 №209-ФЗ «О развитии малого и среднего предпринимательства в Российской Федерации» по форме согласно приложению №2 к настоящему постановлен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читать утратившим силу постановление Администрации муниципального образования город Саяногорск от 11.02.2009 №129 «Об утверждении положения о порядке формирования ведения и обязательного опубликования Перечня муниципального имущества, свободного 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данных субъектов» со дня вступления в законную силу настоящего постановл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/>
      </w:pPr>
      <w:r>
        <w:rPr/>
        <w:tab/>
        <w:tab/>
        <w:t xml:space="preserve">         </w:t>
        <w:tab/>
        <w:t xml:space="preserve">          </w:t>
      </w:r>
    </w:p>
    <w:p>
      <w:pPr>
        <w:pStyle w:val="21"/>
        <w:ind w:left="0" w:right="0" w:hanging="0"/>
        <w:rPr/>
      </w:pPr>
      <w:r>
        <w:rPr/>
        <w:t>Исполняющий обязанности</w:t>
      </w:r>
    </w:p>
    <w:p>
      <w:pPr>
        <w:pStyle w:val="21"/>
        <w:ind w:left="0" w:right="0" w:hanging="0"/>
        <w:rPr>
          <w:sz w:val="20"/>
        </w:rPr>
      </w:pPr>
      <w:r>
        <w:rPr/>
        <w:t xml:space="preserve">Главы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Е.Г.Ряшенцева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1"/>
        <w:ind w:left="0" w:right="0" w:hanging="0"/>
        <w:rPr>
          <w:rFonts w:cs="Times New Roman"/>
          <w:bCs/>
          <w:sz w:val="20"/>
        </w:rPr>
      </w:pPr>
      <w:r>
        <w:rPr>
          <w:rFonts w:cs="Times New Roman"/>
          <w:bCs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Зайцев Кирилл Александрович</cp:lastModifiedBy>
  <cp:lastPrinted>2020-07-06T14:51:00Z</cp:lastPrinted>
  <dcterms:modified xsi:type="dcterms:W3CDTF">2020-07-10T03:52:00Z</dcterms:modified>
  <cp:revision>459</cp:revision>
  <dc:subject/>
  <dc:title/>
</cp:coreProperties>
</file>