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P139"/>
      <w:bookmarkEnd w:id="0"/>
      <w:r>
        <w:rPr>
          <w:sz w:val="28"/>
          <w:szCs w:val="28"/>
        </w:rPr>
        <w:t>Требования к содержанию справки об оценке эффективно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логового расхода муниципального образования город Саяногор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670"/>
        <w:gridCol w:w="335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 налогового расх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вой льготы, освобождения, иные преференции (далее - налоговая льгот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предусматривается льго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овой льго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 с указанием структурной единицы, в соответствии с которым предусматривается налоговая льго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характеристики налогового расх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категория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налоговой льго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реквизиты муниципальных правовых актов муниципального образования город Саяногорск, утверждающих муниципальные программы муниципального образования город Саяногорск и (или) направления деятельности, не относящиеся к муниципальным программам муниципального образования город Саяногорск, определяющие цели Стратегии социально-экономического развития муниципального образования город Саяногорск, для достижения которых предоставлена льго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(индикаторов) достижения целей муниципальной программы муниципального образования город Саяногорск и (или) целей Стратегии социально-экономического развития муниципального образования город Саяногорск, не относящихся к муниципальным программам муниципального образования город Саяногорск, либо иных показателей (индикаторов), на значение которых оказывает влияние налоговый расход, с указанием источника информации об установленных значениях указанных показателей (индикаторов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целесообразности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результативности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льщиков, воспользовавшихся льготами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ы выпадающих доходов бюджета муниципального образования город Саяногорск по налоговому расходу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д, предшествующий отчетному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етный г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ий г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овый перио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вокупного бюджетного эффекта (самоокупаемости) в отношении стимулирующих налоговых расход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эффективности налогового расх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целесообразности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результативности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бюджетной эффективности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ценки совокупного бюджетного эффекта (самоокупаемости) (для стимулирующего налогового расход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по результатам оценки эффективности налогового расх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характеристик налогового расход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налогового расхода в достижение целей соответствующего направления Стратегии социально-экономического развития муниципального образования город Саяногорск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ли отсутствие более результативных (менее затратных) для бюджета муниципального образования город Саяногорск альтернативных механизмов достижения целей соответствующего направления Стратегии социально-экономического развития муниципального образования город Саяногорск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сохранения (уточнения, отмены) налоговой льготы, иной преференци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контактный телефон исполнител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и подпись руководител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ания справ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Андрюшина Наталья Сергеевна</cp:lastModifiedBy>
  <cp:lastPrinted>2020-08-12T10:54:00Z</cp:lastPrinted>
  <dcterms:modified xsi:type="dcterms:W3CDTF">2020-10-09T09:34:00Z</dcterms:modified>
  <cp:revision>93</cp:revision>
  <dc:subject/>
  <dc:title>ПАСПОРТ</dc:title>
</cp:coreProperties>
</file>