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>
          <w:sz w:val="28"/>
          <w:szCs w:val="28"/>
        </w:rPr>
        <w:t>Приложение №1 к Порядку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я перечня налоговых расходо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bookmarkStart w:id="0" w:name="P81"/>
      <w:bookmarkEnd w:id="0"/>
      <w:r>
        <w:rPr>
          <w:sz w:val="28"/>
          <w:szCs w:val="28"/>
        </w:rPr>
        <w:t>Паспор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логового расхода муниципального образования город Саяногорск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861"/>
        <w:gridCol w:w="538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характерист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уратора налогового расх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по которому предусматривается налоговая льг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налоговой льготы </w:t>
            </w:r>
            <w:hyperlink w:anchor="P145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характеристики налогового расх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правового акта, в соответствии с которым предусматривается налоговая льг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лательщиков, которым предусматривается налоговая льг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алоговой ставки, в пределах которой предоставляется налоговая льг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положений муниципального правового акта, устанавливающего налоговую льго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 налоговой льг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кращения действия налоговой льг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характеристики налогового расх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категория налогового расхода </w:t>
            </w:r>
            <w:hyperlink w:anchor="P146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налоговой льг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правовых актов, утверждающих муниципальные программы и (или) направлений деятельности, не относящихся к муниципальным программ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именование показателей (индикаторов) достижения целей муниципальной программы, ее структурных элементов и (или) направлений деятельности, не относящихся к муниципальным программам, либо иных показателей (индикаторов), на значение которых оказывает влияние налоговый расход, с указанием источника информации об установленных значениях указанных показателей (индикаторо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целесообразности налогового расхода </w:t>
            </w:r>
            <w:hyperlink w:anchor="P147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ответствие налогового расхода целям муниципальных программ, структурным элементам муниципальных программ, направлениям деятельности, не относящимся к муниципальным программам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стребованность налоговой льготы плательщика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ые (в случае их установления куратором налогового расхода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результативности налогового расхода </w:t>
            </w:r>
            <w:hyperlink w:anchor="P148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 достижения целей муниципальных программ и (или) направлений деятельности, не относящихся к муниципальным программам, либо иные показатели (индикаторы), на значение которых оказывает влияние налоговый расход</w:t>
            </w:r>
          </w:p>
        </w:tc>
      </w:tr>
    </w:tbl>
    <w:p>
      <w:pPr>
        <w:pStyle w:val="Normal"/>
        <w:spacing w:before="0" w:after="0"/>
        <w:ind w:firstLine="540"/>
        <w:contextualSpacing/>
        <w:rPr/>
      </w:pPr>
      <w:r>
        <w:rPr/>
        <w:t>--------------------------------</w:t>
      </w:r>
    </w:p>
    <w:p>
      <w:pPr>
        <w:pStyle w:val="Normal"/>
        <w:spacing w:before="0" w:after="0"/>
        <w:ind w:firstLine="540"/>
        <w:contextualSpacing/>
        <w:jc w:val="both"/>
        <w:rPr/>
      </w:pPr>
      <w:bookmarkStart w:id="1" w:name="P145"/>
      <w:bookmarkEnd w:id="1"/>
      <w:r>
        <w:rPr/>
        <w:t>&lt;1&gt; Указывается одно из значений: освобождение, установление пониженной ставки, уменьшение размера налога.</w:t>
      </w:r>
    </w:p>
    <w:p>
      <w:pPr>
        <w:pStyle w:val="Normal"/>
        <w:spacing w:before="0" w:after="0"/>
        <w:ind w:firstLine="540"/>
        <w:contextualSpacing/>
        <w:jc w:val="both"/>
        <w:rPr/>
      </w:pPr>
      <w:bookmarkStart w:id="2" w:name="P146"/>
      <w:bookmarkEnd w:id="2"/>
      <w:r>
        <w:rPr/>
        <w:t>&lt;2&gt; Указывается одно из значений: социальные налоговые расходы, стимулирующие налоговые расходы, технические налоговые расходы.</w:t>
      </w:r>
    </w:p>
    <w:p>
      <w:pPr>
        <w:pStyle w:val="Normal"/>
        <w:spacing w:before="0" w:after="0"/>
        <w:ind w:firstLine="540"/>
        <w:contextualSpacing/>
        <w:jc w:val="both"/>
        <w:rPr/>
      </w:pPr>
      <w:bookmarkStart w:id="3" w:name="P147"/>
      <w:bookmarkEnd w:id="3"/>
      <w:r>
        <w:rPr/>
        <w:t>&lt;3&gt; Указываются обязательные критерии («соответствие налогового расхода целям муниципальных программ, структурным элементам муниципальных программ, направлениям деятельности, не относящимся к муниципальным программам», «востребованность налоговой льготы плательщиками»), а также иные критерии, в случае их установления куратором налогового расхода.</w:t>
      </w:r>
    </w:p>
    <w:p>
      <w:pPr>
        <w:pStyle w:val="Normal"/>
        <w:spacing w:before="0" w:after="0"/>
        <w:ind w:firstLine="540"/>
        <w:contextualSpacing/>
        <w:jc w:val="both"/>
        <w:rPr/>
      </w:pPr>
      <w:bookmarkStart w:id="4" w:name="P148"/>
      <w:bookmarkEnd w:id="4"/>
      <w:r>
        <w:rPr/>
        <w:t>&lt;4&gt; Указывается обязательный критерий («показатели (индикаторы) достижения целей муниципальных программ и (или) направлений деятельности, не относящихся к муниципальным программам, либо иные показатели (индикаторы), на значение которых оказывает влияние налоговый расход»)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Андрюшина Наталья Сергеевна</cp:lastModifiedBy>
  <cp:lastPrinted>2020-08-12T10:54:00Z</cp:lastPrinted>
  <dcterms:modified xsi:type="dcterms:W3CDTF">2020-10-09T09:30:00Z</dcterms:modified>
  <cp:revision>98</cp:revision>
  <dc:subject/>
  <dc:title>ПАСПОРТ</dc:title>
</cp:coreProperties>
</file>