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autoSpaceDE w:val="false"/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 Саяногорск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_30.11.2020 №_808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уализация схемы водоснабжения и водоот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Саяного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ополнить пункт 4.1 главы 2 подпунктами следующего содерж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4.1.1 Перечень основных мероприятий реализованных в период с 2014 по 2019г, по итогам которых был осуществлен ввод в эксплуатацию модернизированных объектов централизованных систем водоснаб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Саяногорск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осная станция 3-го подъема г. Саяногорск. Монтаж системы частотного управления насосным агрегатом 90кВт и номинальным током не менее 177А с пультом управления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нтаж системы автоматического регулирования уровня воды в РЧВ насосной станции 2-ого подъем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таж узла учёта на участке водопроводной сети между ВК65(П) и ВК133(Г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танции 4-го подъема для подачи воды в п.Южный Ай- Дай.</w:t>
      </w:r>
    </w:p>
    <w:p>
      <w:pPr>
        <w:pStyle w:val="Normal"/>
        <w:jc w:val="both"/>
        <w:rPr/>
      </w:pPr>
      <w:r>
        <w:rPr>
          <w:sz w:val="28"/>
          <w:szCs w:val="28"/>
        </w:rPr>
        <w:t>рп Майна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насосного оборудования с целью экономии энергоресурсов. Техническое перевооружение насосной станции 2-го подъёма (фильтровальная станция)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осная станция 1 подъема (водозабор). Замена физически изношенного насосного оборудования: - насос 8К12 N= 45 кВт на насос К 150-125-315 N=30 кВт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Насосная станция 2 подъема (фильтровальная станция). Установка автоматических регуляторов уровня воды в контактных резервуарах объемом 400 м3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насосного оборудования с целью экономии энергоресурсов. Техническое перевооружение насосной станции 1-го подъёма (водозабор)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тановка автоматических регуляторов уровня воды в напорных резервуарах чистой воды объмом 300 м3;</w:t>
      </w:r>
    </w:p>
    <w:p>
      <w:pPr>
        <w:pStyle w:val="Normal"/>
        <w:jc w:val="both"/>
        <w:rPr/>
      </w:pPr>
      <w:r>
        <w:rPr>
          <w:sz w:val="28"/>
          <w:szCs w:val="28"/>
        </w:rPr>
        <w:t>рп Черемушки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насосного оборудования с целью экономии энергоресурсов. Техническое перевооружение насосной станции 2-го подъёма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насосного оборудования с целью экономии энергоресурсов. Техническое перевооружение насосной станции 3-го подъёма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тановка автоматических регуляторов уровня воды в напорных резервуарах объемом 400 м3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1.2 Перечень основных мероприятий планируемых к реализации до 2024г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, модернизация и техническое перевооружение водопроводных сетей с восстановлением благоустройства, в том числ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ти водоснабжения г. Саяногорск, от ВК21 до комплекса водозаборных сооружений ул. Дорожная 6, L-1856 м, Ду-300м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сосная станция 2 подъема (фильтровальная станция). Замена физически изношенных установок   Аквахлор-500 рп.Май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осная станция 2-го подъема (фильтровальная станция). Замена физически изношенных установок  Аквахлор-500.рпЧеремуш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ЩСУ 18-1 (замена панелей с силовым электрооборудованием на секции шкафного исполнения с внедрением АВР Водозабора о.Большой , г.Саяногорс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ЩСУ 18-2 (замена панелей с силовым электрооборудованием на секции шкафного исполнения с внедрением АВР Водозабора о.Большой, г.Саяногорск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насосных агрегатов на глубинных скважинах №№1-4 Водозабора о.Большой, г.Саяногорск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вакуумного насоса на насосной станции №1 Водозабора о. Большой с установкой насоса марки ВВН-1-12, г.Саяногорск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вакуумного насоса на насосной станции №2 Водозабора о. Большой с установкой насоса марки ВВН-1-12 г.Саяногорск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насосных агрегатов в сборе №№ 1, 2 на насосной станции №1 Водозабора о. Большой г.Саяногорск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>11.Замена насосных агрегатов в сборе №№ 3, 5 на насосной станции №2  Водозабора о. Большой, г.Саяногорск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Модернизация распределительного устройства 1Щ насосной станции 2-   го подъема, г.Саяногорск;</w:t>
      </w:r>
    </w:p>
    <w:p>
      <w:pPr>
        <w:pStyle w:val="Normal"/>
        <w:ind w:left="709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Установка приборов учета добытой воды на Водозаборе о. Большой, г.Саяногорск;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14.Установка приборов учета воды на насосной станции 2-го подъема,  г.Саяногорск.</w:t>
      </w:r>
    </w:p>
    <w:p>
      <w:pPr>
        <w:pStyle w:val="Normal"/>
        <w:ind w:left="709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</w:rPr>
        <w:t>4.1.3 Сведения о развитии систем охраны объектов водоснабжения, повышающих надежность и бесперебойность водоснабжения планируемых к реализации в период 2021-2023 гг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Монтаж ограждения по всему периметру территории Водозабора о.Большой, г.Саяногорск в соответствие с требованиями к ограждениям объектов жизнедеятельности;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2.Монтаж системы периметрального освещения на территории Водозабора о.Большой;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3.Монтаж системы периметральной сигнализации на территории Водозабора о.Большой;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Монтаж системы периметрального видеонаблюдения на территории Водозабора о.Большой»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В пункте 4.1 главы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ключить абзацы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Реконструкция резервуара V=600м3в г.Саяногорск, 2019г.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танции 4-го подъема для подачи воды в п.Южный  Ай- Дай.2018-2020г.г»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3.  В пункте 4.2 главы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ключить абзац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-Техническое перевооружение сети водоснабжения, инв.№620169 г.Саяногорск, ул.Ракетная, от ВК-21 до ВК-19, ду300,1280м»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4. Дополнить подпункт 4.2.1 пункта 4.2 главы 2  абзацами следующего содержания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«-Насосная станция 3-го подъема г. Саяногорск. Монтаж системы частотного управления насосным агрегатом 90кВт и номинальным током не менее 177А с пультом управления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Монтаж системы автоматического регулирования уровня воды в РЧВ насосной станции 2-ого подъема г. Саяногорск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Монтаж узла учёта на участке водопроводной сети между ВК65(П) и ВК133(Г), г. Саяногорск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Модернизация насосного оборудования с целью экономии энергоресурсов. Техническое перевооружение насосной станции 2-го подъёма (фильтровальная станция)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Насосная станция 1 подъема (водозабор). Замена физически изношенного насосного оборудования: - насос 8К12 N= 45 КВт на насос К 150-125-315 N=30 КВт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Насосная станция 2 подъема (фильтровальная станция). Установка автоматических регуляторов уровня воды в контактных резервуарах V - 400 м3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Модернизация насосного оборудования с целью экономии энергоресурсов. Техническое перевооружение насосной станции 1-го подъёма (водозабор)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Установка автоматических регуляторов уровня воды в напорных резервуарах чистой воды V - 300 м3, рп. Майна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Модернизация насосного оборудования с целью экономии энергоресурсов. Техническое перевооружение насосной станции 2-го подъёма рп Черемушки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Модернизация насосного оборудования с целью экономии энергоресурсов. Техническое перевооружение насосной станции 3-го подъёма рп. Черемушки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Установка автоматических регуляторов уровня воды в Напорных резервуарах V - 400 м3 рп. Черемушки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-Установка приборов учета добытой воды на Водозаборе о. Большой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 xml:space="preserve">-Установка приборов учета воды на Насосной станции 2-го подъема. 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мена насосных агрегатов на глубинных скважинах №№1-4 Водозабора о. Большой. 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мена вакуумного насоса на насосной станции №1 Водозабора о. Большой с установкой насоса марки ВВН-1-12. 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мена вакуумного насоса на насосной станции №2 Водозабора о. Большой с установкой насоса марки ВВН-1-12, 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мена насосных агрегатов в сборе №№ 1, 2 на насосной станции №1 Водозабора о. Большой. 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мена насосных агрегатов в сборе №№ 3, 5 на насосной станции №2 Водозабора о. Большой». 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5. Дополнить  подпункт  4.2.3 пункта 4.2 главы 2   абзацами следующего содержания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-Сети водоснабжения г. Саяногорск, от ВК21 до комплекса водозаборных сооружений ул. Дорожная 6, L-1856 м, Ду-300мм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онтаж узла учёта на участке водопроводной сети между ВК65(П) и ВК133(Г), г. Саяногорск»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полнить  подпункт  4.2.5 пункта 4.2 главы 2  абзацами следующего содержания: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«-Насосная станция 2 подъема (фильтровальная станция) рп Майна. Замена физически изношенных установок   Аквахлор-500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Насосная станция 2-го подъема (фильтровальная станция) рп. Черемушки. Замена физически изношенных установок   Аквахлор-500»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Дополнить подпункт 4.2.6  пункта 4.2 главы 2 абзацами следующего содержания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«-Модернизация ЩСУ 18-1 - замена панелей с силовым электрооборудованием на секции шкафного исполнения с внедрением АВР Водозабора о.Большой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дернизация ЩСУ 18-2 - замена панелей с силовым электрооборудованием на секции шкафного исполнения с внедрением АВР Водозабора о.Большой.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 xml:space="preserve">-Модернизация распределительного устройства 1Щ насосной станции 2-го подъема». 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 Дополнить пункт  4.2 главы 2 подпунктом 4.2.7 следующего содержания: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ыполнение мероприятий, направленных на защиту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. 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-Монтаж ограждения по периметру территории Водозабора о. Большой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-Монтаж системы периметрального освещения на территории Водозабора о. Большой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нтаж системы периметральной сигнализации на территории Водозабора о. Большой.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-Монтаж системы периметрального видеонаблюдения на территории Водозабора о. Большой».</w:t>
      </w:r>
    </w:p>
    <w:p>
      <w:pPr>
        <w:pStyle w:val="Normal"/>
        <w:suppressAutoHyphens w:val="false"/>
        <w:spacing w:lineRule="auto" w:line="276"/>
        <w:ind w:right="-141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false"/>
        <w:spacing w:lineRule="auto" w:line="276"/>
        <w:ind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  <w:t>9. Изложить таблицу 6.1 главы 2 в следующей редакции:</w:t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/>
        <w:t>Таблица 6.1 Ведомость объемов и стоимости работ</w:t>
      </w:r>
    </w:p>
    <w:tbl>
      <w:tblPr>
        <w:tblW w:w="15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80"/>
        <w:gridCol w:w="960"/>
        <w:gridCol w:w="960"/>
        <w:gridCol w:w="773"/>
        <w:gridCol w:w="851"/>
        <w:gridCol w:w="850"/>
        <w:gridCol w:w="709"/>
        <w:gridCol w:w="142"/>
        <w:gridCol w:w="850"/>
        <w:gridCol w:w="851"/>
        <w:gridCol w:w="850"/>
        <w:gridCol w:w="1276"/>
        <w:gridCol w:w="1559"/>
      </w:tblGrid>
      <w:tr>
        <w:trPr>
          <w:tblHeader w:val="true"/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работ и затра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ъем работ</w:t>
            </w:r>
          </w:p>
        </w:tc>
        <w:tc>
          <w:tcPr>
            <w:tcW w:w="87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иентировочная общая стоимость, тыс. руб. с НДС (20%)</w:t>
            </w:r>
          </w:p>
        </w:tc>
      </w:tr>
      <w:tr>
        <w:trPr>
          <w:tblHeader w:val="true"/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6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 2024г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</w:t>
            </w:r>
          </w:p>
        </w:tc>
      </w:tr>
      <w:tr>
        <w:trPr>
          <w:tblHeader w:val="true"/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1587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Водоснабжение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</w:t>
            </w:r>
          </w:p>
        </w:tc>
        <w:tc>
          <w:tcPr>
            <w:tcW w:w="149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г. Саяногорск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ернизация ЩСУ 18-1 - замена панелей с силовым электрооборудованием  на секции шкафного исполнения с внедрением АВР Водозабора о.Больш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9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953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ернизация ЩСУ 18-2 - замена панелей с силовым электрооборудованием  на секции шкафного исполнения с внедрением АВР Водозабора о.Больш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201,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на насосных агрегатов на глубинных скважинах №№1-4 Водозабора о.Больш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2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29,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на вакуумного насоса на насосной станции №1 Водозабора о. Большой с установкой насоса марки ВВН-1-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,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на вакуумного насоса на насосной станции №2 Водозабора о. Большой с установкой насоса марки ВВН-1-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8,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на насосных агрегатов в сборе №№ 1, 2 на насосной станции №1 Водозабора о. Большо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7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74,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на насосных агрегатов в сборе №№ 3, 5 на насосной станции №2 Водозабора о.Больш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91,6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ернизация распределительного устройства 1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0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09,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ка приборов учета добытой воды на Водозаборе о. Большой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1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16,8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ка приборов учета воды на насосной станции 2-го подъема.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11</w:t>
            </w:r>
          </w:p>
        </w:tc>
      </w:tr>
      <w:tr>
        <w:trPr>
          <w:trHeight w:val="69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таж ограждения по периметру территории  Водозабора о. Большой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1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 3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 301,9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нтаж  системы периметрального освещения на территории Водозабора о. Большо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1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7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707,1</w:t>
            </w:r>
          </w:p>
        </w:tc>
      </w:tr>
      <w:tr>
        <w:trPr>
          <w:trHeight w:val="102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таж  системы периметральной сигнализации на территории Водозабора о. Большой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1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99,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нтаж  системы периметрального видеонаблюдения на территории Водозабора о. Большо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1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5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502,5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Style16"/>
        <w:ind w:left="0" w:right="-1419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Style16"/>
        <w:ind w:left="0" w:right="-141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419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6"/>
        <w:ind w:left="0" w:right="-1419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5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80"/>
        <w:gridCol w:w="960"/>
        <w:gridCol w:w="960"/>
        <w:gridCol w:w="1057"/>
        <w:gridCol w:w="850"/>
        <w:gridCol w:w="851"/>
        <w:gridCol w:w="1134"/>
        <w:gridCol w:w="992"/>
        <w:gridCol w:w="992"/>
        <w:gridCol w:w="851"/>
        <w:gridCol w:w="850"/>
        <w:gridCol w:w="142"/>
        <w:gridCol w:w="992"/>
      </w:tblGrid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тановка приборов учета на НС 2-го подъе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тановка приборов учета на НС 3-го подъе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9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96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ый ремонт участка водопровода от ВК-9 до ВК-5, Ду 100 м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3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34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оительство Станции 4-го подъема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56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оительство перемычки Ду 200 мм между мкр. Интернациональный и Енисейски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2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 водопроводной сети в п. Южный Ай-Да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50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роительство трубопроводов для подключения перспективного мкр. №6, КСРЗ, Летни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 0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2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Техническое перевооружение насосной станции 2-ого подъёма г. Саяногорск. Модернизация сетевых насосов  200 Д-9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 9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 54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дернизация насосного оборудования 200 Д-60, 6НДВ-60 на НС 3-ого подъёма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7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2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дернизация системы освещения территории НС-2 г. Саяногорск.  Замена ламп ДРЛ на светильники, изготовленные по LED технолог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6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2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сосная станция  3-го подъема г. Саяногорск.</w:t>
              <w:br/>
              <w:t>Монтаж системы частотного управления насосным агрегатом 90кВт и номинальным током не менее 177А с пультом управления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204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нтаж системы автоматического регулирования уровня воды в РЧВ насосной станции 2-ого подъема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485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2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конструкция, модернизация  и техническое перевооружение водопроводных сетей с восстановлением благоустройства, в том числе:</w:t>
              <w:br/>
              <w:t>Сети водоснабжения г. Саяногорск,   от ВК21 до комплекса водозаборных сооружений ул. Дорожная 6, L-1856 м, Ду-300мм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6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 7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 75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нтаж узла учёта на участке водопроводной сети между ВК65(П) и ВК133(Г), г. Саяногорс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149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п. Майна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тановка приборов учета на водозабор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становка приборов учета на НС 2-го подъема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3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апитальный ремонт трубопровода от фильтровальной станции до котельно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5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апитальный ремонт запорной арматуры на фильтровальной станци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3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Техническое перевооружение сети водоснабжения, инв.№32, р.п. Майна, ул. Набережная от ВК-2 до ВРК-6, Ду100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71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8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883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дернизация насосного оборудования с целью экономии энергоресурсов. Техническое перевооружение насосной станции 2-го подъёма (фильтровальная станция)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 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 177</w:t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сосная станция 1 подъема (водозабор). Замена  физически изношенного насосного оборудования:</w:t>
              <w:br/>
              <w:t xml:space="preserve">- насос  8К12 N= 45 КВт на насос К 150-125-315 N=30 КВ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</w:t>
            </w:r>
          </w:p>
        </w:tc>
      </w:tr>
      <w:tr>
        <w:trPr>
          <w:trHeight w:val="10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асосная станция 2 подъема (фильтровальная станция).  </w:t>
              <w:br/>
              <w:t>Установка автоматических регуляторов уровня воды в контактных резервуарах V - 400 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0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дернизация насосного оборудования с целью экономии энергоресурсов. Техническое перевооружение насосной станции 1-го подъёма (водозабор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8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814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тановка автоматических регуляторов уровня воды в напорных резервуарах чистой воды V - 300 м3, р.п. Май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4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сосная станция 2 подъема (фильтровальная станция).</w:t>
              <w:br/>
              <w:t xml:space="preserve">Замена  физически изношенных установок   Аквахлор-500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7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7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</w:t>
            </w:r>
          </w:p>
        </w:tc>
        <w:tc>
          <w:tcPr>
            <w:tcW w:w="149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п. Черемушки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становка приборов учета принятой и поданной в сеть воды на НС-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4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тановка приборов учета на НС 3-го подъе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ый ремонт участка сети водопровода от ВК-51 до школы №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2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1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нтаж системы автоматического регулирования уровня воды в РЧВ насосной станции 2-го подъема (фильтровальной станции) р.п. Черемуш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4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575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дернизация индукционных водонагревателей в системе отопления здания фильтровальной станции р.п. Черемушк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8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Насосная станция 2-го подъема (фильтровальная станция) пгт. Черемушки. Замена  физически изношенных установок   Аквахлор-5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920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дернизация насосного оборудования с целью экономии энергоресурсов. Техническое перевооружение насосной станции 2-го подъёма рп Черемуш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9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922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дернизация насосного оборудования с целью экономии энергоресурсов. Техническое перевооружение насосной станции 3-го подъёма рп. Черемуш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503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тановка автоматических регуляторов уровня воды в Напорных резервуарах V - 400 м3 рп. Черемуш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СЕГО 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-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-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 4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1 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2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2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2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906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82781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10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 4.2 главы 3 подпункт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2.1  Перечень основных мероприятий реализованных в период с 2014 по 2019г, по итогам которых был осуществлен ввод в эксплуатацию модернизированных объектов централизованных систем водоотведения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.Саяногорск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 очистных сооружений г. Саяногорска. Модернизация системы обеззараживания сточных вод на очистных сооружениях г. Саяногорска», в дозаторном и подсобном помещении здания хлораторной (установка Аквахлор 500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Здание блока для очистки стоков КОС г. Саяногорск. Модернизация насосного оборудования: сетевые насосы 300Д-90б 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993" w:hanging="360"/>
        <w:jc w:val="both"/>
        <w:rPr/>
      </w:pPr>
      <w:r>
        <w:rPr>
          <w:sz w:val="28"/>
          <w:szCs w:val="28"/>
        </w:rPr>
        <w:t xml:space="preserve">Здание блока для очистки стоков КОС г. Саяногорск. Модернизация насосного оборудования: промывочные насосы 300Д-90а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мена турбокомпрессора ТВ-80-1,6, установленного в насосно-воздуходувной станции КОС г. Саяногорск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ГКНС г. Саяногорска. Модернизация насосного оборудования СМ 250-200, 2 шт., с заменой на насос Sewatec D200-400G, c установкой частотного регулирования Danfos AQUA Drive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ГКНС г. Саяногорска. Замена изношенного насосного оборудования: насос ФГ-57,5 на насос СД 50/10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КНС-ГСО г. Саяногорска. Замена изношенного насосного оборудования: насос ФГ-115/38 на насос СМ 100-65-200/2а.</w:t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  <w:t>рп Майна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нция перекачки КОС рп. Майна. Замена изношенного насосного оборудования: насос СМ 100-65-2006/2 на насос СМ 100-65-200/2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КНС № 1 п. Майна. 'Модернизация насосного оборудования.  Установка насосов KSB Sewabloc F 80-315G H 160L подача 80м3/ч., напор 22 м, эл. двигатель 18,5 кВт - 2 шт., станции управления с ЧРП 2х18,5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рп Черемушки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993" w:hanging="360"/>
        <w:jc w:val="both"/>
        <w:rPr/>
      </w:pPr>
      <w:r>
        <w:rPr>
          <w:sz w:val="28"/>
          <w:szCs w:val="28"/>
        </w:rPr>
        <w:t>Насосная перекачка ила КОС рп. Черемушки 'Замена насосного оборудования: - насос СМ 125/80-315/4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993" w:hanging="360"/>
        <w:jc w:val="both"/>
        <w:rPr/>
      </w:pPr>
      <w:r>
        <w:rPr>
          <w:sz w:val="28"/>
          <w:szCs w:val="28"/>
        </w:rPr>
        <w:t>КНС №3 рп. Черемушки. Замена насоса СМ150-125 (45кВт) на СМ125-80 (22 кВт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КНС №4 рп. Черемушки. Замена насоса СД 450-56  (110кВт) на СД 160-45 (37 кВт).</w:t>
      </w:r>
    </w:p>
    <w:p>
      <w:pPr>
        <w:pStyle w:val="Normal"/>
        <w:suppressAutoHyphens w:val="false"/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firstLine="633"/>
        <w:jc w:val="both"/>
        <w:rPr/>
      </w:pPr>
      <w:r>
        <w:rPr>
          <w:sz w:val="28"/>
          <w:szCs w:val="28"/>
        </w:rPr>
        <w:t>4.2.2 Перечень основных мероприятий планируемых к реализации в</w:t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1-2024гг.</w:t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/>
      </w:pPr>
      <w:r>
        <w:rPr>
          <w:sz w:val="28"/>
          <w:szCs w:val="28"/>
        </w:rPr>
        <w:t>г.Саяногорск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КНС г. Саяногорска. Замена изношенного насосного оборудования:    насос СМ 250-200 на насос с классом защиты электродвигателя IP 68;</w:t>
      </w:r>
    </w:p>
    <w:p>
      <w:pPr>
        <w:pStyle w:val="Normal"/>
        <w:suppressAutoHyphens w:val="false"/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С г. Саяногорска. Монтаж узла учета объема сброса очищенных стоков в р. Енисей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рп Майна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С рп. Майна. Монтаж узла учета объема сброса очищенных стоков   в р. Енисей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Модернизация установок Аквахлор -500 на КОС рп. Майна, 2шт. </w:t>
      </w:r>
    </w:p>
    <w:p>
      <w:pPr>
        <w:pStyle w:val="Style16"/>
        <w:spacing w:lineRule="auto" w:line="27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  <w:t>рп Черемушки;</w:t>
      </w:r>
    </w:p>
    <w:p>
      <w:pPr>
        <w:pStyle w:val="Style16"/>
        <w:tabs>
          <w:tab w:val="clear" w:pos="708"/>
          <w:tab w:val="left" w:pos="709" w:leader="none"/>
        </w:tabs>
        <w:spacing w:lineRule="auto" w:line="27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КНС №4. Замена механических грабель МГ-11Т, дробилки Д-3Д </w:t>
      </w:r>
    </w:p>
    <w:p>
      <w:pPr>
        <w:pStyle w:val="Style16"/>
        <w:spacing w:lineRule="auto" w:line="276"/>
        <w:ind w:left="0" w:right="-1419" w:firstLine="63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шётку-дробилку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Модернизация установок Аквахлор -500 на КОС рп. Черемушки, 4шт». 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11. В пункте 4.2 главы 3 исключить абзацы:</w:t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«Реконструкция очистных сооружений г. Саяногорск. 2019-2024г.г.» 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 w:val="28"/>
          <w:szCs w:val="28"/>
        </w:rPr>
        <w:tab/>
        <w:t>«Реконструкция очистных сооружений р.п. Майна» .</w:t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2.В подпункте 4.3.3 пункта 4.3 главы 3 исключить абзацы: 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 w:val="28"/>
          <w:szCs w:val="28"/>
        </w:rPr>
        <w:tab/>
        <w:t xml:space="preserve">«Реконструкция очистных сооружений г. Саяногорск. 2019-2024г.г.» 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 w:val="28"/>
          <w:szCs w:val="28"/>
        </w:rPr>
        <w:tab/>
        <w:t>«Реконструкция очистных сооружений р.п. Майна» .</w:t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 w:val="28"/>
          <w:szCs w:val="28"/>
        </w:rPr>
        <w:t>13. Дополнить пункт 4.2 главы 3 абзацами следующего содержания: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color w:val="000000"/>
          <w:sz w:val="28"/>
          <w:szCs w:val="28"/>
        </w:rPr>
        <w:tab/>
        <w:t>«- Разработка технико-экономического</w:t>
      </w:r>
      <w:r>
        <w:rPr>
          <w:sz w:val="28"/>
          <w:szCs w:val="28"/>
        </w:rPr>
        <w:t xml:space="preserve"> обоснования и выполнение проектно-изыскательских работ на реконструкцию (модернизацию, техническое перевооружение) КОС г. Саяногорска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Разработка технико-экономического обоснования и выполнение проектно-изыскательских работ на реконструкцию (модернизацию, техническое перевооружение) КОС рп. Майна»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 w:val="28"/>
          <w:szCs w:val="28"/>
        </w:rPr>
        <w:t>14.Дополнить подпункт 4.3.3  пункта 4.3 главы 3 абзацами следующего содержания: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color w:val="000000"/>
          <w:sz w:val="28"/>
          <w:szCs w:val="28"/>
        </w:rPr>
        <w:tab/>
        <w:t>«- Разработка технико-экономического</w:t>
      </w:r>
      <w:r>
        <w:rPr>
          <w:sz w:val="28"/>
          <w:szCs w:val="28"/>
        </w:rPr>
        <w:t xml:space="preserve"> обоснования и выполнение проектно-изыскательских работ на реконструкцию (модернизацию, техническое перевооружение) КОС г. Саяногорска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Разработка технико-экономического обоснования и выполнение проектно-изыскательских работ на реконструкцию (модернизацию, техническое перевооружение) КОС рп. Майна»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  <w:t>15.Изложить таблицу 6.1 главы 3 в следующей редакции:</w:t>
      </w:r>
    </w:p>
    <w:p>
      <w:pPr>
        <w:pStyle w:val="Style16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аблица 6.1 Ведомость объемов и стоимости работ  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316"/>
        <w:gridCol w:w="934"/>
        <w:gridCol w:w="866"/>
        <w:gridCol w:w="1147"/>
        <w:gridCol w:w="850"/>
        <w:gridCol w:w="851"/>
        <w:gridCol w:w="1134"/>
        <w:gridCol w:w="992"/>
        <w:gridCol w:w="992"/>
        <w:gridCol w:w="851"/>
        <w:gridCol w:w="906"/>
        <w:gridCol w:w="1108"/>
      </w:tblGrid>
      <w:tr>
        <w:trPr>
          <w:tblHeader w:val="true"/>
          <w:trHeight w:val="30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работ и затра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д. изм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ъем работ</w:t>
            </w:r>
          </w:p>
        </w:tc>
        <w:tc>
          <w:tcPr>
            <w:tcW w:w="88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иентировочная общая стоимость, тыс. руб.</w:t>
            </w:r>
          </w:p>
        </w:tc>
      </w:tr>
      <w:tr>
        <w:trPr>
          <w:tblHeader w:val="true"/>
          <w:trHeight w:val="32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0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 2024г.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</w:t>
            </w:r>
          </w:p>
        </w:tc>
      </w:tr>
      <w:tr>
        <w:trPr>
          <w:tblHeader w:val="true"/>
          <w:trHeight w:val="32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494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Водоотведение 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</w:t>
            </w:r>
          </w:p>
        </w:tc>
        <w:tc>
          <w:tcPr>
            <w:tcW w:w="1494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г. Саяногорск</w:t>
            </w:r>
          </w:p>
        </w:tc>
      </w:tr>
      <w:tr>
        <w:trPr>
          <w:trHeight w:val="9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ый ремонт запорного оборудования замена затвора Ду 600 мм. Здание блока для очистки стоков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3</w:t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2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ый ремонт аэрационного технологического оборудовани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0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3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ый ремонт иловых карт №1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4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ые ремонт канализационной сет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9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6</w:t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5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тановка приборов коммерческого учета на КОС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6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конструкция существующих сетей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500</w:t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7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роительство сетей централизованной канализации п. Южный Ай-Дай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000</w:t>
            </w:r>
          </w:p>
        </w:tc>
      </w:tr>
      <w:tr>
        <w:trPr>
          <w:trHeight w:val="18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8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зработка технико-экономического обоснования и выполнение проектно-изыскательских работ на реконструкцию (модернизацию, техническое перевооружение)  КОС г. Саяногорска (1 этап)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9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915</w:t>
            </w:r>
          </w:p>
        </w:tc>
      </w:tr>
      <w:tr>
        <w:trPr>
          <w:trHeight w:val="129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9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мена насосного оборудования на КОС г. Саяногорска, КНС (насос №1СМ 200-150-400; насос №2 ФГ 144/46; насос №3 ФГ 144/46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31</w:t>
            </w:r>
          </w:p>
        </w:tc>
      </w:tr>
      <w:tr>
        <w:trPr>
          <w:trHeight w:val="108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0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на илососа ИВР-18MCN/2 на вторичном отстойнике КОС г. Саяногорск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5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19</w:t>
            </w:r>
          </w:p>
        </w:tc>
      </w:tr>
      <w:tr>
        <w:trPr>
          <w:trHeight w:val="112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1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ернизация системы наружного освещения территории КОС г. Саяногорск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1</w:t>
            </w:r>
          </w:p>
        </w:tc>
      </w:tr>
      <w:tr>
        <w:trPr>
          <w:trHeight w:val="18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2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мплекс очистных сооружений г. Саяногорска.</w:t>
              <w:br/>
              <w:t>Модернизация системы обеззараживания сточных вод на очистных сооружениях г. Саяногорска», в дозаторной и подсобном помещении здания хлораторной (установка Аквахлор 500)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2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375</w:t>
            </w:r>
          </w:p>
        </w:tc>
      </w:tr>
      <w:tr>
        <w:trPr>
          <w:trHeight w:val="112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3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дание блока для очистки стоков КОС г. Саяногорск. Модернизация насосного оборудования: сетевые насосы 300Д-90б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48</w:t>
            </w:r>
          </w:p>
        </w:tc>
      </w:tr>
      <w:tr>
        <w:trPr>
          <w:trHeight w:val="112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4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дание блока для очистки стоков КОС г. Саяногорск. Модернизация насосного оборудования: промывочные насосы 300Д-90а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30</w:t>
            </w:r>
          </w:p>
        </w:tc>
      </w:tr>
      <w:tr>
        <w:trPr>
          <w:trHeight w:val="112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5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мена турбокомпрессора ТВ-80-1,6, установленного в насосно-воздуходувной станции КОС г.Саяногорск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97</w:t>
            </w:r>
          </w:p>
        </w:tc>
      </w:tr>
      <w:tr>
        <w:trPr>
          <w:trHeight w:val="153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6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КНС г. Саяногорска.</w:t>
              <w:br/>
              <w:t>'Модернизация  насосного оборудования СМ 250-200, 2 шт., с заменой на насос Sewatec D200-400G,c установкой частотного регулирования Danfos AQUA Drive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7</w:t>
            </w:r>
          </w:p>
        </w:tc>
      </w:tr>
      <w:tr>
        <w:trPr>
          <w:trHeight w:val="153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7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КНС г. Саяногорска.</w:t>
              <w:br/>
              <w:t>'Замена изношенного насосного оборудования: насос СМ 250-200 на насос с классом защиты электродвигателя IP 6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9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96</w:t>
            </w:r>
          </w:p>
        </w:tc>
      </w:tr>
      <w:tr>
        <w:trPr>
          <w:trHeight w:val="112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8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КНС г. Саяногорска</w:t>
              <w:br/>
              <w:t>Замена изношенного насосного оборудования:</w:t>
              <w:br/>
              <w:t xml:space="preserve">- насос ФГ-57,5 на  насос СД 50/1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</w:t>
            </w:r>
          </w:p>
        </w:tc>
      </w:tr>
      <w:tr>
        <w:trPr>
          <w:trHeight w:val="112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9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С-ГСО г. Саяногорска</w:t>
              <w:br/>
              <w:t>Замена изношенного насосного оборудования:</w:t>
              <w:br/>
              <w:t>- насос ФГ-115/38 на насос СМ 100-65-200/2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</w:t>
            </w:r>
          </w:p>
        </w:tc>
      </w:tr>
      <w:tr>
        <w:trPr>
          <w:trHeight w:val="112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20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С г. Саяногорска.</w:t>
              <w:br/>
              <w:t>Монтаж узла учета объема сброса очищенных стоков в р. Енисей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1494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п. Майна</w:t>
            </w:r>
          </w:p>
        </w:tc>
      </w:tr>
      <w:tr>
        <w:trPr>
          <w:trHeight w:val="88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1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ый ремонт насосного оборудования КНС-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2</w:t>
            </w:r>
          </w:p>
        </w:tc>
      </w:tr>
      <w:tr>
        <w:trPr>
          <w:trHeight w:val="76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2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ый ремонт насосного оборудования КНС-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</w:t>
            </w:r>
          </w:p>
        </w:tc>
      </w:tr>
      <w:tr>
        <w:trPr>
          <w:trHeight w:val="82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3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апитальный ремонт насосного оборудования КНС-4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6</w:t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4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тановка приборов коммерческого учета на КОС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0</w:t>
            </w:r>
          </w:p>
        </w:tc>
      </w:tr>
      <w:tr>
        <w:trPr>
          <w:trHeight w:val="49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5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конструкция существующих сетей рп. Майн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000</w:t>
            </w:r>
          </w:p>
        </w:tc>
      </w:tr>
      <w:tr>
        <w:trPr>
          <w:trHeight w:val="18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6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зработка технико-экономического обоснования и выполнение проектно-изыскательских работ на реконструкцию (модернизацию, техническое перевооружение) КОС рп. Майна (1 этап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10</w:t>
            </w:r>
          </w:p>
        </w:tc>
      </w:tr>
      <w:tr>
        <w:trPr>
          <w:trHeight w:val="73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7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мена насосного оборудования на КНС-2 рп. Майна (насос СМ 100-65-200б/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9</w:t>
            </w:r>
          </w:p>
        </w:tc>
      </w:tr>
      <w:tr>
        <w:trPr>
          <w:trHeight w:val="78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8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мена насосного оборудования на КНС-3 рп. Майна (насос ФГ 57,5/9,5 2 шт.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4</w:t>
            </w:r>
          </w:p>
        </w:tc>
      </w:tr>
      <w:tr>
        <w:trPr>
          <w:trHeight w:val="79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9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мена насосного оборудования на КНС-4 рп. Майна (насос ФГ 115/38 А.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3</w:t>
            </w:r>
          </w:p>
        </w:tc>
      </w:tr>
      <w:tr>
        <w:trPr>
          <w:trHeight w:val="135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10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анция перекачки КОС рп. Майна. Замена изношенного насосного оборудования:</w:t>
              <w:br/>
              <w:t xml:space="preserve"> насос СМ 100-65-2006/2  на  насоса СМ 100-65-200/2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</w:t>
            </w:r>
          </w:p>
        </w:tc>
      </w:tr>
      <w:tr>
        <w:trPr>
          <w:trHeight w:val="17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11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КНС № 1 рп. Майна. Модернизация насосного оборудования.  Установка насосов KSB Sewabloc F 80-315G H 160L подача 80м3/ч., напор 22 м, эл.двигатель 18,5 кВт - 2 шт., станции управления с ЧРП 2х18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35</w:t>
            </w:r>
          </w:p>
        </w:tc>
      </w:tr>
      <w:tr>
        <w:trPr>
          <w:trHeight w:val="17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12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С рп. Майна. Монтаж узла учета объема сброса очищенных стоков в р.Енисей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</w:t>
            </w:r>
          </w:p>
        </w:tc>
        <w:tc>
          <w:tcPr>
            <w:tcW w:w="1494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п. Черемушки</w:t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1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тановка приборов коммерческого учета на КОС, рп. Черемушк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0</w:t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2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конструкция существующих сетей рп. Черемушк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000</w:t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3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конструкция очистных сооружений рп. Черемушк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0000</w:t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мена насосного оборудования на КНС-2а рп.  Черемушки (насос СМ 150/125-315/4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40</w:t>
            </w:r>
          </w:p>
        </w:tc>
      </w:tr>
      <w:tr>
        <w:trPr>
          <w:trHeight w:val="9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5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Насосная перекачка ила КОС рп.Черемушки 'Замена насосного оборудования: </w:t>
              <w:br/>
              <w:t xml:space="preserve">- насос  СМ 125/80-315/4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</w:t>
            </w:r>
            <w:r>
              <w:rPr>
                <w:color w:val="000000"/>
                <w:sz w:val="23"/>
                <w:szCs w:val="23"/>
              </w:rPr>
              <w:t xml:space="preserve">10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7</w:t>
            </w:r>
          </w:p>
        </w:tc>
      </w:tr>
      <w:tr>
        <w:trPr>
          <w:trHeight w:val="9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6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КНС №3 рп. Черемушки.</w:t>
              <w:br/>
              <w:t>Замена насоса СМ150-125 (45кВт) на СМ125-80 (22 кВт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5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7</w:t>
            </w:r>
          </w:p>
        </w:tc>
      </w:tr>
      <w:tr>
        <w:trPr>
          <w:trHeight w:val="9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7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КНС №4 рп. Черемушки.</w:t>
              <w:br/>
              <w:t>Замена насоса СД 450-56  (110кВт) на СД 160-45 (37 кВт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</w:t>
            </w:r>
            <w:r>
              <w:rPr>
                <w:color w:val="000000"/>
                <w:sz w:val="23"/>
                <w:szCs w:val="23"/>
              </w:rPr>
              <w:t xml:space="preserve">11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8</w:t>
            </w:r>
          </w:p>
        </w:tc>
      </w:tr>
      <w:tr>
        <w:trPr>
          <w:trHeight w:val="9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8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КНС №4 рп. Черемушки.</w:t>
              <w:br/>
              <w:t>Замена механических грабель МГ-11Т, дробилки Д-3Д  на решётку-дробилку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8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83</w:t>
            </w:r>
          </w:p>
        </w:tc>
      </w:tr>
      <w:tr>
        <w:trPr>
          <w:trHeight w:val="9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9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С рп.Черемушки. Модернизация установок Аквахлор-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89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898</w:t>
            </w:r>
          </w:p>
        </w:tc>
      </w:tr>
      <w:tr>
        <w:trPr>
          <w:trHeight w:val="40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ВСЕГО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-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-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01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4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8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0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0561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37885</w:t>
            </w:r>
          </w:p>
        </w:tc>
      </w:tr>
    </w:tbl>
    <w:p>
      <w:pPr>
        <w:pStyle w:val="Style16"/>
        <w:ind w:left="0" w:right="-14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»</w:t>
      </w:r>
    </w:p>
    <w:p>
      <w:pPr>
        <w:pStyle w:val="Style16"/>
        <w:ind w:left="0" w:right="-14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Управля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ми Администрации муниципального </w:t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/>
      </w:pPr>
      <w:r>
        <w:rPr>
          <w:sz w:val="28"/>
          <w:szCs w:val="28"/>
        </w:rPr>
        <w:t>образования г.Саяногорск                                                             Е.Ю.Михалева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5" w:hanging="675"/>
      </w:pPr>
      <w:rPr>
        <w:i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0"/>
      <w:outlineLvl w:val="0"/>
    </w:pPr>
    <w:rPr>
      <w:rFonts w:ascii="Cambria" w:hAnsi="Cambria" w:eastAsia="Lucida Sans Unicode" w:cs="Cambria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outlineLvl w:val="1"/>
    </w:pPr>
    <w:rPr>
      <w:rFonts w:ascii="Cambria" w:hAnsi="Cambria" w:eastAsia="Lucida Sans Unicode" w:cs="Cambria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200" w:after="0"/>
      <w:outlineLvl w:val="2"/>
    </w:pPr>
    <w:rPr>
      <w:rFonts w:ascii="Cambria" w:hAnsi="Cambria" w:eastAsia="Lucida Sans Unicode" w:cs="Cambria"/>
      <w:b/>
      <w:bCs/>
      <w:color w:val="4F81BD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03:00Z</dcterms:created>
  <dc:creator>318_3</dc:creator>
  <dc:description/>
  <cp:keywords/>
  <dc:language>en-US</dc:language>
  <cp:lastModifiedBy>Зайцев Кирилл Александрович</cp:lastModifiedBy>
  <cp:lastPrinted>2020-11-26T16:53:00Z</cp:lastPrinted>
  <dcterms:modified xsi:type="dcterms:W3CDTF">2020-12-01T01:32:00Z</dcterms:modified>
  <cp:revision>6</cp:revision>
  <dc:subject/>
  <dc:title>Проект актуализации схемы водоснабжения и водоотведения</dc:title>
</cp:coreProperties>
</file>