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22.12.20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91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22.12.2020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912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lineRule="atLeast" w:line="220" w:before="0" w:after="1"/>
        <w:rPr>
          <w:sz w:val="28"/>
          <w:szCs w:val="28"/>
        </w:rPr>
      </w:pPr>
      <w:r>
        <w:rPr>
          <w:sz w:val="28"/>
          <w:szCs w:val="28"/>
        </w:rPr>
        <w:t xml:space="preserve">образования г. Саяногорск от 19.10.2020 №681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муниципальных правовых актов Администрации муниципального образования город Саяногорск в соответствие со статьей 174.3 Бюджетного кодекса Российской Федерации, постановлением Правительства Российской Федерации от 22.06.2019 №796 «Об общих требованиях к оценке налоговых расходов субъектов Российской Федерации и муниципальных образований», </w:t>
      </w:r>
      <w:r>
        <w:rPr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изменение в приложение к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Администрации муниципального образования г. Саяногорск от 19.10.2020 №681 «О налоговых расходах муниципального образования город Саяногорск», изложив  приложение №2 к Порядку формирования перечня налоговых расходов муниципального образования город Саяногорск и оценки налоговых расходов муниципального образования город Саяногорск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</w:t>
        <w:tab/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                                                                М.А. Валов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03" w:hanging="1152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1" w:hanging="4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1" w:hanging="72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1" w:hanging="72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1" w:hanging="108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1" w:hanging="108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31" w:hanging="108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7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7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2">
    <w:name w:val="Font Style32"/>
    <w:qFormat/>
    <w:rPr>
      <w:rFonts w:ascii="Times New Roman" w:hAnsi="Times New Roman" w:cs="Times New Roman"/>
      <w:sz w:val="24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1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6AC90B290936F5FEDD79580F6F560DDB5651FD11FDD91FC2669DC3C90EF7E2CF03821D830B40819B91A3EDF934E478q1t2E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Зайцев Кирилл Александрович</cp:lastModifiedBy>
  <cp:lastPrinted>2020-12-21T09:19:00Z</cp:lastPrinted>
  <dcterms:modified xsi:type="dcterms:W3CDTF">2020-12-22T07:22:00Z</dcterms:modified>
  <cp:revision>117</cp:revision>
  <dc:subject/>
  <dc:title>ПАСПОРТ</dc:title>
</cp:coreProperties>
</file>