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138680"/>
                <wp:effectExtent l="0" t="124269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38760"/>
                          <a:chOff x="0" y="0"/>
                          <a:chExt cx="5526360" cy="2138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222200"/>
                            <a:ext cx="333684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31.05.2021   №   341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79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7" descr="Описание: 039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55040" y="0"/>
                              <a:ext cx="930960" cy="11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06720"/>
                              <a:ext cx="1983600" cy="49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6720"/>
                              <a:ext cx="2099160" cy="53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68.4pt" coordorigin="72,-576" coordsize="8703,3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349;width:5254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31.05.2021   №   341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85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7" stroked="f" o:allowincell="f" style="position:absolute;left:3623;top:-576;width:1465;height:185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;top:-93;width:3123;height:78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93;width:3305;height:8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ия бесплат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м обучающихся</w:t>
      </w:r>
    </w:p>
    <w:p>
      <w:pPr>
        <w:pStyle w:val="Normal"/>
        <w:rPr/>
      </w:pPr>
      <w:r>
        <w:rPr>
          <w:sz w:val="28"/>
          <w:szCs w:val="28"/>
        </w:rPr>
        <w:t>5-11 классов в муниципальных</w:t>
      </w:r>
    </w:p>
    <w:p>
      <w:pPr>
        <w:pStyle w:val="Normal"/>
        <w:rPr/>
      </w:pPr>
      <w:r>
        <w:rPr>
          <w:sz w:val="28"/>
          <w:szCs w:val="28"/>
        </w:rPr>
        <w:t>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х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1 год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использования бюджетных средств 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едоставление питания обучающимся 5-11 классов в общеобразовательных организациях муниципального образования город Сая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соответствии со статьями 37, 79 Федерального закона  от 29.12.2012  № 273-ФЗ «Об образовани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оглашением о предоставлении субсидии на реализацию мероприятий по предоставлению школьного питания из республиканского бюджета Республики Хакасия бюджету муниципального образования город Саяногорск Республики Хакасия на 2021 год между Министерством образования и науки РХ и муниципальным образованием город Саяногорск от 14.01.2021 № 12, 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ёй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 Утвердить Порядок обеспечения бесплатным питанием обучающихся 5-11 классов в муниципальных общеобразовательных организациях муниципального образования город Саяногорск в 2021 году,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 и разместить на официальном сайте муниципального образования город Саяногорск в информационно - 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муниципального образования г.Саяногорск по социальным вопроса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разования город Саяногорск      </w:t>
        <w:tab/>
        <w:tab/>
        <w:t xml:space="preserve">                                           М.А. Вал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4F65B6B4B1E47C4205AAAC2F6EF436B334FD68528674EC5F6A3A3E81B8B2B1322EB5B2D899594247487B3Y2z5B" TargetMode="External"/><Relationship Id="rId5" Type="http://schemas.openxmlformats.org/officeDocument/2006/relationships/hyperlink" Target="consultantplus://offline/ref=E4F65B6B4B1E47C4205AAAC2F6EF436B334FD68528674EC5F6A3A3E81B8B2B1322EB5B2D899594247487B5Y2z6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22:00Z</dcterms:created>
  <dc:creator>u37</dc:creator>
  <dc:description/>
  <cp:keywords/>
  <dc:language>en-US</dc:language>
  <cp:lastModifiedBy>Зайцев Кирилл Александрович</cp:lastModifiedBy>
  <cp:lastPrinted>2021-05-27T16:41:00Z</cp:lastPrinted>
  <dcterms:modified xsi:type="dcterms:W3CDTF">2021-06-03T09:08:00Z</dcterms:modified>
  <cp:revision>15</cp:revision>
  <dc:subject/>
  <dc:title/>
</cp:coreProperties>
</file>