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27635</wp:posOffset>
                </wp:positionV>
                <wp:extent cx="5758180" cy="1931670"/>
                <wp:effectExtent l="0" t="5276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200" cy="1931760"/>
                          <a:chOff x="0" y="0"/>
                          <a:chExt cx="5758200" cy="1931760"/>
                        </a:xfrm>
                      </wpg:grpSpPr>
                      <wps:wsp>
                        <wps:cNvSpPr txBox="1"/>
                        <wps:spPr>
                          <a:xfrm>
                            <a:off x="1080720" y="1103760"/>
                            <a:ext cx="347724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9.11.202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№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7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58200" cy="106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360" y="0"/>
                              <a:ext cx="969480" cy="10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5760"/>
                              <a:ext cx="206676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480" y="275760"/>
                              <a:ext cx="218772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6.35pt;margin-top:10.05pt;width:453.4pt;height:152.15pt" coordorigin="127,201" coordsize="9068,30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9;top:1939;width:5475;height:13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9.11.202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№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7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127;top:201;width:9068;height:1678">
                  <v:shape id="shape_0" stroked="f" o:allowincell="f" style="position:absolute;left:3827;top:201;width:1526;height:167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;top:636;width:3254;height:71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0;top:636;width:3444;height:76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800" w:hRule="atLeast"/>
        </w:trPr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uppressLineNumbers/>
              <w:spacing w:before="0" w:after="0"/>
              <w:ind w:left="-108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проекта бюджета муниципального образования город Саяногорск на 2022 год и на плановый период 2023 и 2024 годов в Совет депутатов муниципального образования город Саяногорск </w:t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sz w:val="28"/>
        </w:rPr>
        <w:t>Руководствуясь статьями 154, 173 и 185 Бюджетного кодекса Российской Федерации, статьей 5 решения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, статьей 32 Устава муниципального образования г.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/>
      </w:pPr>
      <w:r>
        <w:rPr>
          <w:b/>
          <w:sz w:val="28"/>
        </w:rPr>
        <w:t>П О С Т А Н О В Л Я Е Т: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1.</w:t>
        <w:tab/>
        <w:t xml:space="preserve">Внести проект решения Совета депутатов муниципального образования город Саяногорск «О бюджете муниципального образования город Саяногорск на 2022 год и на плановый период 2023 и 2024 годов» на рассмотрение в Совет депутатов муниципального образования город Саяногорск в сроки и порядке, установленные действующим законодательством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2.</w:t>
        <w:tab/>
        <w:t>Одобрить прогноз социально-экономического развития муниципального образования город Саяногорск на 2022 год и на плановый период 2023 и 2024 годов (приложение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.</w:t>
        <w:tab/>
      </w:r>
      <w:r>
        <w:rPr>
          <w:color w:val="000000"/>
          <w:sz w:val="28"/>
          <w:szCs w:val="28"/>
        </w:rPr>
        <w:t xml:space="preserve"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pacing w:val="-2"/>
          <w:sz w:val="28"/>
          <w:szCs w:val="28"/>
        </w:rPr>
        <w:t>4.</w:t>
        <w:tab/>
      </w:r>
      <w:r>
        <w:rPr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 xml:space="preserve">               М.А. Валов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32:00Z</dcterms:created>
  <dc:creator>108_3</dc:creator>
  <dc:description/>
  <cp:keywords/>
  <dc:language>en-US</dc:language>
  <cp:lastModifiedBy>Андрюшина Наталья Сергеевна</cp:lastModifiedBy>
  <cp:lastPrinted>2020-11-05T16:09:00Z</cp:lastPrinted>
  <dcterms:modified xsi:type="dcterms:W3CDTF">2021-11-12T02:58:00Z</dcterms:modified>
  <cp:revision>74</cp:revision>
  <dc:subject/>
  <dc:title/>
</cp:coreProperties>
</file>