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10.12.2021 № 8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10.12.2021 № 8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09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1. Для эксплуатации существующей кабельной линии электропередач КЛ-10кВ ТП4-29-5 РП-1-18-4 10 м, в отношении части земельного участка площадью 118 кв.м., расположенного по адресу: Республика Хакасия, город Саяногорск, Центральный мкрн., 11, с кадастровым номером 19:03:040203:4486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2. Для эксплуатации существующей кабельной линии электропередач КЛ-10 кВ от ТП 04-11-01 до ТП С-38-02, от ТП 04-11-01 до ТП С-28-01, площадью 1085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872,01 кв.м., расположенного по адресу: Республика Хакасия, г. Саяногорск, ул. Шушенская, 2А, с кадастровым номером 19:03:040102:80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45,64 кв.м., расположенного по адресу: Республика Хакасия, г. Саяногорск, мкр. Ленинградский, 50, с кадастровым номером 19:03:040201:20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67,48 кв.м., расположенного по адресу: Российская Федерация, Республика Хакасия, городской округ город Саяногорск, город Саяногорск, микрорайон Ленинградский, 54А, с кадастровым номером 19:03:040201:602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1.3. Для эксплуатации существующей кабельной линии электропередач КЛ-10 кВ от ТП-04-29-01 до ТП-04-23-06, в отношении части земельного участка площадью 9 кв.м., расположенного по адресу: Российская Федерация, Республика Хакасия, городской округ город Саяногорск, город Саяногорск, микрорайон Центральный, 9Г, с кадастровым номером 19:03:040203:4881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4. Для эксплуатации существующей кабельной линии электропередач КЛ-10 кВ от ТП-01-54-01 до ТП-01-54-02, площадью 319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0,35 кв.м., расположенного по адресу: Республика Хакасия, г Саяногорск, ул Дорожная, 7Д, с кадастровым номером 19:03:040301:95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2,88 кв.м., расположенного по адресу: Российская Федерация, Республика Хакасия, городской округ город Саяногорск, город Саяногорск, улица Юбилейная, 12, с кадастровым номером 19:03:040301:340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03,23 кв.м., расположенного по адресу: Республика Хакасия, г. Саяногорск, ул. Юбилейная, 3Б, с кадастровым номером 19:03:040301:2673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части земельного участка площадью 43,13 кв.м., расположенного по адресу: Российская Федерация, Республика Хакасия, г. Саяногорск, участок прилегающий с северо-запада к ул. Металлургов, 1, с кадастровым номером 19:03:040301:307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Для эксплуатации существующей кабельной линии электропередач КЛ-10 кВ от ТП-01-54-02 до ТП-01-54-03, в отношении части земельного участка площадью 41 кв.м., расположенного по адресу: Российская Федерация, Республика Хакасия, г. Саяногорск, участок, прилегающий с северо-запада к ул. Металлургов, 1, с кадастровым номером 19:03:040301:307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6. Для эксплуатации существующей кабельной линии электропередач КЛ-10 кВ от РП-17 до ТП-17-02, в отношении части земельного участка площадью 261 кв.м., расположенного по адресу: Республика Хакасия, г. Саяногорск, район пересечения автодорог Абакан - Саяногорск и Бея - Новоенисейка, с кадастровым номером 19:03:020102: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7. Для эксплуатации существующей кабельной линии электропередач КЛ-10 кВ от ТП С-04-01(вед.) ТП С-28-01, площадью 205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5,13 кв.м., расположенного по адресу: Республика Хакасия, г. Саяногорск, ул. Металлургов, 2, с кадастровым номером 19:03:040102:8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9,12 кв.м., расположенного по адресу: Республика Хакасия, г. Саяногорск, ул. Шушенская, 2Б, с кадастровым номером 19:03:040102:9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части земельного участка площадью 130,95 кв.м., расположенного по адресу: Республика Хакасия, г. Саяногорск, ул. Шушенская, 2А, с кадастровым номером 19:03:040102:804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8. Для эксплуатации существующей кабельной линии электропередач КЛ-10 кВ ТП С-08-02-ТП С-08-03, площадью 413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20,1 кв.м., расположенного по адресу: Республика Хакасия, г. Саяногорск, мкр. Ленинградский, 15а, с кадастровым номером 19:03:040201:11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142,26 кв.м., расположенного по адресу: Республика Хакасия, г. Саяногорск, мкр. Ленинградский, 9, с кадастровым номером 19:03:040201:5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194,88 кв.м., расположенного по адресу: Республика Хакасия, г. Саяногорск, Ленинградский мкрн., 10, с кадастровым номером 19:03:040201:557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55,63 кв.м., расположенного по адресу: Республика Хакасия, г. Саяногорск, мкр. Ленинградский, 3а, с кадастровым номером 19:03:040201:9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Для эксплуатации существующей кабельной линии электропередач КЛ-10 кВ от ТП С-08-05 до ТП С-21-04, в отношении части земельного участка площадью 42 кв.м., расположенного по адресу: Республика Хакасия, г. Саяногорск, Советский мкрн., 29, с кадастровым номером 19:03:040204:3259.</w:t>
      </w:r>
    </w:p>
    <w:p>
      <w:pPr>
        <w:pStyle w:val="Normal"/>
        <w:ind w:firstLine="709"/>
        <w:rPr/>
      </w:pPr>
      <w:r>
        <w:rPr>
          <w:sz w:val="26"/>
          <w:szCs w:val="26"/>
        </w:rPr>
        <w:t>1.10. Для эксплуатации существующей кабельной линии электропередач КЛ-10 кВ ТПС-21-3 до ТПС-8-5, площадью 390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74,02 кв.м., расположенного по адресу: Республика Хакасия, г Саяногорск, мкр Советский, 10, с кадастровым номером 19:03:040204:5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- части земельного участка площадью 180,94 кв.м., расположенного по адресу: Республика Хакасия, г. Саяногорск, Советский мкрн., 3, с кадастровым номером 19:03:040204:3251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- части земельного участка площадью 34,5 кв.м., расположенного по адресу: Республика Хакасия, г Саяногорск, мкр Советский, 4, с кадастровым номером 19:03:040204:3250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10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1:00Z</dcterms:created>
  <dc:creator>user</dc:creator>
  <dc:description/>
  <dc:language>en-US</dc:language>
  <cp:lastModifiedBy>Зайцев Кирилл Александрович</cp:lastModifiedBy>
  <cp:lastPrinted>2021-12-08T16:46:00Z</cp:lastPrinted>
  <dcterms:modified xsi:type="dcterms:W3CDTF">2021-12-13T09:51:00Z</dcterms:modified>
  <cp:revision>2</cp:revision>
  <dc:subject/>
  <dc:title/>
</cp:coreProperties>
</file>