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535" w:type="dxa"/>
        <w:jc w:val="left"/>
        <w:tblInd w:w="-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0"/>
        <w:gridCol w:w="2840"/>
        <w:gridCol w:w="2840"/>
        <w:gridCol w:w="2845"/>
        <w:gridCol w:w="3330"/>
      </w:tblGrid>
      <w:tr>
        <w:trPr>
          <w:trHeight w:val="3064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3975</wp:posOffset>
                      </wp:positionV>
                      <wp:extent cx="5787390" cy="1998345"/>
                      <wp:effectExtent l="0" t="51054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87360" cy="1998360"/>
                                <a:chOff x="0" y="0"/>
                                <a:chExt cx="5787360" cy="199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5760" y="1141560"/>
                                  <a:ext cx="3494520" cy="85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ТА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т   17.12.2021 № 84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87360" cy="1102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0"/>
                                    <a:ext cx="974880" cy="110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5120"/>
                                    <a:ext cx="2077200" cy="466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йская Феде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Республика Хакас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министрация муниципального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бразования город Саяногорск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тын уст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ru-RU"/>
                                        </w:rPr>
                                        <w:t>-н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админист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города саяногорс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9200" y="285840"/>
                                    <a:ext cx="2198520" cy="501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я Федерация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Хакас Республика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й пÿд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>ст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ң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стағ-п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8.7pt;margin-top:4.25pt;width:455.7pt;height:157.35pt" coordorigin="574,85" coordsize="9114,314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84;top:1883;width:5502;height:134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  17.12.2021 № 8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" style="position:absolute;left:574;top:85;width:9114;height:1736">
                        <v:shape id="shape_0" stroked="f" o:allowincell="t" style="position:absolute;left:4292;top:85;width:1534;height:1735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4;top:534;width:3270;height:73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226;top:535;width:3461;height:78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Об установлении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публичного сервитута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left" w:pos="0" w:leader="none"/>
          <w:tab w:val="left" w:pos="851" w:leader="none"/>
          <w:tab w:val="left" w:pos="907" w:leader="none"/>
        </w:tabs>
        <w:jc w:val="both"/>
        <w:rPr/>
      </w:pPr>
      <w:r>
        <w:rPr>
          <w:sz w:val="26"/>
          <w:szCs w:val="26"/>
        </w:rPr>
        <w:t>На основании ходатайств публичного акционерного общества «Россети Сибирь» от 16.11.2021, руководствуясь статьей 23, пунктом 1 статьи 39.37, статьями 39.38, 39.39, 39.43, пунктом 1 статьи 39.45, статьями 39.46, 39.47, 39.50 Земельного кодекса Российской Федерации, пунктом 2 статьи 3 Федерального закона от 25.10.2001 №137-ФЗ «О введении в действие Земельного кодекса Российской Федерации», статьей 16 Федерального закона от 06.10.2003 №131-ФЗ «Об общих принципах организации местного самоуправления в Российской Федерации», Федеральным законом от 24.07.2007 №221-ФЗ «О кадастровой деятельности», Федеральным законом от 13.07.2015 №218-ФЗ «О государственной регистрации недвижимости»,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tabs>
          <w:tab w:val="clear" w:pos="708"/>
          <w:tab w:val="right" w:pos="104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>Установить публичный сервитут в целях размещения объектов электросетевого хозяйства публичного акционерного общества «Россети Сибирь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 Для эксплуатации существующей кабельной линии электропередач КЛ-10кВ от РП-17 до ТП-17-01, в отношении части земельного участка, площадью 736 кв.м., расположенного по адресу: Республика Хакасия, г. Саяногорск, район пересечения автодорог Абакан - Саяногорск и Бея - Новоенисейка, с кадастровым номером 19:03:020102:4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2. Для эксплуатации существующей кабельной линии электропередач 2КЛ-10 кВ РП-18 до РП-17, площадью 417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381,85 кв.м., расположенного по адресу: Республика Хакасия, г. Саяногорск, район пересечения автодорог Абакан - Саяногорск и Бея - Новоенисейка, с кадастровым номером 19:03:020102:4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35,12 кв.м., расположенного по адресу: Республика Хакасия, г. Саяногорск, земельный участок км 37+929 - км 39+275, с кадастровым номером 19:03:020102:28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3. Для эксплуатации существующей кабельной линии электропередач 2КЛ-10 кВ РП-12 РП-17, площадью 3026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75,02 кв.м., расположенного по адресу: Республика Хакасия, г. Саяногорск, район пересечения автодорог Абакан - Саяногорск и Бея - Новоенисейка, с кадастровым номером 19:03:020102:4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2637,84 кв.м., расположенного по адресу: Российская Федерация, Республика Хакасия, городской округ город Саяногорск, город Саяногорск, территория промплощадка, 4, с кадастровым номером 19:03:020101:8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251,63 кв.м., расположенного по адресу: Республика Хакасия, г. Саяногорск, вдоль автодороги от промплощадки завода до насосной станции 2-го подъема, участок № 4, с кадастровым номером 19:03:020102:16;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61,65 кв.м., расположенного по адресу: Республика Хакасия, от примыкания к автодороги М-54 "Енисей" через населенный пункт село Белый Яр в направлении на юго-запад до знака «населенный пункт «Саяногорск», с кадастровым номером 19:03:020102:17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4. Для эксплуатации существующей кабельной линии электропередач КЛ-10 кВ ТП-С-21-3 ТП4-29-3 10 м, в отношении части земельного участка площадью 251 кв.м., расположенного по адресу: Республика Хакасия, г.Саяногорск, Центральный мкрн., 1, с кадастровым номером 19:03:040203:4477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5. Для эксплуатации существующей кабельной линии электропередач КЛ-10 кВ ТП-С-38-1 ГПП С/базы, площадью 684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220,12 кв.м., расположенного по адресу: Республика Хакасия, г. Саяногорск, ул. Индустриальная, 31В, с кадастровым номером 19:03:030102:941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33,54 кв.м., расположенного по адресу: Республика Хакасия, г. Саяногорск, от 80,790 км автодороги Абакан-Саяногорск-Черемушки, до 88,574 км автодороги Абакан-Саяногорск-Черемушки, с кадастровым номером 19:03:000000:15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59,70 кв.м., расположенного по адресу: Республика Хакасия, г Саяногорск, с кадастровым номером 19:03:030202:387, входящего в состав единого землепользования с кадастровым номером 19:03:000000:38</w:t>
      </w:r>
      <w:r>
        <w:rPr>
          <w:rFonts w:eastAsia="Calibri"/>
          <w:sz w:val="26"/>
          <w:szCs w:val="26"/>
          <w:lang w:eastAsia="en-US"/>
        </w:rPr>
        <w:t>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304,89 кв.м., расположенного по адресу: Хакасия, г. Саяногорск, ул. Металлургов, 31а, с кадастровым номером 19:03:030202:298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65,90 кв.м., расположенного по адресу: Республика Хакасия, г Саяногорск, мкр Ленинградский, 23А, с кадастровым номером 19:03:040201:5613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6. Для эксплуатации существующей кабельной линии электропередач КЛ-10кВ  ГПП-4-ТНС-2, в отношении части земельного участка площадью 197 кв.м., расположенного по адресу: Российская Федерация, Республика Хакасия, г.Саяногорск, ул Ветеранов труда, 12, с кадастровым номером 19:03:040102:48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7. Для эксплуатации существующей кабельной линии электропередач КЛ-10кВ ТП4-29-5 ТП4-29-4 10 мн, в отношении части земельного участка, площадью 106 кв.м., расположенного по адресу: Республика Хакасия, г.Саяногорск, мкр. Центральный, 7, с кадастровым номером 19:03:040203:198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8. Для эксплуатации существующей кабельной линии электропередач КЛ-10кВ ф.С-1, С-29,  площадью 1630 кв.м. в отношении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>- части земельного участка, площадью 250,54 кв.м., расположенного по адресу: Республика Хакасия, г. Саяногорск, ул. Индустриальная, 31В, с кадастровым номером 19:03:030102:941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, площадью 38,45кв.м., расположенного по адресу: Республика Хакасия, г. Саяногорск, от 80,790 км автодороги Абакан-Саяногорск-Черемушки, до 88,574 км автодороги Абакан-Саяногорск-Черемушки, с кадастровым номером 19:03:000000:15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, площадью 62,77 кв.м., расположенного по адресу: Республика Хакасия, г Саяногорск, с кадастровым номером 19:03:030202:387, входящего в состав единого землепользования с кадастровым номером 19:03:000000:38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, площадью 26,27 кв.м., расположенного по адресу: Российская Федерация, Республика Хакасия, г. Саяногорск, ул.Металлургов, 31Б, с кадастровым номером 19:03:030202:7054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, площадью 23,12 кв.м., расположенного по адресу: Российская Федерация, Республика Хакасия, г. Саяногорск, ул.Металлургов, 31, с кадастровым номером 19:03:030202:258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, площадью 33,03 кв.м., расположенного по адресу: Российская Федерация, Республика Хакасия, г. Саяногорск, ул.Металлургов, 31В, с кадастровым номером 19:03:030202:7053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, площадью 308,98 кв.м., расположенного по адресу: Республика Хакасия, г. Саяногорск, ул. Шушенская, 2Б, с кадастровым номером 19:03:040102:96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, площадью 331,54 кв.м., расположенного по адресу: Республика Хакасия, г. Саяногорск, ул. Шушенская, 2А, с кадастровым номером 19:03:040102:804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, площадью 322,66 кв.м., расположенного по адресу: Республика Хакасия, г. Саяногорск, участок, прилегающий с севера, запада и юга к ул. Шушенская, 18, с кадастровым номером 19:03:040102:1321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, площадью 103,83 кв.м., расположенного по адресу: Республика Хакасия, г. Саяногорск, ул. Шушенская, 14, с кадастровым номером 19:03:040102:655, входящего в состав единого землепользования с кадастровым номером 19:03:040102:654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, площадью 61,06 кв.м., расположенного по адресу: Республика Хакасия, г. Саяногорск, ул. Шушенская, 10, с кадастровым номером 19:03:040102:646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, площадью 26,08 кв.м., расположенного по адресу: Российская Федерация, Республика Хакасия, г.Саяногорск, ул.Шушенская, от колодца 2В существующей сети до здания 10А, с кадастровым номером 19:03:040102:1446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, площадью 18,73 кв.м., расположенного по адресу: Российская Федерация, Республика Хакасия, г.Саяногорск, ул.Шушенская, выпуски 1,2 из здания 10А до 6К существующей сети, с кадастровым номером 19:03:040102:1448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, площадью 23,19 кв.м., расположенного по адресу: Российская Федерация, Республика Хакасия, г.Саяногорск, ул.Шушенская, от ДК1 через ДК4, 9Л до 12Л существующей сети; от ДК8 до 8Л и выпуски 1,2,3,4,5 из здания 10А, с кадастровым номером 19:03:040102:1447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9. Для эксплуатации существующей кабельной линии электропередач КЛ-10кВ ф 28 ГПП С.Баз-ТПС-28-1, площадью 714 кв.м., в отношении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>- части земельного участка, площадью 222,43 кв.м., расположенного по адресу: Республика Хакасия, г. Саяногорск, ул. Индустриальная, 31В, с кадастровым номером 19:03:030102:941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, площадью 33,48 кв.м., расположенного по адресу: Республика Хакасия, г. Саяногорск, от 80,790 км автодороги Абакан-Саяногорск-Черемушки, до 88,574 км автодороги Абакан-Саяногорск-Черемушки, с кадастровым номером 19:03:000000:15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, площадью 51,94 кв.м., расположенного по адресу: Республика Хакасия, г. Саяногорск, с кадастровым номером 19:03:030202:387, входящего в состав единого землепользования с кадастровым номером 19:03:000000:38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30,04 кв.м., расположенного по адресу: Республика Хакасия, г Саяногорск, ул. Металлургов, 33а, с кадастровым номером 19:03:030202:2613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0,07 кв.м., расположенного по адресу: Республика Хакасия, г. Саяногорск, ул. Шушенская, 2, с кадастровым номером 19:03:040102:75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343,07 кв.м., расположенного по адресу: Республика Хакасия, г. Саяногорск, ул. Шушенская, 2Б, с кадастровым номером 19:03:040102:96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22,97 кв.м., расположенного по адресу: Республика Хакасия, г. Саяногорск, ул. Шушенская, 2А, с кадастровым номером 19:03:040102:804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2. </w:t>
        <w:tab/>
        <w:t>Лицо, в отношении которого принято решение об установлении публичного сервитута - публичное акционерное общество «Россети Сибирь» (ИНН 2460069527, ОГРН 1052460054327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3. </w:t>
        <w:tab/>
        <w:t>Срок публичного сервитута 49 (Сорок девять) л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</w:t>
        <w:tab/>
        <w:t>Решение об установлении публичного сервитута принято на основании справки о балансовой стоимости имущества, находящегося на балансе филиала ПАО «Россети Сибирь»-«Хакасэнерго» по состоянию на 31.05.2021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5. </w:t>
        <w:tab/>
        <w:t>Срок, в течении которого использование земельных участков и частей земельных участков, указанных в пункте 1 настоящего постановления, и расположенных на них объектов недвижимого имущества в соответствии с их разрешенным использованием будет затруднено в связи с осуществлением публичного сервитута, отсутству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6. </w:t>
        <w:tab/>
        <w:t xml:space="preserve">Публичному акционерному обществу «Россети Сибирь» (ИНН 2460069527, ОГРН 1052460054327)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6.1. </w:t>
        <w:tab/>
        <w:t xml:space="preserve">Заключить соглашение об осуществлении публичного сервитута с правообладателями земельных участков, указанных в пункте 1 настоящего постановления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6.2. </w:t>
        <w:tab/>
        <w:t xml:space="preserve">Привести земельные участки в состояние, пригодное для их использования в соответствии с разрешенным использованием, после завершения на земельных участках деятельности, для обеспечения которой был установлен публичный сервитут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7.  </w:t>
        <w:tab/>
        <w:t>Утвердить границы публичного сервитута согласно сведениям о границах публичного сервитута в соответствии со схемой расположения земельного участка или земельных участков на кадастровом плане территории согласно приложениям 1-9 к настоящему постановлени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8. </w:t>
        <w:tab/>
        <w:t xml:space="preserve">Публичный сервитут считается установленным со дня внесения сведений о нем в Единый государственный реестр недвижимости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9. </w:t>
        <w:tab/>
        <w:t>Департаменту архитектуры, градостроительства и недвижимости города Саяногорска в течение пяти рабочих дней со дня издания настоящего постановления направить копию постановления об установлении публичного сервитута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0. </w:t>
        <w:tab/>
        <w:t>Отделу по взаимодействию со СМИ и связям с общественностью Администрации муниципального образования город Саяногорск в течение пяти рабочих дней со дня издания настоящего постановления опубликовать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1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2. </w:t>
        <w:tab/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бразования город Саяногорск</w:t>
        <w:tab/>
        <w:t>М.А. Вал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40"/>
      <w:sz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pacing w:val="40"/>
      <w:sz w:val="18"/>
      <w:szCs w:val="18"/>
    </w:rPr>
  </w:style>
  <w:style w:type="character" w:styleId="Style17">
    <w:name w:val="Основной текст Знак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07" w:leader="none"/>
      </w:tabs>
      <w:ind w:left="0" w:right="0" w:firstLine="851"/>
      <w:jc w:val="center"/>
    </w:pPr>
    <w:rPr>
      <w:spacing w:val="0"/>
      <w:sz w:val="28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pacing w:val="40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1">
    <w:name w:val="Text body indent"/>
    <w:basedOn w:val="Normal"/>
    <w:qFormat/>
    <w:pPr>
      <w:widowControl w:val="false"/>
      <w:ind w:firstLine="851"/>
      <w:jc w:val="center"/>
    </w:pPr>
    <w:rPr>
      <w:rFonts w:cs="Tahoma"/>
      <w:kern w:val="2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1:24:00Z</dcterms:created>
  <dc:creator>user</dc:creator>
  <dc:description/>
  <cp:keywords/>
  <dc:language>en-US</dc:language>
  <cp:lastModifiedBy>Зайцев Кирилл Александрович</cp:lastModifiedBy>
  <cp:lastPrinted>2021-12-09T15:47:00Z</cp:lastPrinted>
  <dcterms:modified xsi:type="dcterms:W3CDTF">2021-12-20T01:50:00Z</dcterms:modified>
  <cp:revision>4</cp:revision>
  <dc:subject/>
  <dc:title> </dc:title>
</cp:coreProperties>
</file>