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064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975</wp:posOffset>
                      </wp:positionV>
                      <wp:extent cx="5787390" cy="1998345"/>
                      <wp:effectExtent l="0" t="51054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87360" cy="1998360"/>
                                <a:chOff x="0" y="0"/>
                                <a:chExt cx="5787360" cy="199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5760" y="1141560"/>
                                  <a:ext cx="3494520" cy="85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 23.12.2021 № 87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87360" cy="110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0"/>
                                    <a:ext cx="974880" cy="110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120"/>
                                    <a:ext cx="2077200" cy="46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9200" y="285840"/>
                                    <a:ext cx="2198520" cy="50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8.7pt;margin-top:4.25pt;width:455.7pt;height:157.35pt" coordorigin="574,85" coordsize="9114,314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84;top:1883;width:5502;height:134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 23.12.2021 № 87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574;top:85;width:9114;height:1736">
                        <v:shape id="shape_0" stroked="f" o:allowincell="t" style="position:absolute;left:4292;top:85;width:1534;height:173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4;top:534;width:3270;height:73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26;top:535;width:3461;height:78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б установлении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убличного сервитута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851" w:leader="none"/>
          <w:tab w:val="left" w:pos="907" w:leader="none"/>
        </w:tabs>
        <w:jc w:val="both"/>
        <w:rPr/>
      </w:pPr>
      <w:r>
        <w:rPr>
          <w:szCs w:val="28"/>
        </w:rPr>
        <w:t>На основании ходатайств публичного акционерного общества «Россети Сибирь» от 16.11.2021, руководствуясь статьей 23, пунктом 1 статьи 39.37, статьями 39.38, 39.39, 39.43, пунктом 1 статьи 39.45, статьями 39.46, 39.47, 39.50 Земельного кодекса Российской Федерации, пунктом 2 статьи 3 Федерального закона от 25.10.2001 №137-ФЗ «О введении в действие Земельного кодекса Российской Федерации», статьей 16 Федерального закона от 06.10.2003 №131-ФЗ «Об общих принципах организации местного самоуправления в Российской Федерации», Федеральным законом от 24.07.2007 №221-ФЗ «О кадастровой деятельности», Федеральным законом от 13.07.2015 №218-ФЗ «О государственной регистрации недвижимости»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становить публичный сервитут в целях размещения объектов электросетевого хозяйства публичного акционерного общества «Россети Сибирь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Для эксплуатации существующей кабельной линии электропередач КЛ-0.4кВ от ТП-02-30-02, в отношении части земельного участка, площадью 38 кв.м., расположенного по адресу: Республика Хакасия, г. Саяногорск, р. п. Черемушки, 72, с кадастровым номером 19:03:080102:3123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2. Для эксплуатации существующей кабельной линии электропередач КЛ-0,4 кВ ф.2 ТП-05-05-01, площадью 234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части земельного участка площадью 215,24 кв.м., расположенного по адресу: </w:t>
      </w:r>
      <w:r>
        <w:rPr>
          <w:color w:val="000000"/>
          <w:sz w:val="28"/>
          <w:szCs w:val="28"/>
          <w:shd w:fill="FFFFFF" w:val="clear"/>
        </w:rPr>
        <w:t xml:space="preserve">Республика Хакасия, г. Саяногорск, </w:t>
      </w:r>
      <w:r>
        <w:rPr>
          <w:sz w:val="28"/>
          <w:szCs w:val="28"/>
        </w:rPr>
        <w:t>рп Черемушки, 37, с кадастровым номером 19:03:080103:6394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18,40 кв.м., расположенного по адресу: Республика Хакасия, г. Саяногорск, рп. Черемушки, 39, с кадастровым номером 19:03:080103:6405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3. Для эксплуатации существующей кабельной линии электропередач КЛ-0,4 кВ ф.3 ТП-05-05-01, площадью 131,77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части земельного участка площадью 113,11 кв.м., расположенного по адресу: </w:t>
      </w:r>
      <w:r>
        <w:rPr>
          <w:color w:val="000000"/>
          <w:sz w:val="28"/>
          <w:szCs w:val="28"/>
          <w:shd w:fill="FFFFFF" w:val="clear"/>
        </w:rPr>
        <w:t xml:space="preserve">Республика Хакасия, г. Саяногорск, </w:t>
      </w:r>
      <w:r>
        <w:rPr>
          <w:sz w:val="28"/>
          <w:szCs w:val="28"/>
        </w:rPr>
        <w:t>рп Черемушки, 37, с кадастровым номером 19:03:080103:6394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18,66 кв.м., расположенного по адресу: Республика Хакасия, г. Саяногорск, рп. Черемушки, 39, с кадастровым номером 19:03:080103:6405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4. Для эксплуатации существующей кабельной линии электропередач КЛ-0.4кВотТП-05-05-01Л1-4.8.10, площадью 47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12,99 кв.м., расположенного по адресу: Республика Хакасия, г. Саяногорск, рп Черемушки, 41, с кадастровым номером 19:03:080103:6340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8,19 кв.м., расположенного по адресу: Республика Хакасия, г. Саяногорск, рп Черемушки, 39, с кадастровым номером 19:03:080103:6305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25,75 кв.м., расположенного по адресу: Республика Хакасия, г. Саяногорск, рп Черемушки, 40, с кадастровым номером 19:03:080103:6386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Для эксплуатации существующей кабельной линии электропередач КЛ-0,4 кВ ф.8 ТП 05-05-02, в отношении части земельного участка площадью 9 кв.м., расположенного по адресу: Республика Хакасия, г. Саяногорск, рп. Черемушки, 22А, с кадастровым номером 19:03:080103:1963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6. Для эксплуатации существующей кабельной линии электропередач КЛ-0.4кВ ТП-1-9-2 д1.2.3.4 Юмн, площадью 426 кв.м. в отношении земельных участков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270,08 кв.м., расположенного по адресу: Республика Хакасия, г. Саяногорск, Южный мкрн, 4, 5, 6, с кадастровым номером 19:03:040301:2835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119,25 кв.м., расположенного по адресу: Республика Хакасия, г. Саяногорск, Южный мкрн., 2, с кадастровым номером 19:03:040301:283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36,01 кв.м., расположенного по адресу: Республика Хакасия, г. Саяногорск, Южный мкрн., 1, с кадастровым номером 19:03:040301:2843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Для эксплуатации существующей кабельной линии электропередач КЛ-0.4 кВ ТП-1-9-2 д.5, Южный мкр., в отношении части земельного участка, площадью 30 кв.м., расположенного по адресу: Республика Хакасия, г.Саяногорск, Южный мкрн, 4, 5, 6, с кадастровым номером 19:03:040301:2835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8. Для эксплуатации существующей кабельной линии электропередач КЛ-0.4кВ ТП-1-9-3 д 7 Юж.м-он,  в отношении части земельного участка, площадью 26 кв.м., расположенного по адресу: Республика Хакасия, г Саяногорск, мкр Южный, 7, с кадастровым номером 19:03:040301:2840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9. Для эксплуатации существующей кабельной линии электропередач КЛ-0.4кВ ТП-1-9-3 д 8 Юж.м-он, площадью 132 кв.м.,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61,52 кв.м., расположенного по адресу: Республика Хакасия, г. Саяногорск, мкр. Южный, 7, с кадастровым номером 19:03:040301:2840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70,49 кв.м., расположенного по адресу: Республика Хакасия, г. Саяногорск, мкр. Южный, 8, с кадастровым номером 19:03:040301:2836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10. Для эксплуатации существующей кабельной линии электропередач КЛ 0.4кВ ТП 1-12-1до д 75 п.3, в отношении части земельного участка площадью 12 кв.м., расположенного по адресу: Республика Хакасия, город Саяногорск, мкр. Комсомольский, 75, с кадастровым номером 19:03:040208:14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Лицо, в отношении которого принято решение об установлении публичного сервитута - публичное акционерное общество «Россети Сибирь» (ИНН 2460069527, ОГРН 1052460054327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Срок публичного сервитута 49 (Сорок девять) л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</w:t>
        <w:tab/>
        <w:t>Решение об установлении публичного сервитута принято на основании справки о балансовой стоимости имущества, находящегося на балансе филиала ПАО «Россети Сибирь»-«Хакасэнерго» по состоянию на 31.05.202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Срок, в течении которого использование земельных участков и частей земельных участков, указанных в пункте 1 настоящего постановления, и расположенных на них объектов недвижимого имущества в соответствии с их разрешенным использованием будет затруднено в связи с осуществлением публичного сервитута, отсутству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 xml:space="preserve">Публичному акционерному обществу «Россети Сибирь» (ИНН 2460069527, ОГРН 1052460054327)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1. </w:t>
        <w:tab/>
        <w:t xml:space="preserve">Заключить соглашение об осуществлении публичного сервитута с правообладателями земельных участков, указанных в пункте 1 настоящего постановления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2. </w:t>
        <w:tab/>
        <w:t xml:space="preserve">Привести земельные участки в состояние, пригодное для их использования в соответствии с разрешенным использованием, после завершения на земельных участках деятельности, для обеспечения которой был установлен публичный сервитут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7.  </w:t>
        <w:tab/>
        <w:t>Утвердить границы публичного сервитута согласно сведениям о границах публичного сервитута в соответствии со схемой расположения земельного участка или земельных участков на кадастровом плане территории согласно приложениям 1-10 к настоящему постановлен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8. </w:t>
        <w:tab/>
        <w:t xml:space="preserve">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. </w:t>
        <w:tab/>
        <w:t>Департаменту архитектуры, градостроительства и недвижимости города Саяногорска в течение пяти рабочих дней со дня издания настоящего постановления направить копию постановления об установлении публичного сервитута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0. </w:t>
        <w:tab/>
        <w:t>Отделу по взаимодействию со СМИ и связям с общественностью Администрации муниципального образования город Саяногорск в течение пяти рабочих дней со дня издания настоящего постановления опубликовать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2. 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город Саяногорск</w:t>
        <w:tab/>
        <w:t>М.А. Ва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42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1">
    <w:name w:val="Text body indent"/>
    <w:basedOn w:val="Normal"/>
    <w:qFormat/>
    <w:pPr>
      <w:widowControl w:val="false"/>
      <w:ind w:firstLine="851"/>
      <w:jc w:val="center"/>
    </w:pPr>
    <w:rPr>
      <w:rFonts w:cs="Tahoma"/>
      <w:kern w:val="2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1:05:00Z</dcterms:created>
  <dc:creator>user</dc:creator>
  <dc:description/>
  <dc:language>en-US</dc:language>
  <cp:lastModifiedBy>Зайцев Кирилл Александрович</cp:lastModifiedBy>
  <cp:lastPrinted>2021-12-20T08:57:00Z</cp:lastPrinted>
  <dcterms:modified xsi:type="dcterms:W3CDTF">2021-12-24T01:05:00Z</dcterms:modified>
  <cp:revision>2</cp:revision>
  <dc:subject/>
  <dc:title/>
</cp:coreProperties>
</file>