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 23.12.2021 № 87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 23.12.2021 № 8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Cs w:val="28"/>
        </w:rPr>
        <w:t>На основании ходатайств публичного акционерного общества «Россети Сибирь» от 16.11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Для эксплуатации существующей кабельной линии электропередач КЛ 0.4кВ ТП 1-12-1до д 60, в отношении части земельного участка, площадью 2 кв.м., расположенного по адресу: Республика Хакасия, г. Саяногорск, ул. Дорожная, 60, с кадастровым номером 19:03:040208: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 Для эксплуатации существующей кабельной линии электропередач КЛ 0.4кВ ТП 1-12-1до д 61, в отношении части земельного участка площадью 34 кв.м., расположенного по адресу: Республика Хакасия, город Саяногорск, мкр. Комсомольский, 61, с кадастровым номером 19:03:040208:1094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Для эксплуатации существующей кабельной линии электропередач КЛ 0.4кВ ТП 1-12-1до д 76 п.3, в отношении части земельного участка площадью 82 кв.м., расположенного по адресу: Республика Хакасия, г. Саяногорск, мкр. Комсомольский, 76, с кадастровым номером 19:03:040208:1103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Для эксплуатации существующей кабельной линии электропередач КЛ 0.4кВ ТП 1-12-1до д 74, в отношении части земельного участка площадью 127 кв.м., расположенного по адресу: Республика Хакасия, г. Саяногорск, мкр Комсомольский, 74, с кадастровым номером 19:03:040208:110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5. Для эксплуатации существующей кабельной линии электропередач КЛ 0.4кВ ТП 1-12-1до д 72 п.2, площадью 191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3,57 кв.м., расположенного по адресу: Республика Хакасия, г. Саяногорск, мкр. Комсомольский, 74, с кадастровым номером 19:03:040208:110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60,53 кв.м., расположенного по адресу: Республика Хакасия, г. Саяногорск, Комсомольский мкрн., 73, с кадастровым номером 19:03:040208:110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6,39 кв.м., расположенного по адресу: Республика Хакасия, г. Саяногорск, мкр. Комсомольский, 72, с кадастровым номером 19:03:040208:1105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6. Для эксплуатации существующей кабельной линии электропередач КЛ 0.4кВ ТП 1-12-1до д 73 п3, площадью 128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09,13 кв.м., расположенного по адресу: Республика Хакасия, г. Саяногорск, Комсомольский мкрн., 73, с кадастровым номером 19:03:040208:110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8,48 кв.м., расположенного по адресу: Республика Хакасия, г. Саяногорск, мкр Комсомольский, 74, с кадастровым номером 19:03:040208:110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7. Для эксплуатации существующей кабельной линии электропередач КЛ 0.4кВ ТП 1-12-2до д 71/72, площадью 233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42,84 кв.м., расположенного по адресу: Республика Хакасия, г. Саяногорск, мкр. Комсомольский, 71, с кадастровым номером 19:03:040208:110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42,24 кв.м., расположенного по адресу: Республика Хакасия, г. Саяногорск, мкр. Комсомольский, 70, с кадастровым номером 19:03:040208:110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46,36 кв.м., расположенного по адресу: Республика Хакасия, г. Саяногорск, мкрн. Комсомольский, 67, с кадастровым номером 19:03:040208:109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8. Для эксплуатации существующей кабельной линии электропередач КЛ 0.4кВ ТП 1-12-2до д 64 п.3,  площадью 191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00,61 кв.м., расположенного по адресу: Республика Хакасия, г. Саяногорск, мкр. Комсомольский, 64, с кадастровым номером 19:03:040208:109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3,45 кв.м., расположенного по адресу: Республика Хакасия, г. Саяногорск, мкр. Комсомольский, 65, с кадастровым номером 19:03:040208:1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77,04 кв.м., расположенного по адресу: Республика Хакасия, г. Саяногорск, мкрн. Комсомольский, 67, с кадастровым номером 19:03:040208:109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9. Для эксплуатации существующей кабельной линии электропередач КЛ 0.4кВ ТП 1-12-2до д 70, в отношении части земельного участка площадью 241 кв.м., расположенного по адресу: Республика Хакасия, г. Саяногорск, мкр. Комсомольский, 70, с кадастровым номером 19:03:040208:1100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9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</w:t>
        <w:tab/>
        <w:t>М.А. В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1:05:00Z</dcterms:created>
  <dc:creator>user</dc:creator>
  <dc:description/>
  <dc:language>en-US</dc:language>
  <cp:lastModifiedBy>Зайцев Кирилл Александрович</cp:lastModifiedBy>
  <cp:lastPrinted>2021-12-20T08:56:00Z</cp:lastPrinted>
  <dcterms:modified xsi:type="dcterms:W3CDTF">2021-12-24T01:05:00Z</dcterms:modified>
  <cp:revision>2</cp:revision>
  <dc:subject/>
  <dc:title/>
</cp:coreProperties>
</file>