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23.12.2021 № 87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23.12.2021 № 8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16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 Для эксплуатации существующей кабельной линии электропередач КЛ-0,4 кВ ф.13 от ТП-01-12-02, площадью 204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, площадью 155,35 кв.м., расположенного по адресу: Республика Хакасия, г. Саяногорск, мкрн. Комсомольский, 67, с кадастровым номером 19:03:040208:109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, площадью 48,97 кв.м., расположенного по адресу: Республика Хакасия, г. Саяногорск, Комсомольский микрорайон, 68, с кадастровым номером 19:03:040208:109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Для эксплуатации существующей кабельной линии электропередач КЛ 0.4кВ ТП 1-12-2 до д 69, площадью 194 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21,16 кв.м., расположенного по адресу: Республика Хакасия, г. Саяногорск, мкрн. Комсомольский, 67, с кадастровым номером 19:03:040208:109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6,29 кв.м., расположенного по адресу: Республика Хакасия, г. Саяногорск, Комсомольский микрорайон, 68, с кадастровым номером 19:03:040208:109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24,11 кв.м., расположенного по адресу: Республика Хакасия, г. Саяногорск, мкр. Комсомольский, 70, с кадастровым номером 19:03:040208:110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32,73 кв.м., расположенного по адресу: Республика Хакасия, г. Саяногорск, мкр. Комсомольский, 69, с кадастровым номером 19:03:040208:110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Для эксплуатации существующей кабельной линии электропередач КЛ 0.4кВ ТП 1-12-2до д 67, в отношении части земельного участка площадью 100 кв.м., расположенного по адресу: Республика Хакасия, г.Саяногорск, мкрн. Комсомольский, 67, с кадастровым номером 19:03:040208:109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Для эксплуатации существующей кабельной линии электропередач КЛ-0.4кВ ф. 2, ф. 3, ф. 5, ф с 9 по 16 ТП-01-34-03, в отношении части земельного участка площадью 8 кв.м., расположенного по адресу: Республика Хакасия, г.Саяногорск, мкр. Енисейский, 2, с кадастровым номером 19:03:040209:7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5. Для эксплуатации существующей кабельной линии электропередач КЛ-0.4кВ отТП 1-21-1доОТЦ кино, в отношении части земельного участка площадью 4 кв.м., расположенного по адресу: Республика Хакасия, г.Саяногорск, мкр. Енисейский, 30б, с кадастровым номером 19:03:040209:207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6. Для эксплуатации существующей кабельной линии электропередач КЛ-0.4кВот ТП 1-21-1доСкор.пом, площадью 15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38,03 кв.м., расположенного по адресу: Республика Хакасия, г. Саяногорск, мкр. Енисейский, 30, с кадастровым номером 19:03:040209:101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20,38 кв.м., расположенного по адресу: Республика Хакасия, г. Саяногорск, мкр. Енисейский, 32, с кадастровым номером 19:03:040209:27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7. Для эксплуатации существующей кабельной линии электропередач КЛ-0.4кВ ТП 1-21-1 до д№9п3, площадью 122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07,63 кв.м., расположенного по адресу: Республика Хакасия, г. Саяногорск, Енисейский мкрн., 2Б, с кадастровым номером 19:03:040209:324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4,24 кв.м., расположенного по адресу: Республика Хакасия, г. Саяногорск, мкр. Енисейский, 9, с кадастровым номером 19:03:040209:350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8. Для эксплуатации существующей кабельной линии электропередач КЛ 0.4кВ ТП 1-21-2 до д № 2п.3,  площадью 499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98,78 кв.м., расположенного по адресу: Республика Хакасия, г. Саяногорск, мкр. Енисейский, 2, с кадастровым номером 19:03:040209:7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6,77 кв.м., расположенного по адресу: Российская Федерация, Республика Хакасия, г. Саяногорск, мкр. Енисейский, 2, участок, прилегающий к помещению 088Н с востока, участок 2, с кадастровым номером 19:03:040209:108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5 кв.м., расположенного по адресу: Российская Федерация, Республика Хакасия, г. Саяногорск, мкр. Енисейский, 2, участок, прилегающий к помещению 088Н с юга, участок 1, с кадастровым номером 19:03:040209:108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7,98 кв.м., расположенного по адресу: Республика Хакасия, г. Саяногорск, Енисейский мкрн., 2Б, с кадастровым номером 19:03:040209:324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329,24 кв.м., расположенного по адресу: Республика Хакасия, г. Саяногорск, Енисейский мкрн., 1, с кадастровым номером 19:03:040209:359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40,82 кв.м., расположенного по адресу: Республика Хакасия, г. Саяногорск, мкр. Енисейский, 1Б, с кадастровым номером 19:03:040209:361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9. Для эксплуатации существующей кабельной линии электропередач КЛ 0.4кВ ТП-1-21-2до д №1п1/7, площадью 240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98,64 кв.м., расположенного по адресу: Республика Хакасия, г. Саяногорск, мкр. Енисейский, 1, с кадастровым номером 19:03:040209:359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41,63 кв.м., расположенного по адресу: Республика Хакасия, г. Саяногорск, Енисейский мкрн., 1Б, с кадастровым номером 19:03:040209:361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0. Для эксплуатации существующей кабельной линии электропередач КЛ-0.4кВ ТП-01-22-01 до ДК «Визит», площадью 153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88,26 кв.м., расположенного по адресу: Республика Хакасия, г Саяногорск, мкр Заводской, 6, с кадастровым номером 19:03:040205:587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59,64 кв.м., расположенного по адресу: Республика Хакасия, г. Саяногорск, Заводской мкрн., 8, с кадастровым номером 19:03:040205:574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4,6 кв.м., расположенного по адресу: Российская Федерация, Республика Хакасия, городской округ город Саяногорск, город Саяногорск, микрорайон Заводской, 6А, с кадастровым номером 19:03:040205:637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1. Для эксплуатации существующей кабельной линии электропередач КЛ-0.4кВ ТП-1-22-1 д 5 4 м-н, в отношении части земельного участка площадью 16 кв.м., расположенного по адресу: Республика Хакасия, г. Саяногорск, мкр. Заводской, 5, с кадастровым номером 19:03:040205:5748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2. Для эксплуатации существующей кабельной линии электропередач КЛ-0.4кВ ТП-1-22-1 д8 4м-н, в отношении части земельного участка площадью 112 кв.м., расположенного по адресу: Республика Хакасия, г. Саяногорск, Заводской мкрн., 8, с кадастровым номером 19:03:040205:574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Для эксплуатации существующей кабельной лин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2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1:05:00Z</dcterms:created>
  <dc:creator>user</dc:creator>
  <dc:description/>
  <dc:language>en-US</dc:language>
  <cp:lastModifiedBy>Зайцев Кирилл Александрович</cp:lastModifiedBy>
  <cp:lastPrinted>2021-12-20T08:50:00Z</cp:lastPrinted>
  <dcterms:modified xsi:type="dcterms:W3CDTF">2021-12-24T01:05:00Z</dcterms:modified>
  <cp:revision>2</cp:revision>
  <dc:subject/>
  <dc:title/>
</cp:coreProperties>
</file>