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27.12. 2021 № 88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7.12. 2021 № 8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16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эксплуатации существующей кабельной линии электропередач КЛ-10кВ ТП-4-29-2 ТП4-29-3 10 м, площадью 68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6,78 кв.м., расположенного по адресу: Республика Хакасия, г. Саяногорск, мкр. Центральный, 1з, с кадастровым номером 19:03:040203:20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9,94 кв.м., расположенного по адресу: Республика Хакасия, г. Саяногорск, Центральный мкр., участок, прилегающий с северо-западной стороны к участку Центральный микрорайон, 1г, с кадастровым номером 19:03:040203:447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6,05 кв.м., расположенного по адресу: Республика Хакасия, г. Саяногорск, Центральный мкрн., участок, прилегающий с юго-западной стороны к участку Центральный микрорайон, 1г, с кадастровым номером 19:03:040203:447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10,86 кв.м., расположенного по адресу: Республика Хакасия, г. Саяногорск, Центральный мкрн., 1, с кадастровым номером 19:03:040203:447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,12 кв.м., расположенного по адресу: Республика Хакасия, г. Саяногорск, мкр. Центральный, 1Ж, с кадастровым номером 19:03:040203:21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эксплуатации существующей кабельной линии электропередач КЛ-10 кВ от ТП-01-54-01 до СШ-54-03, площадью 33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7,78 кв.м., расположенного по адресу: Республика Хакасия, г. Саяногорск, ул. Дорожная, 7Д, с кадастровым номером 19:03:040301:95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9,56 кв.м., расположенного по адресу: Российская Федерация, Республика Хакасия, городской округ город Саяногорск, город Саяногорск, улица Юбилейная, 12, с кадастровым номером 19:03:040301:340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01,22 кв.м., расположенного по адресу: Республика Хакасия, г. Саяногорск, ул. Юбилейная, 3Б, с кадастровым номером 19:03:040301:267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70,77 кв.м., расположенного по адресу: Российская Федерация, Республика Хакасия, г. Саяногорск, участок, прилегающий с северо-запада к ул. Металлургов, 1, с кадастровым номером 19:03:040301:30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3. Для эксплуатации существующей кабельной линии электропередач Кабельная линия 10кВ от ТП 04-29-06 в Центральном, площадью 102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86,67 кв.м., расположенного по адресу: Республика Хакасия, г. Саяногорск, Центральный мкрн., 3, с кадастровым номером 19:03:040203:44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5,61 кв.м., расположенного по адресу: Республика Хакасия, г. Саяногорск, Центральный мкрн., 1, с кадастровым номером 19:03:040203:44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Для эксплуатации существующей кабельной линии электропередач ВЛ-6 кВ ф.04-06 Литер В, площадью 61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0,38 кв.м., расположенного по адресу: Республика Хакасия, г. Саяногорск, ул. Шушенская, 2А, с кадастровым номером 19:03:040102:80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67,60 кв.м., расположенного по адресу: Республика Хакасия, г. Саяногорск, участок, прилегающий с севера, запада и юга к ул. Шушенская, 18, с кадастровым номером 19:03:040102:132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78,61 кв.м., расположенного по адресу: Республика Хакасия, г. Саяногорск, ул. Шушенская, 18, с кадастровым номером 19:03:040102:7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2,96 кв.м., расположенного по адресу: Республика Хакасия, г. Саяногорск, ул. Шушенская, 10, с кадастровым номером 19:03:040102:64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27,88 кв.м., расположенного по адресу: Российская Федерация, Республика Хакасия, г.Саяногорск, ул.Шушенская, от ТК-27М (сущ.) до здания 10А, с кадастровым номером 19:03:040102:144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6,09 кв.м., расположенного по адресу: Российская Федерация, Республика Хакасия, г.Саяногорск, ул.Шушенская, от колодца 2В существующей сети до здания 10А, с кадастровым номером 19:03:040102:144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0,08 кв.м., расположенного по адресу: Российская Федерация, Республика Хакасия, г.Саяногорск, ул.Шушенская, выпуски 1,2 из здания 10А до 6К существующей сети, с кадастровым номером 19:03:040102:144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9,91 кв.м., расположенного по адресу: Российская Федерация, Республика Хакасия, г.Саяногорск, ул.Шушенская, от ДК1 через ДК4, 9Л до 12Л существующей сети; от ДК8 до 8Л и выпуски 1,2,3,4,5 из здания 10А, с кадастровым номером 19:03:040102:144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эксплуатации существующей кабельной линии электропередач КЛ-0,4 кВ от ТП 02-42-01 и ВЛ-0,4 кВ ф.9отТП 02-42-01, в отношении части земельного участка площадью 52 кв.м., расположенного по адресу: Республика Хакасия, г.Саяногорск, рп Черемушки, 66, с кадастровым номером 19:03:080102:312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6. Для эксплуатации существующей кабельной линии электропередач КЛ-0.4кВ от ТП 02-42-01 Л-5, площадью 3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1,75 кв.м., расположенного по адресу: Республика Хакасия, г. Саяногорск, рп Черемушки, 66, с кадастровым номером 19:03:080102:312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,08 кв.м., расположенного по адресу: Республика Хакасия, г. Саяногорск, рп Черемушки, 65, с кадастровым номером 19:03:080102:313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Для эксплуатации существующей кабельной линии электропередач КЛ-0.4кВ от ТП 02-41-01 Л-13, в отношении части земельного участка площадью 138 кв.м., расположенного по адресу: Республика Хакасия, г. Саяногорск, рп Черемушки, 55, с кадастровым номером 19:03:080102:14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ей кабельной линии электропередач КЛ-0.4кВ от ТП-02-30-01,  площадью 91 кв.м. в отношении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- части земельного участка, площадью 66,36 кв.м., расположенного по адресу: Республика Хакасия, г Саяногорск, рп Черемушки, 2-ая терраса, с кадастровым номером 19:03:080102:84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- части земельного участка, площадью 24,52 кв.м., расположенного по адресу: Республика Хакасия, г. Саяногорск, рп Черемушки, 83, с кадастровым номером 19:03:080102:314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8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31:00Z</dcterms:created>
  <dc:creator>user</dc:creator>
  <dc:description/>
  <dc:language>en-US</dc:language>
  <cp:lastModifiedBy>Зайцев Кирилл Александрович</cp:lastModifiedBy>
  <cp:lastPrinted>2021-12-20T08:58:00Z</cp:lastPrinted>
  <dcterms:modified xsi:type="dcterms:W3CDTF">2021-12-27T08:31:00Z</dcterms:modified>
  <cp:revision>2</cp:revision>
  <dc:subject/>
  <dc:title/>
</cp:coreProperties>
</file>