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27.12.2021 № 89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27.12.2021 № 8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24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. Для эксплуатации существующей кабельной линии электропередач КЛ-0,4кВ от ТП-1-22-2-ДК Горо, площадью 344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76,91 кв.м., расположенного по адресу: Республика Хакасия, г Саяногорск, мкр. Заводской, 6, с кадастровым номером 19:03:040205:587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,64 кв.м., расположенного по адресу: Российская Федерация, Республика Хакасия, городской округ город Саяногорск, город Саяногорск, микрорайон Заводской, 6А, с кадастровым номером 19:03:040205:637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01,35 кв.м., расположенного по адресу: Республика Хакасия, г. Саяногорск, Заводской мкрн., 2, с кадастровым номером 19:03:040205:574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0,74 кв.м., расположенного по адресу: Республика Хакасия, г. Саяногорск, Заводской мкрн., 1, с кадастровым номером 19:03:040205:573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2. Для эксплуатации существующей кабельной линии электропередач КЛ-0,4кВ от ТП 1-22-3-д20 4м-н, площадью 312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8,56 кв.м., расположенного по адресу: Республика Хакасия, г. Саяногорск, Заводской мкрн., 29, с кадастровым номером 19:03:040205:577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52,61 кв.м., расположенного по адресу: Республика Хакасия, г. Саяногорск, мкр. Заводской, 17, с кадастровым номером 19:03:040205:560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0,60 кв.м., расположенного по адресу: Республика Хакасия, г. Саяногорск, Заводской мкрн., 20, с кадастровым номером 19:03:040205:587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Для эксплуатации существующей кабельной линии электропередач КЛ-0,4кВ ТП-1-22-3 д17.15в.19, площадью 147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37,37 кв.м., расположенного по адресу: Республика Хакасия, г. Саяногорск, Заводской мкрн., 29, с кадастровым номером 19:03:040205:577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09,80 кв.м., расположенного по адресу: Республика Хакасия, г. Саяногорск, мкр. Заводской, 17, с кадастровым номером 19:03:040205:560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Для эксплуатации существующей кабельной линии электропередач КЛ-0,4кВ от ТП-1-22-3 ш2 4м-н, в отношении части земельного участка площадью 123 кв.м., расположенного по адресу: Республика Хакасия, г. Саяногорск, Заводской мкрн., 29, с кадастровым номером 19:03:040205:577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5. Для эксплуатации существующей кабельной линии электропередач КЛ-0,4кВ ТП-1-22-3 до д 18.15а, площадью 102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99,18 кв.м., расположенного по адресу: Республика Хакасия, г. Саяногорск, Заводской мкрн., 29, с кадастровым номером 19:03:040205:577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,97 кв.м., расположенного по адресу: Республика Хакасия, г. Саяногорск, мкр. Заводской, дом 18, участок, прилегающий к помещению 75Н, с кадастровым номером 19:03:040205:27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Для эксплуатации существующей кабельной линии электропередач ВЛ-0,4кВ ТП 01-22-03,01-34-01,01-34-02,01-34-03, площадью 574 кв.м., в отношен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части земельного участка площадью 143,90 кв.м., расположенного по адресу: Республика Хакасия, г. Саяногорск, Заводской мкрн., 13, с кадастровым номером 19:03:040205:5878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части земельного участка площадью 12,95 кв.м., расположенного по адресу: Республика Хакасия, г. Саяногорск, Заводской мкрн., 14, с кадастровым номером 19:03:040205:577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01,01 кв.м., расположенного по адресу: Республика Хакасия, г. Саяногорск, мкр. Заводской, 15, с кадастровым номером 19:03:040205:587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части земельного участка площадью 115,71 кв.м., расположенного по адресу: Республика Хакасия, г. Саяногорск, Заводской мкрн., 12, с кадастровым номером 19:03:040205:575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7. Для эксплуатации существующей кабельной линии электропередач КЛ-0,4 кВ ф.1,ф.8 от ТП-01-22-04, площадью 96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9,32 кв.м., расположенного по адресу: Республика Хакасия, г. Саяногорск, мкр. Заводской, 15, с кадастровым номером 19:03:040205:587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48,48 кв.м., расположенного по адресу: Республика Хакасия, г. Саяногорск, Заводской мкрн., 11, с кадастровым номером 19:03:040205:573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7,81 кв.м., расположенного по адресу: Республика Хакасия, г. Саяногорск, Заводской мкрн., 10, с кадастровым номером 19:03:040205:574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8. Для эксплуатации существующей кабельной линии электропередач КЛ-0,4кВ ТП-1-22-5 шк 3 4 м-н,  в отношении части земельного участка площадью 95 кв.м., расположенного по адресу: Республика Хакасия, г Саяногорск, мкр Заводской, 34, с кадастровым номером 19:03:040205:3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Для эксплуатации существующей кабельной линии электропередач КЛ-0,4кВ ТП-1-22-5 д 32.33 4 мн, в отношении части земельного участка площадью 165 кв.м., расположенного по адресу: Республика Хакасия, г.Саяногорск, мкр. Заводской, 34, с кадастровым номером 19:03:040205:3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Для эксплуатации существующей кабельной линии электропередач КЛ-0,4кВ ТП-1-22-5 д/с 9 4 м-н, площадью 330 кв.м., в отношен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части земельного участка площадью 167,09 кв.м., расположенного по адресу: Республика Хакасия, г Саяногорск, мкр Заводской, 34, с кадастровым номером 19:03:040205:3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62,56 кв.м., расположенного по адресу: Республика Хакасия, г. Саяногорск, мкр. Заводской, 31, с кадастровым номером 19:03:040205:9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одпунктах 1-10 пункта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8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1:14:00Z</dcterms:created>
  <dc:creator>user</dc:creator>
  <dc:description/>
  <cp:keywords/>
  <dc:language>en-US</dc:language>
  <cp:lastModifiedBy>Громова Жанна Николаевна</cp:lastModifiedBy>
  <cp:lastPrinted>2021-12-23T08:21:00Z</cp:lastPrinted>
  <dcterms:modified xsi:type="dcterms:W3CDTF">2021-12-28T01:15:00Z</dcterms:modified>
  <cp:revision>3</cp:revision>
  <dc:subject/>
  <dc:title> </dc:title>
</cp:coreProperties>
</file>