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7.12.2021 № 89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7.12.2021 № 8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24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эксплуатации существующей кабельной линии электропередач КЛ-6кВ ф30 п/с1-ТП-1-30-1, площадью 305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5,23 кв.м., расположенного по адресу: Республика Хакасия, г. Саяногорск, Заводской мкрн., 23, с кадастровым номером 19:03:040205:577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5,39 кв.м., расположенного по адресу: Республика Хакасия, г Саяногорск, мкр Заводской, 24, с кадастровым номером 19:03:040205:587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1 кв.м., расположенного по адресу: Республика Хакасия, г. Саяногорск, Заводской мкрн., 25, с кадастровым номером 19:03:040205:575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11 кв.м., расположенного по адресу: Республика Хакасия, г. Саяногорск, мкр. Заводской, 25А, с кадастровым номером 19:03:040205:16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33,75 кв.м., расположенного по адресу: Республика Хакасия, г. Саяногорск, Заводской мкрн., 13, с кадастровым номером 19:03:040205:587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6кВ ТП-1-9-2 доТП-1-9-3, в отношении части земельного участка площадью 40,35 кв.м., расположенного по адресу: Республика Хакасия, г. Саяногорск, ул. Школьная, 10, с кадастровым номером 19:03:040301:16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Для эксплуатации существующих кабельных линий электропередач КЛ-10 кВ от яч.С-36 до РП-3 и КЛ-10кВ Маинское АТП, площадью 82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55,25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55,57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5,83 кв.м., расположенного по адресу: Республика Хакасия, г Саяногорск, с кадастровым номером 19:03:030202:387, входящий в состав единого землепользования с кадастровым номером 19:03:000000: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1,82 кв.м., расположенного по адресу: Российская Федерация, Республика Хакасия, г Саяногорск, ул Металлургов, 4/1, с кадастровым номером 19:03:030202:712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7,89 кв.м., расположенного по адресу: Республика Хакасия, г. Саяногорск, ул. Металлургов, 4, с кадастровым номером 19:03:040102:79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Для эксплуатации существующих кабельных линий электропередач КЛ-10кВ ф.С-15 от П/С С/б до ТП С-15-01, КЛ-10кВ ф15 30 ГПП С/б ТПС-30-1, площадью 66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8,54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,18 кв.м., расположенного по адресу: Республика Хакасия, г. Саяногорск, ул. Индустриальная, 31К, с кадастровым номером 19:03:030102:194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6,34 кв.м., расположенного по адресу: Республика Хакасия, г. Саяногорск, ул. Индустриальная, 31С, с кадастровым номером 19:03:030102:193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,2 кв.м., расположенного по адресу: Республика Хакасия, г. Саяногорск, ул. Индустриальная, 23Л, с кадастровым номером 19:03:030102:15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,31 кв.м., расположенного по адресу: Республика Хакасия, г Саяногорск, общество "ССУ-16", ряд 12, гараж 8, с кадастровым номером 19:03:030102:96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3,71 кв.м., расположенного по адресу: Республика Хакасия, г Саяногорск, общество "ССУ-16", ряд 12, гараж 7, с кадастровым номером 19:03:030102:96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35,26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4,39 кв.м., расположенного по адресу: Республика Хакасия, г Саяногорск, ул Индустриальная, № 21б, с кадастровым номером 19:03:030201:35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0,28 кв.м., расположенного по адресу: Российская Федерация, Республика Хакасия, Городской округ город Саяногорск, город Саяногорск, улица Индустриальная, 21А/1, с кадастровым номером 19:03:030201:643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1,94 кв.м., расположенного по адресу: Российская Федерация, Республика Хакасия, Городской округ город Саяногорск, город Саяногорск, улица Индустриальная, 21А, с кадастровым номером 19:03:030201:643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63,16 кв.м., расположенного по адресу: Республика Хакасия, г. Саяногорск, ул. Индустриальная, 19, с кадастровым номером 19:03:030201:45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эксплуатации существующих кабельных линий электропередач КЛ-10 кВ ф.01-54 от ГПП-1 до ТП-01-54-01, КЛ-10 кВ ф.01-49 от ГПП-1 до ТП-01-54-01, площадью 293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1,97 кв.м., расположенного по адресу: Республика Хакасия, г. Саяногорск, ул. Металлургов, 13А, с кадастровым номером 19:03:030202:597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50,59 кв.м., расположенного по адресу: Республика Хакасия, г. Саяногорск, ул Дорожная, 7Д, с кадастровым номером 19:03:040301:95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эксплуатации существующих кабельных линий электропередач КЛ-0,4 кВ ф.2 ТП-03-13-03, КЛ-0,4 кВ ф.3 ТП-03-13-03, в отношении части земельного участка площадью 85 кв.м., расположенного по адресу: Российская Федерация, Республика Хакасия, городской округ город Саяногорск, рабочий поселок Майна, улица Победы, 8, с кадастровым номером 19:03:060104:53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Для эксплуатации существующих кабельных линий электропередач КЛ-0,4 кВ ф.4 ТП-03-13-03, КЛ-0,4 кВ ф.5 ТП-03-13-03, в отношении части земельного участка площадью 61 кв.м., расположенного по адресу: Российская Федерация, Республика Хакасия, городской округ город Саяногорск, рабочий поселок Майна, улица Победы, 8, с кадастровым номером 19:03:060104:53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их кабельных линий электропередач КЛ-0,4 кВ ф.9 ТП-03-13-03, КЛ-0,4 кВ ф.11 ТП-03-13-03,  в отношении части земельного участка площадью 13 кв.м., расположенного по адресу: Республика Хакасия, городской округ город Саяногорск, рабочий поселок Майна, улица Победы, 8, с кадастровым номером 19:03:060104:53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одпунктах 1-8 пункта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8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22:00Z</dcterms:created>
  <dc:creator>user</dc:creator>
  <dc:description/>
  <cp:keywords/>
  <dc:language>en-US</dc:language>
  <cp:lastModifiedBy>Громова Жанна Николаевна</cp:lastModifiedBy>
  <cp:lastPrinted>2021-12-24T11:57:00Z</cp:lastPrinted>
  <dcterms:modified xsi:type="dcterms:W3CDTF">2021-12-28T01:23:00Z</dcterms:modified>
  <cp:revision>3</cp:revision>
  <dc:subject/>
  <dc:title> </dc:title>
</cp:coreProperties>
</file>