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27.12.2021 № 89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27.12.2021 № 89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Cs w:val="28"/>
        </w:rPr>
        <w:t>На основании ходатайств публичного акционерного общества «Россети Сибирь» от 24.11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1. Для эксплуатации существующих кабельных линий электропередач КЛ-0,4 кВ от ТП 1-21-1 до поликлиники, КЛ-0.4кВотТП-1-21-1доНов.пол, площадью 86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79,98 кв.м., расположенного по адресу: Республика Хакасия, г. Саяногорск, мкр. Енисейский, 32, с кадастровым номером 19:03:040209:27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6,21 кв.м., расположенного по адресу: Республика Хакасия, г. Саяногорск, мкр. Енисейский, 30б, с кадастровым номером 19:03:040209:2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ля эксплуатации существующей кабельной линии электропередач КЛ 0,4кВ ТП 1-22-1до д 9 п3, площадью 28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0,37 кв.м., расположенного по адресу: Республика Хакасия, г. Саяногорск, мкр. Заводской, 9, с кадастровым номером 19:03:040205:8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17,9 кв.м., расположенного по адресу: Республика Хакасия, г. Саяногорск, мкр. Заводской, 5, с кадастровым номером 19:03:040205:5748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Для эксплуатации существующей кабельной линии электропередач КЛ-0,4кВ ТП-1-22-1 д 7 4м-н, в отношении части земельного участка площадью 10 кв.м., расположенного по адресу: Республика Хакасия, г. Саяногорск, мкр. Заводской, 7, с кадастровым номером 19:03:040205:8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4. Для эксплуатации существующей кабельной линии электропередач КЛ-0,4кВ ТП-1-22-1 д 6 4м-н, площадью 125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16,48 кв.м., расположенного по адресу: Республика Хакасия, г. Саяногорск, мкр. Заводской, 5, с кадастровым номером 19:03:040205:574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8,53 кв.м., расположенного по адресу: Республика Хакасия, г Саяногорск, мкр. Заводской, 6, с кадастровым номером 19:03:040205:587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Для эксплуатации существующей кабельной линии электропередач КЛ-0,4кВ от ТП-1-22-1 д 10 4 м-н, площадью 31 кв.м., в отнош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асти земельного участка площадью 11,49 кв.м., расположенного по адресу: Республика Хакасия, г. Саяногорск, Заводской мкрн., 10, с кадастровым номером 19:03:040205:574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асти земельного участка площадью 19,57 кв.м., расположенного по адресу: Республика Хакасия, г. Саяногорск, мкр. Заводской, 5, с кадастровым номером 19:03:040205:5748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 Для эксплуатации существующей кабельной линии электропередач КЛ-0,4кВ от ТП-1-22-2-д3 4м-о, в отношении части земельного участка площадью 30 кв.м., расположенного по адресу: Республика Хакасия, г.Саяногорск, Заводской мкрн., 2, с кадастровым номером 19:03:040205:574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7. Для эксплуатации существующей кабельной линии электропередач КЛ 0,4кВ ТП 1-22-2до д/сРосиян,  в отношении части земельного участка площадью 77 кв.м., расположенного по адресу: Республика Хакасия, г. Саяногорск, Заводской мкрн., 2, с кадастровым номером 19:03:040205:574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Для эксплуатации существующей кабельной линии электропередач КЛ-0,4кВ от ТП-1-22-2-д1 4м-н, площадью 194 кв.м., в отнош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асти земельного участка площадью 83,65 кв.м., расположенного по адресу: Республика Хакасия, г. Саяногорск, Заводской мкрн., 2, с кадастровым номером 19:03:040205:574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асти земельного участка площадью 110,1 кв.м., расположенного по адресу: Республика Хакасия, г. Саяногорск, мкр. Заводской, 1, с кадастровым номером 19:03:040205:573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Для эксплуатации существующей кабельной линии электропередач КЛ-0,4кВ от ТП-1-22-2-д4 4м-о, площадью 38 кв.м., в отнош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асти земельного участка площадью 29,82 кв.м., расположенного по адресу: Республика Хакасия, г. Саяногорск, Заводской мкрн., 2, с кадастровым номером 19:03:040205:574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7,66 кв.м., расположенного по адресу: Республика Хакасия, г. Саяногорск, мкр. Заводской, 4, с кадастровым номером 19:03:040205:63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одпунктах 1-9 пункта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8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</w:t>
        <w:tab/>
        <w:t>М.А. В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/>
      </w:pPr>
      <w:r>
        <w:rPr>
          <w:sz w:val="28"/>
          <w:szCs w:val="28"/>
        </w:rPr>
        <w:t xml:space="preserve">Первого заместите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г.Саяногорск</w:t>
        <w:tab/>
        <w:t>А.Н. Митрофа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г.Саяногорс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 вопросам</w:t>
        <w:tab/>
        <w:t xml:space="preserve">Л.В. Кудряшо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г.Саяногорск</w:t>
        <w:tab/>
        <w:t xml:space="preserve">А.Г. Козловска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/>
      </w:pPr>
      <w:r>
        <w:rPr>
          <w:sz w:val="28"/>
          <w:szCs w:val="28"/>
        </w:rPr>
        <w:t xml:space="preserve">Руководитель Департамен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 недвижимости города Саяногорска</w:t>
        <w:tab/>
        <w:t>Е.Н. Гурков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АГН г. Саяногорска </w:t>
        <w:tab/>
        <w:t>Т.Г. Свиридов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земельного отде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ГН г. Саяногорска</w:t>
        <w:tab/>
        <w:t>Н.П. Сидоренко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Громова Жанна Николаевн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Главный специалист земельного отдела ДАГН г. Саяногорск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. 8(39042)6-70-06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ассылка: дело, ДАГН г. Саяногорск (2 экз), гор.газета Саянские ведомости, отдел по взаимодействию со СМИ</w:t>
      </w:r>
    </w:p>
    <w:sectPr>
      <w:type w:val="nextPage"/>
      <w:pgSz w:w="11906" w:h="16838"/>
      <w:pgMar w:left="1560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1:13:00Z</dcterms:created>
  <dc:creator>user</dc:creator>
  <dc:description/>
  <cp:keywords/>
  <dc:language>en-US</dc:language>
  <cp:lastModifiedBy>Громова Жанна Николаевна</cp:lastModifiedBy>
  <cp:lastPrinted>2021-12-24T14:37:00Z</cp:lastPrinted>
  <dcterms:modified xsi:type="dcterms:W3CDTF">2021-12-28T01:13:00Z</dcterms:modified>
  <cp:revision>3</cp:revision>
  <dc:subject/>
  <dc:title> </dc:title>
</cp:coreProperties>
</file>