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15.04.2022 №21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5.04.2022 №2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01.03.2022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. Для размещения существующего объекта электросетевого хозяйства КЛ-0,4 кВ ф.4 от ТП-01-30-05, площадью 96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49.72 кв.м., расположенного по адресу: Республика Хакасия, г. Саяногорск, мкр.Заводской, 64, с кадастровым номером 19:03:040205:13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3.04 кв.м., расположенного по адресу: Республика Хакасия, г. Саяногорск, Заводской мкрн., 59, с кадастровым номером 19:03:040205:573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3,01 кв.м., расположенного по адресу: Республика Хакасия, г. Саяногорск, Заводской мкрн., 46, с кадастровым номером 19:03:040205:587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2. Для размещения существующего объекта электросетевого хозяйства  КЛ-0,4 кВ ф.12 от ТП-01-30-05, КЛ-0,4 кВ ф.9 от ТП-01-30-05,  КЛ-0,4 кВ ф.13 от ТП-01-30-05, площадью 110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9,86 кв.м., расположенного по адресу: Республика Хакасия, г. Саяногорск, мкр. Заводской, 45, с кадастровым номером 19:03:040205:10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4,59 кв.м., расположенного по адресу: Республика Хакасия, г. Саяногорск, Заводской мкрн., 44, с кадастровым номером 19:03:040205:587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5,23 кв.м., расположенного по адресу: Республика Хакасия, г. Саяногорск, Заводской мкрн., 46, с кадастровым номером 19:03:040205:587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Для размещения существующего объекта электросетевого хозяйства КЛ 0.4кВ ТП РП 1-18-3 д 17 п5, в отношении части земельного участка площадью 254 кв.м., расположенного по адресу: Республика Хакасия, г. Саяногорск, Центральный мкрн., 17, с кадастровым номером 19:03:040203:4492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Для размещения существующего объекта электросетевого хозяйства КЛ 0.4кВ ТП РП 1-18-3до д 17п1, в отношении части земельного участка площадью 9,72 кв.м., расположенного по адресу: Республика Хакасия, г. Саяногорск, Центральный мкрн., 17, с кадастровым номером 19:03:040203:4492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5. Для размещения существующего объекта электросетевого хозяйства КЛ 0.4кВ ТП РП 1-18-3до д 17п4, в отношении части земельного участка площадью 194,18 кв.м., расположенного по адресу: Республика Хакасия, г. Саяногорск, Центральный мкрн., 17, с кадастровым номером 19:03:040203:449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Для размещения существующего объекта электросетевого хозяйства КЛ-0.4кВ ТП-РП-1-18-3 д/с 29 10 м, в отношении части земельного участка площадью 88,46 кв.м., расположенного по адресу: Республика Хакасия, г Саяногорск, мкр Центральный, 19А, с кадастровым номером 19:03:040203:3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Для размещения существующего объекта электросетевого хозяйства КЛ-0,4 кВ ф.1 ТП-03-08-02, КЛ-0,4 кВ ф.2 ТП-03-08-02, в отношении части земельного участка площадью 66 кв.м., расположенного по адресу: Республика Хакасия, г.Саяногорск, рп Майна, ул. Береговая, 1а, с кадастровым номером 19:03:060104:66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8. Для размещения существующего объекта электросетевого хозяйства КЛ-0,4 кВ ф.3 от ТП-01-30-05, площадью 80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1,67 кв.м., расположенного по адресу: Республика Хакасия, г. Саяногорск, мкр.Заводской, 64, с кадастровым номером 19:03:040205:6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8,19 кв.м., расположенного по адресу: Республика Хакасия, г. Саяногорск, Заводской мкрн., 46, с кадастровым номером 19:03:040205:587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9. Для размещения существующего объекта электросетевого хозяйства КЛ-0,4 кВ ф.6 от ТП-01-30-05, КЛ-0,4 кВ ф.11 от ТП-01-30-05,  КЛ-0,4 кВ ф.8 от ТП-01-30-05, КЛ-0,4 кВ ф.7 от ТП-01-30-05, площадью 19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6,80 кв.м., расположенного по адресу: Республика Хакасия, г. Саяногорск, Заводской мкрн., 46, с кадастровым номером 19:03:040205:587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43,23 кв.м., расположенного по адресу: Республика Хакасия, г. Саяногорск, Заводской мкрн., 59, с кадастровым номером 19:03:040205:573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7,97 кв.м., расположенного по адресу: Республика Хакасия, г. Саяногорск, Заводской микрорайон, дом 46, участок прилегающий к помещению 1Н, с кадастровым номером 19:03:040205:17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0. Для размещения существующего объекта электросетевого хозяйства КЛ -0.4кВ ТП 01-09-02 до офиса Фауль, введенной в эксплуатацию в 1998 году, КЛ-0.4кВ ТП-1-9-2 д6 Южн.м-он, в отношении части земельного участка площадью 21 кв.м., расположенного по адресу: Республика Хакасия, г Саяногорск, Южный мкрн, 4, 5, 6, с кадастровым номером 19:03:040301:283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1. Для размещения существующего объекта электросетевого хозяйства КЛ 0.4кВ ТП 1-12-2до д/с №4, площадью 219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44,55 кв.м., расположенного по адресу: Республика Хакасия, г. Саяногорск, мкр. Комсомольский, 65, с кадастровым номером 19:03:040208:1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0,79 кв.м., расположенного по адресу: Республика Хакасия, г. Саяногорск, мкрн. Комсомольский, 67, с кадастровым номером 19:03:040208:109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4,14 кв.м., расположенного по адресу: Республика Хакасия, г. Саяногорск, мкр. Комсомольский, 70, с кадастровым номером 19:03:040208:110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4.</w:t>
        <w:tab/>
        <w:t>Решение об установлении публичного сервитута принято на основании справок о балансовой стоимости имущества, находящегося на балансе филиала ПАО «Россети Сибирь»-«Хакасэнерго» по состоянию на 31.05.2021, 30.09.2021, 31.12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11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/>
      </w:pPr>
      <w:r>
        <w:rPr>
          <w:sz w:val="26"/>
          <w:szCs w:val="26"/>
        </w:rPr>
        <w:t xml:space="preserve">Главы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Е.Г. Ряшенц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1:30:00Z</dcterms:created>
  <dc:creator>user</dc:creator>
  <dc:description/>
  <cp:keywords/>
  <dc:language>en-US</dc:language>
  <cp:lastModifiedBy>Громова Жанна Николаевна</cp:lastModifiedBy>
  <cp:lastPrinted>2022-04-12T09:59:00Z</cp:lastPrinted>
  <dcterms:modified xsi:type="dcterms:W3CDTF">2022-04-18T01:30:00Z</dcterms:modified>
  <cp:revision>2</cp:revision>
  <dc:subject/>
  <dc:title> </dc:title>
</cp:coreProperties>
</file>