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7635</wp:posOffset>
                </wp:positionV>
                <wp:extent cx="5758180" cy="1931670"/>
                <wp:effectExtent l="0" t="5276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1931760"/>
                          <a:chOff x="0" y="0"/>
                          <a:chExt cx="5758200" cy="1931760"/>
                        </a:xfrm>
                      </wpg:grpSpPr>
                      <wps:wsp>
                        <wps:cNvSpPr txBox="1"/>
                        <wps:spPr>
                          <a:xfrm>
                            <a:off x="1080720" y="1103760"/>
                            <a:ext cx="347724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7 ноября 202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76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5820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360" y="0"/>
                              <a:ext cx="969480" cy="10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760"/>
                              <a:ext cx="206676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480" y="275760"/>
                              <a:ext cx="218772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6.35pt;margin-top:10.05pt;width:453.4pt;height:152.15pt" coordorigin="127,201" coordsize="9068,30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9;top:1939;width:5475;height:13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7 ноября 202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76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27;top:201;width:9068;height:1678">
                  <v:shape id="shape_0" stroked="f" o:allowincell="f" style="position:absolute;left:3827;top:201;width:1526;height:16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;top:636;width:3254;height:7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636;width:3444;height:7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проекта бюджета муниципального образования город Саяногорск на 2023 год и на плановый период 2024 и 2025 годов в Совет депутатов муниципального образования город Саяногорск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sz w:val="28"/>
        </w:rPr>
        <w:t>Руководствуясь статьями 154, 173 и 185 Бюджетного кодекса Российской Федерации, статьей 5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статьей 32 Устава муниципального образования г.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Е Т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1.</w:t>
        <w:tab/>
        <w:t xml:space="preserve">Внести проект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2.</w:t>
        <w:tab/>
        <w:t>Одобрить прогноз социально-экономического развития муниципального образования город Саяногорск на 2023 год и на плановый период 2024 и 2025 годов (приложение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</w:r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4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 xml:space="preserve">              Е.И. Молодняк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22-10-28T09:48:00Z</cp:lastPrinted>
  <dcterms:modified xsi:type="dcterms:W3CDTF">2022-11-07T03:40:00Z</dcterms:modified>
  <cp:revision>78</cp:revision>
  <dc:subject/>
  <dc:title/>
</cp:coreProperties>
</file>