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4.04.2023 №224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Актуализация Схемы водоснабжения и водоотвед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Саяногорс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нести изменения в Главу 2 Схема Водоснабжения МО г. Саяногорск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Heading2"/>
        <w:tabs>
          <w:tab w:val="clear" w:pos="708"/>
          <w:tab w:val="left" w:pos="576" w:leader="none"/>
        </w:tabs>
        <w:spacing w:lineRule="auto" w:line="240" w:before="0" w:after="0"/>
        <w:ind w:left="0" w:firstLine="709"/>
        <w:jc w:val="both"/>
        <w:rPr/>
      </w:pPr>
      <w:bookmarkStart w:id="0" w:name="_toc5221"/>
      <w:bookmarkEnd w:id="0"/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Разде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Технико-экономическое состояние централизованных систем водоснабжения МО г. Саяногорск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720" w:leader="none"/>
        </w:tabs>
        <w:spacing w:lineRule="auto" w:line="240" w:before="0" w:after="0"/>
        <w:ind w:left="0" w:firstLine="709"/>
        <w:rPr/>
      </w:pPr>
      <w:r>
        <w:rPr>
          <w:b w:val="false"/>
          <w:iCs/>
          <w:color w:val="000000"/>
          <w:sz w:val="27"/>
          <w:szCs w:val="27"/>
        </w:rPr>
        <w:t>Внести изменения в подпункт</w:t>
      </w:r>
      <w:r>
        <w:rPr>
          <w:b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 Описание результатов технического обследования централизованных систем водоснабжения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Абзац «Водозабор рп. Черемушки.</w:t>
      </w:r>
    </w:p>
    <w:p>
      <w:pPr>
        <w:pStyle w:val="Normal"/>
        <w:numPr>
          <w:ilvl w:val="3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Источником водоснабжения рп. Черемушки является водозабор на Саяно- Шушенской ГЭС, далее вода от ГЭС подается на станцию второго подъема рп.  Черемушки. Производительность водозабора составляет 9 тыс. м3/сут.»  </w:t>
      </w:r>
      <w:r>
        <w:rPr>
          <w:i/>
          <w:sz w:val="28"/>
          <w:szCs w:val="28"/>
        </w:rPr>
        <w:t>изложить в следующей  реда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«Водозабор рп. Черемушки.</w:t>
      </w:r>
    </w:p>
    <w:p>
      <w:pPr>
        <w:pStyle w:val="Normal"/>
        <w:numPr>
          <w:ilvl w:val="3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доснабжения рп. Черемушки является водозабор на Саяно-Шушенской ГЭС. Производительность водозабора составляет 9 тыс. м3/сут. Забор воды для водохозяйственной системы осуществляется самотеком из Саяно-Шушенского водохранилища по трем трубопроводам с диаметром условного прохода 300мм непосредственно из межзатворного пространства в водоприемники турбинных водоводов  №1, №2, №3 в секциях 16, 18, 20 плотины Саяно-Шушенской ГЭС с отметки 480 между пазами ремонтных и быстропадающих аварийно-ремонтных затворов.</w:t>
      </w:r>
    </w:p>
    <w:p>
      <w:pPr>
        <w:pStyle w:val="Normal"/>
        <w:numPr>
          <w:ilvl w:val="3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ода по двум трубопроводам с диаметром условного прохода 300мм поступает на сетчатые фильтры, расположенные на отметке 467 в помещении фильтров. Пройдя механическую очистку на сетчатых фильтрах, по двум трубопроводам с диаметром условного прохода 300мм  вода поступает в баки «разрыва струи», расположенные в помещении на отметке 398. Из резервуаров противопожарного запаса вода по двум трубопроводам с диаметром условного прохода 300мм опускается на отметку 344 и далее магистральными трубопроводами с диаметром условного прохода 300мм проходит по подвальному помещению служебно- технологического корпуса «Б», кабельному тоннелю и закольцовывается в здании ОРУ-500.                      </w:t>
      </w:r>
    </w:p>
    <w:p>
      <w:pPr>
        <w:pStyle w:val="Normal"/>
        <w:numPr>
          <w:ilvl w:val="3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т трубопроводов с диаметром условного прохода 300мм, расположенных в здании ОРУ-500, двумя подземными трубопроводами с диаметром условного прохода 250мм вода поступает на узел коммерческого учета воды, расположенный на границе балансовой принадлежности филиала ПАО  «РусГидро»- «Саяно-Шушенская ГЭС имени П.С. Непорожнего»  и ООО «СКС», и далее по двум трубопроводам с диаметром условного прохода 250мм передается на станцию второго подъема (фильтровальную станцию) рп. Черемушки.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iCs/>
          <w:color w:val="000000"/>
          <w:sz w:val="27"/>
          <w:szCs w:val="27"/>
        </w:rPr>
        <w:t>Внести изменения в подпункт</w:t>
      </w:r>
      <w:r>
        <w:rPr>
          <w:sz w:val="27"/>
          <w:szCs w:val="27"/>
        </w:rPr>
        <w:tab/>
      </w:r>
      <w:r>
        <w:rPr>
          <w:color w:val="00000A"/>
          <w:sz w:val="28"/>
          <w:szCs w:val="28"/>
        </w:rPr>
        <w:t>1.5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Строку «–Водозабор рп. Черемушки находиться на балансе ОАО      «РусГидро» </w:t>
      </w:r>
      <w:r>
        <w:rPr>
          <w:i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5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–Водозабор рп. Черемушки находится на балансе филиала ПАО    «РусГидро»- «Саяно-Шушенская ГЭС имени П.С. Непорожнего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Style15"/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правляющий делами 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snapToGrid w:val="false"/>
        <w:jc w:val="both"/>
        <w:rPr/>
      </w:pPr>
      <w:r>
        <w:rPr>
          <w:sz w:val="27"/>
          <w:szCs w:val="27"/>
        </w:rPr>
        <w:t>образования г. Саяногорск                                                                 А.Г. Козл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7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1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0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outlineLvl w:val="2"/>
    </w:pPr>
    <w:rPr>
      <w:rFonts w:ascii="Cambria" w:hAnsi="Cambria" w:eastAsia="Lucida Sans Unicode" w:cs="Cambria"/>
      <w:b/>
      <w:bCs/>
      <w:color w:val="4F81BD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3">
    <w:name w:val="Абзац списка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3:35:00Z</dcterms:created>
  <dc:creator>318_3</dc:creator>
  <dc:description/>
  <cp:keywords/>
  <dc:language>en-US</dc:language>
  <cp:lastModifiedBy>Шаповалов</cp:lastModifiedBy>
  <cp:lastPrinted>2022-09-22T15:56:00Z</cp:lastPrinted>
  <dcterms:modified xsi:type="dcterms:W3CDTF">2023-04-05T08:35:00Z</dcterms:modified>
  <cp:revision>12</cp:revision>
  <dc:subject/>
  <dc:title>Проект актуализации схемы водоснабжения и водоотведения</dc:title>
</cp:coreProperties>
</file>