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1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. Саяногорск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27.12.2023 №1022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о проведении конкурса среди членов ТОС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город Саяногорск на лучшее новогоднее оформление 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Новогодний Саяногорск» (далее – Положение)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бщие положения</w:t>
      </w:r>
    </w:p>
    <w:p>
      <w:pPr>
        <w:pStyle w:val="Normal"/>
        <w:ind w:left="36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  <w:lang w:eastAsia="ru-RU"/>
        </w:rPr>
        <w:t>Настоящее Положение определяет порядок проведения на территории муниципального образования город Саяногорск конкурса среди членов ТОС муниципального образования город Саяногорск на лучшее новогоднее оформление «Новогодний Саяногорск» (далее - Конкурс) и условия участия в не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рганизатором Конкурса является Администрация муниципального образования город Саяногорск.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Цели проведения Конкурса</w:t>
      </w:r>
    </w:p>
    <w:p>
      <w:pPr>
        <w:pStyle w:val="Normal"/>
        <w:ind w:left="36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  <w:lang w:eastAsia="ru-RU"/>
        </w:rPr>
        <w:t>Выявление лучшего образного, цветового и светового решения новогоднего оформления фасадов зданий (частных или многоквартирных домов), подъездов многоквартирных домов и территорий ТОС муниципального образования город Саяногорск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здание праздничной атмосферы и настроения для жителей и гостей муниципального образования город Саяногорск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360"/>
        <w:jc w:val="both"/>
        <w:rPr/>
      </w:pPr>
      <w:r>
        <w:rPr>
          <w:sz w:val="26"/>
          <w:szCs w:val="26"/>
          <w:lang w:eastAsia="ru-RU"/>
        </w:rPr>
        <w:t>Привлечение членов ТОС к новогоднему оформлению зданий (частных или многоквартирных домов), подъездов многоквартирных домов 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территорий ТОС муниципального образования город Саяногорск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витие и поощрение художественного творчества участников новогодних мероприятий.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рядок проведения Конкурса</w:t>
      </w:r>
    </w:p>
    <w:p>
      <w:pPr>
        <w:pStyle w:val="Normal"/>
        <w:ind w:left="36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Конкурсе принимают участие члены ТОС муниципального образования город Саяногорск. От одного органа ТОС может быть подана одна заявка в каждой номинации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курс проводится по следующим номинац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Лучшее новогоднее оформление территории ТОС муниципального образования город Саяногорск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Лучшее новогоднее оформление подъездов многоквартирного жилого дом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«Лучшее новогоднее оформление фасада жилого дома на территории ТОС муниципального образования город Саяногорск» (частный или многоквартирный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360"/>
        <w:jc w:val="both"/>
        <w:rPr/>
      </w:pPr>
      <w:r>
        <w:rPr>
          <w:sz w:val="26"/>
          <w:szCs w:val="26"/>
          <w:lang w:eastAsia="ru-RU"/>
        </w:rPr>
        <w:t xml:space="preserve">Заявки на участие в Конкурсе принимаются по форме согласно приложению №1 к настоящему Положению с 27.12.2023 по 29.12.2023 (с 8-00 до 16-00 часов) по адресу: г.Саяногорск, Советский микрорайон, дом 1, кабинеты №102, №103 или по электронной почте: </w:t>
      </w:r>
      <w:hyperlink r:id="rId2">
        <w:r>
          <w:rPr>
            <w:rStyle w:val="InternetLink"/>
            <w:sz w:val="26"/>
            <w:szCs w:val="26"/>
            <w:lang w:eastAsia="ru-RU"/>
          </w:rPr>
          <w:t>KlepikovaGV@r-19.ru</w:t>
        </w:r>
      </w:hyperlink>
      <w:r>
        <w:rPr>
          <w:sz w:val="26"/>
          <w:szCs w:val="26"/>
          <w:lang w:eastAsia="ru-RU"/>
        </w:rPr>
        <w:t xml:space="preserve">  или </w:t>
      </w:r>
      <w:hyperlink r:id="rId3">
        <w:r>
          <w:rPr>
            <w:rStyle w:val="InternetLink"/>
            <w:sz w:val="26"/>
            <w:szCs w:val="26"/>
            <w:lang w:eastAsia="ru-RU"/>
          </w:rPr>
          <w:t>PalastrovaEI@r-19.ru</w:t>
        </w:r>
      </w:hyperlink>
      <w:r>
        <w:rPr>
          <w:sz w:val="26"/>
          <w:szCs w:val="26"/>
          <w:lang w:eastAsia="ru-RU"/>
        </w:rPr>
        <w:t>, телефон для справок: (39042)2-86-40, 2-18-66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360"/>
        <w:jc w:val="both"/>
        <w:rPr/>
      </w:pPr>
      <w:r>
        <w:rPr>
          <w:sz w:val="26"/>
          <w:szCs w:val="26"/>
          <w:lang w:eastAsia="ru-RU"/>
        </w:rPr>
        <w:t xml:space="preserve">Конкурсные материалы, представленные с нарушением установленного срока, не рассматриваются и возвращаются заявителям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Критерии оценки заявок Конкурса </w:t>
      </w:r>
    </w:p>
    <w:p>
      <w:pPr>
        <w:pStyle w:val="Normal"/>
        <w:ind w:left="36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ригинальность, выразительность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мплексный подход к оформлению зданий, подъездов многоквартирных домов, территорий ТОС муниципального образования город Саяногорск новогодней символикой в дневное и вечернее время суток (подсветка зданий, световое оформление территории, наличие поздравлений на информационных стендах, гирлянд, растяжек, установка и украшение искусственных или живых елей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личие снежных или ледяных фигур, снежных горок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ригинальность конструкций, их эстетическое оформление, прочность и безопасность конструкций.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пределение победителей Конкурса</w:t>
      </w:r>
    </w:p>
    <w:p>
      <w:pPr>
        <w:pStyle w:val="Normal"/>
        <w:tabs>
          <w:tab w:val="clear" w:pos="709"/>
          <w:tab w:val="left" w:pos="993" w:leader="none"/>
        </w:tabs>
        <w:ind w:left="36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5.1. Конкурс проводится в заочной форме посредством оценки каждым членом Комиссии представленных участниками Конкурса материалов  в соответствии с критериями оценки заявок Конкурса, путем присвоения баллов (отдельно в каждой номинации) от 1 до 5 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eastAsia="ru-RU"/>
        </w:rPr>
        <w:tab/>
        <w:t xml:space="preserve">5.2. В соответствии с рейтингом определяется по одному победителю в каждой номинации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eastAsia="ru-RU"/>
        </w:rPr>
        <w:tab/>
        <w:t>5.3. Победа в каждой номинации присуждается участнику, набравшему наибольшее количество баллов. В случае присвоения одинакового количества баллов, решающим является мнение председателя Комиссии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дведение итогов конкурса</w:t>
      </w:r>
    </w:p>
    <w:p>
      <w:pPr>
        <w:pStyle w:val="Normal"/>
        <w:ind w:left="72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тоги Конкурса будут подведены конкурсной комиссией до 26.01.202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  <w:lang w:eastAsia="ru-RU"/>
        </w:rPr>
        <w:t xml:space="preserve">Всем участникам Конкурса вручаются благодарности Главы муниципального образования город Саяногорск. Победителям в каждой номинации вручаются новогодние подарки, предоставленные благотворителями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  <w:lang w:eastAsia="ru-RU"/>
        </w:rPr>
        <w:t>Награждение победителей проводится в торжественной обстановке 30.01.2024.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. Саяногор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.12.2023 №1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ной комиссии по подведению итогов и определ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бедителей и призеров конкурса  среди членов ТОС муниципального образования город Саяногорск на лучшее новогоднее оформ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овогодний Саяногорск» (далее – Комиссия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71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 образования г.Саяногорск по социальным вопросам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отдела по взаимодействию со СМИ и связям с общественностью Администрации муниципального образования г.Саяногорск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п Черёмушк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п Майна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по взаимодействию со СМИ и связям с общественностью Администрации муниципального образования г. Саяногорск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Управление культуры, спорта и молодежной политики города Саяногорска (по согласованию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8"/>
      </w:tblGrid>
      <w:tr>
        <w:trPr>
          <w:trHeight w:val="326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1</w:t>
      </w:r>
    </w:p>
    <w:p>
      <w:pPr>
        <w:pStyle w:val="Normal"/>
        <w:jc w:val="right"/>
        <w:rPr/>
      </w:pPr>
      <w:r>
        <w:rPr>
          <w:sz w:val="26"/>
          <w:szCs w:val="26"/>
          <w:lang w:eastAsia="ru-RU"/>
        </w:rPr>
        <w:t xml:space="preserve">к Положению о проведении конкурса 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реди членов ТОС муниципального 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разования город Саяногорск 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 лучшее новогоднее оформление 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Новогодний Саяногорск»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Заяв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ru-RU"/>
        </w:rPr>
        <w:t xml:space="preserve">на участие в конкурсе среди членов ТОС муниципального образования город Саяногорск на лучшее новогоднее оформление 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Новогодний Саяногорск»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33"/>
        <w:gridCol w:w="2268"/>
      </w:tblGrid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совета (комитета) ТОС (адре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председателя ТО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№т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заявителя - члена Т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актный телеф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 заявителя (при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Адрес празднично украшенного объекта, представляемого на Конкурс, краткое опис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ция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9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 ________                 /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подпись                                             Ф.И.О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 ___________ /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 xml:space="preserve">подпись                                             Ф.И.О. </w:t>
            </w:r>
          </w:p>
        </w:tc>
      </w:tr>
      <w:tr>
        <w:trPr>
          <w:trHeight w:val="768" w:hRule="atLeast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заявки «___» ______ 2023 г. №____    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дпись и ФИО лица, принявшего заявку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соответствии с требованиями статьи 9 Федерального закона от 27.07.2006 №152-ФЗ «О персональных данных», я подтверждаю согласие на обработку моих персональных данных, вносимых в форму заявки на участие в Конкурсе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/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(подпись)</w:t>
              <w:tab/>
              <w:t xml:space="preserve">                                                    (Ф.И.О.)</w:t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ru-RU"/>
        </w:rPr>
        <w:t>Приложение:</w:t>
      </w:r>
      <w:r>
        <w:rPr>
          <w:sz w:val="26"/>
          <w:szCs w:val="26"/>
          <w:lang w:eastAsia="ru-RU"/>
        </w:rPr>
        <w:t xml:space="preserve"> к заявке прилагаются не менее 3 фотографий или коллаж из нескольких фотографий в формате: *</w:t>
      </w:r>
      <w:r>
        <w:rPr>
          <w:sz w:val="26"/>
          <w:szCs w:val="26"/>
          <w:lang w:val="en-US" w:eastAsia="ru-RU"/>
        </w:rPr>
        <w:t>jpg</w:t>
      </w:r>
      <w:r>
        <w:rPr>
          <w:sz w:val="26"/>
          <w:szCs w:val="26"/>
          <w:lang w:eastAsia="ru-RU"/>
        </w:rPr>
        <w:t>, *</w:t>
      </w:r>
      <w:r>
        <w:rPr>
          <w:sz w:val="26"/>
          <w:szCs w:val="26"/>
          <w:lang w:val="en-US" w:eastAsia="ru-RU"/>
        </w:rPr>
        <w:t>jpeg</w:t>
      </w:r>
      <w:r>
        <w:rPr>
          <w:sz w:val="26"/>
          <w:szCs w:val="26"/>
          <w:lang w:eastAsia="ru-RU"/>
        </w:rPr>
        <w:t>, объемом не более 1 мегабайта, разрешается минимальная цифровая обработка и коррекция фотографий.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20" w:top="776" w:footer="731" w:bottom="7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epikovaGV@r-19.ru" TargetMode="External"/><Relationship Id="rId3" Type="http://schemas.openxmlformats.org/officeDocument/2006/relationships/hyperlink" Target="mailto:PalastrovaEI@r-19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6:21:00Z</dcterms:created>
  <dc:creator>z03</dc:creator>
  <dc:description/>
  <dc:language>en-US</dc:language>
  <cp:lastModifiedBy>Паластрова Елена Игоревна</cp:lastModifiedBy>
  <cp:lastPrinted>2019-12-03T09:43:00Z</cp:lastPrinted>
  <dcterms:modified xsi:type="dcterms:W3CDTF">2023-12-27T06:21:00Z</dcterms:modified>
  <cp:revision>2</cp:revision>
  <dc:subject/>
  <dc:title/>
</cp:coreProperties>
</file>