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1.04.2024  №2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1.04.2024  №2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С учетом результатов проведения технического обследования централизованных систем водоснабжения и водоотведения, а также в рамках реализации региональной программы, </w:t>
      </w:r>
      <w:r>
        <w:rPr/>
        <w:t xml:space="preserve">утвержденной постановлением Правительства Республики Хакасия от 22.02.2023 №139 «Модернизация систем коммунальной инфраструктуры Республики Хакасия на 2023 - 2027 годы», </w:t>
      </w:r>
      <w:r>
        <w:rPr>
          <w:sz w:val="27"/>
          <w:szCs w:val="27"/>
        </w:rPr>
        <w:t>и в связи с необходимостью внесения в схему водоснабжения и водоотведения сведений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на основании ст.6 Федерального  закона «О водоснабжении и водоотведении» от 07.12.2011 № 416-ФЗ, Правил разработки и утверждения схем водоснабжения и водоотведения, утвержденных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/>
          <w:sz w:val="27"/>
          <w:szCs w:val="27"/>
        </w:rPr>
        <w:t xml:space="preserve"> руководствуясь </w:t>
      </w:r>
      <w:r>
        <w:rPr>
          <w:sz w:val="27"/>
          <w:szCs w:val="27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ть Схему водоснабжения и водоотведения муниципального образования город Саяногорск с учетом предложений ресурсоснабжающих организац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Внести изменения в С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bookmarkStart w:id="0" w:name="_Hlk114738537"/>
      <w:r>
        <w:rPr>
          <w:sz w:val="27"/>
          <w:szCs w:val="27"/>
          <w:lang w:eastAsia="ar-SA"/>
        </w:rPr>
        <w:t xml:space="preserve">Отделу </w:t>
      </w:r>
      <w:bookmarkEnd w:id="0"/>
      <w:r>
        <w:rPr>
          <w:sz w:val="27"/>
          <w:szCs w:val="27"/>
          <w:lang w:eastAsia="ar-SA"/>
        </w:rPr>
        <w:t xml:space="preserve">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опубликовать в городской газете «Саянские ведомости»;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20:00Z</dcterms:created>
  <dc:creator>Директор</dc:creator>
  <dc:description/>
  <cp:keywords/>
  <dc:language>en-US</dc:language>
  <cp:lastModifiedBy>Артемий А. Шаповалов</cp:lastModifiedBy>
  <cp:lastPrinted>2024-03-19T15:30:00Z</cp:lastPrinted>
  <dcterms:modified xsi:type="dcterms:W3CDTF">2024-04-02T03:20:00Z</dcterms:modified>
  <cp:revision>2</cp:revision>
  <dc:subject/>
  <dc:title>Код</dc:title>
</cp:coreProperties>
</file>