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-880745</wp:posOffset>
                </wp:positionV>
                <wp:extent cx="5304790" cy="2370455"/>
                <wp:effectExtent l="0" t="0" r="0" b="193040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370600"/>
                          <a:chOff x="0" y="0"/>
                          <a:chExt cx="5304960" cy="2370600"/>
                        </a:xfrm>
                      </wpg:grpSpPr>
                      <wps:wsp>
                        <wps:cNvSpPr txBox="1"/>
                        <wps:spPr>
                          <a:xfrm>
                            <a:off x="2109960" y="0"/>
                            <a:ext cx="86364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120"/>
                            <a:ext cx="184212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Муниципальное образование 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Департамент архитектуры, градостроительства и 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39120"/>
                            <a:ext cx="20988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й пÿдiстiң устағ-пастаа 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353960"/>
                            <a:ext cx="3122280" cy="101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0.2019  №22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26.85pt;margin-top:-69.35pt;width:417.7pt;height:186.65pt" coordorigin="537,-1387" coordsize="8354,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0;top:-1387;width:135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-853;width:2900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Муниципальное образование 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Департамент архитектуры, градостроительства и 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 в составе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-853;width:3304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й пÿдiстiң устағ-пастаа 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745;width:4916;height:16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0.2019  №229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б утверждении Перечня </w:t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</w:rPr>
        <w:t xml:space="preserve">муниципального имущества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>
          <w:szCs w:val="28"/>
        </w:rPr>
      </w:pPr>
      <w:bookmarkStart w:id="0" w:name="OLE_LINK1"/>
      <w:r>
        <w:rPr/>
        <w:t xml:space="preserve">Руководствуясь пунктом 4 статьи 18 Федерального закона от </w:t>
      </w:r>
      <w:r>
        <w:rPr>
          <w:bCs/>
        </w:rPr>
        <w:t>24.07.2007 № 209-ФЗ «О развитии малого и среднего предпринимательства в Российской Федерации»,</w:t>
      </w:r>
      <w:r>
        <w:rPr>
          <w:bCs/>
          <w:szCs w:val="28"/>
        </w:rPr>
        <w:t xml:space="preserve"> статьей 26</w:t>
      </w:r>
      <w:r>
        <w:rPr>
          <w:szCs w:val="28"/>
        </w:rPr>
        <w:t xml:space="preserve">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.Саяногорск от 28.06.2012 № 51, разделом 1 </w:t>
      </w:r>
      <w:r>
        <w:rPr/>
        <w:t>Положения «О порядке формирования, ведения и обязательного опубликования перечня муниципального имущества муниципального образования г.Саяногорск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го Постановлением Администрации г.Саяногорска от 11.02.2009 №129</w:t>
      </w:r>
      <w:bookmarkEnd w:id="0"/>
      <w:r>
        <w:rPr/>
        <w:t xml:space="preserve">, </w:t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center"/>
        <w:rPr>
          <w:szCs w:val="28"/>
        </w:rPr>
      </w:pPr>
      <w:r>
        <w:rPr/>
        <w:t>Р А С П О Р Я Ж А Ю С Ь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1. Утвердить Перечень муниципального имущества муниципального образования город Саяногорск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о состоянию на 1 ноября 2019г., согласно приложению к настоящему распоряжению.</w:t>
      </w:r>
    </w:p>
    <w:p>
      <w:pPr>
        <w:pStyle w:val="32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ab/>
        <w:t>2</w:t>
      </w:r>
      <w:r>
        <w:rPr>
          <w:sz w:val="28"/>
        </w:rPr>
        <w:t>. Отделу муниципального имущества (Полежаева С.М.):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</w:rPr>
        <w:t>2.1. 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</w:rPr>
        <w:t>2.2.  Утвержденный Перечень муниципального имущества, указанный в п.1 настоящего распоряжения: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</w:rPr>
        <w:t>2.2.1. Опубликовать в течение десяти рабочих дней в городской газете «Саянские ведомости».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</w:rPr>
        <w:t>2.2.2. Разместить в течение трех рабочих дней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</w:rPr>
        <w:t xml:space="preserve">2.2.3. Направить в течение десяти дней в Министерство имущественных и земельных отношений Республики Хакасия в целях проведения мониторинга.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</w:t>
        <w:tab/>
        <w:t xml:space="preserve">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1"/>
        <w:tabs>
          <w:tab w:val="clear" w:pos="720"/>
          <w:tab w:val="left" w:pos="2977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ab/>
        <w:t xml:space="preserve">Е.И. Храмов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>Рассылается: дело, отдел МИ 2 экз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70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FF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993300"/>
      <w:sz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ind w:left="6480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31:00Z</dcterms:created>
  <dc:creator>Семиколенова </dc:creator>
  <dc:description/>
  <cp:keywords/>
  <dc:language>en-US</dc:language>
  <cp:lastModifiedBy>Хаустова Светлана Владимировна</cp:lastModifiedBy>
  <cp:lastPrinted>2019-11-01T14:04:00Z</cp:lastPrinted>
  <dcterms:modified xsi:type="dcterms:W3CDTF">2019-11-06T01:37:00Z</dcterms:modified>
  <cp:revision>68</cp:revision>
  <dc:subject/>
  <dc:title/>
</cp:coreProperties>
</file>