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7"/>
          <w:szCs w:val="27"/>
        </w:rPr>
        <w:t>Приложение №1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город Саяногорск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от _______ № _____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аспорт муниципальной программы «Управление муниципальными финансами и обслуживание муниципального долга на  2014 - 2024»</w:t>
      </w:r>
    </w:p>
    <w:p>
      <w:pPr>
        <w:pStyle w:val="TextBody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«Бюджетно-финансовое управление администрации города Саяногорска» (далее - БФУ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исполнител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Саяногорск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 депутатов муниципального образовани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.Саяногорск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архитектуры, градостроительства и недвижимости г.Саяногорск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Комитет по жилищно-коммунальному хозяйству и транспорту г.Саяногорск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тдел образования г.Саяногорск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яногорский городской отдел культуры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-счетная палата муниципального образования город Саяногорск (далее вместе - ГРБС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ление на подпрограммы не предусмотр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Создание условий для эффективного управления муниципальными финансами, обеспечивающих сбалансированность и устойчивость бюджетной системы муниципального образования город Саяного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 обеспечение исполнения долговых обязательств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ые показател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отношение объема муниципального долга к общему годовому объему доходов местного бюджета без учета объема безвозмездных поступлений и поступлений налоговых доходов по дополнительным нормативам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&lt;= 1,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республиканского бюджета республики Хакасия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&lt;= 0,15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доля просроченной задолженности по долговым обязательствам муниципального образования город Саяногорск (процентов)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размещение информации о муниципальных финансах на сайте муниципального образования город Саяногорск в информационно-телекоммуникационной сети Интернет (да/нет)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уровень исполнения установленных Республики Хакасия требований о составе отчетности об исполнении бюджета муниципального образования город Саяногорск (процентов)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10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5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10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отношение дефицита местного бюджета к общему годовому объему доходов местного бюджета без учета объема безвозмездных поступлений и (или) поступлений налоговых доходов по дополнительным нормативам отчислений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ъем заимствований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город Саяногорск к объему средств бюджета муниципального образования город Саяногорск, направляемых на финансирование дефицита бюджета и (или) погашение долговых обязательств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&lt;= 1,0;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пы и сроки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4 - 2024 годы. Этапы не выделяютс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бюджетн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–   1150792,14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г. –  170332,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г. –  292051,24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г. –  186448,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г. –  379283,1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г. –  25685,9 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9г. –  21436,8  тыс. руб.; 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г. –  20675,8 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. – 20619,3 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. – 11405,0  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. – 11420,0  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. – 11435,0   тыс. руб.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-соблюдение ограничений по объему муниципальных заимствований, объему муниципального долга и расходам на его обслуживание, установленных Бюджетным </w:t>
            </w:r>
            <w:hyperlink r:id="rId2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дексом</w:t>
              </w:r>
            </w:hyperlink>
            <w:r>
              <w:rPr>
                <w:sz w:val="27"/>
                <w:szCs w:val="27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 отсутствие просроченной задолженности по долговым обязательствам муниципального образования город Саяногорс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 степень доступности информации о муниципальных финансах муниципального образования город Саяногорск - 100%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ровень исполнения установленных Республикой Хакасия требований о составе отчетности об исполнении бюджета муниципального образования город Саяногорск - 100%</w:t>
            </w:r>
          </w:p>
        </w:tc>
      </w:tr>
    </w:tbl>
    <w:p>
      <w:pPr>
        <w:pStyle w:val="TextBody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управляющего делам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образования г.Саяногорск                                                                          С.Н. Руд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7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A9F17415234B14140F4AF9B27DE4FAC0CCB82A1645A4EB87F6FF7AB079513DF507A6FE066CB35C181F0FF0BEbFX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2:00Z</dcterms:created>
  <dc:creator>108_3</dc:creator>
  <dc:description/>
  <cp:keywords/>
  <dc:language>en-US</dc:language>
  <cp:lastModifiedBy>PrizES</cp:lastModifiedBy>
  <cp:lastPrinted>2018-12-21T16:59:00Z</cp:lastPrinted>
  <dcterms:modified xsi:type="dcterms:W3CDTF">2018-12-23T04:04:00Z</dcterms:modified>
  <cp:revision>55</cp:revision>
  <dc:subject/>
  <dc:title>ПАСПОРТ</dc:title>
</cp:coreProperties>
</file>