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72390</wp:posOffset>
                </wp:positionV>
                <wp:extent cx="5526405" cy="2303780"/>
                <wp:effectExtent l="0" t="84010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303640"/>
                          <a:chOff x="0" y="0"/>
                          <a:chExt cx="5526360" cy="2303640"/>
                        </a:xfrm>
                      </wpg:grpSpPr>
                      <wps:wsp>
                        <wps:cNvSpPr txBox="1"/>
                        <wps:spPr>
                          <a:xfrm>
                            <a:off x="1036440" y="1316520"/>
                            <a:ext cx="3336840" cy="9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9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7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400"/>
                              <a:ext cx="198360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9400"/>
                              <a:ext cx="209916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5.7pt;width:435.15pt;height:181.4pt" coordorigin="72,-114" coordsize="8703,36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959;width:5254;height:15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9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114;width:8703;height:2000">
                  <v:shape id="shape_0" stroked="f" o:allowincell="f" style="position:absolute;left:3623;top:-114;width:1465;height:199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05;width:3123;height:8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405;width:3305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Heading2"/>
        <w:spacing w:lineRule="auto" w:line="264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Об утверждении плана мероприятий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по социальной и культурной адаптации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мигрантов в муниципальном образовании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город Саяногорск на 2019-2021 год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 соответствии с п.4 постановления Правительства Республики Хакасия от 25.03.2019 №37-п «Об утверждении плана мероприятий по социальной и культурной адаптации мигрантов в Республике Хакасия на 2019-2021 годы»,   руководствуясь статьей </w:t>
      </w:r>
      <w:hyperlink r:id="rId2">
        <w:r>
          <w:rPr>
            <w:rStyle w:val="InternetLink"/>
            <w:b w:val="false"/>
            <w:color w:val="000000"/>
          </w:rPr>
          <w:t>32</w:t>
        </w:r>
      </w:hyperlink>
      <w:r>
        <w:rPr>
          <w:b w:val="false"/>
          <w:color w:val="000000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ConsPlusTitle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pacing w:val="40"/>
          <w:sz w:val="28"/>
        </w:rPr>
      </w:pPr>
      <w:r>
        <w:rPr>
          <w:rFonts w:cs="Times New Roman" w:ascii="Times New Roman" w:hAnsi="Times New Roman"/>
          <w:b/>
          <w:spacing w:val="40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pacing w:val="40"/>
          <w:sz w:val="28"/>
        </w:rPr>
        <w:t>ПОСТАНОВЛЯЕ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pacing w:val="40"/>
          <w:sz w:val="28"/>
        </w:rPr>
      </w:pPr>
      <w:r>
        <w:rPr>
          <w:rFonts w:cs="Times New Roman" w:ascii="Times New Roman" w:hAnsi="Times New Roman"/>
          <w:b/>
          <w:spacing w:val="40"/>
          <w:sz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план мероприятий по социальной и культурной адаптации мигрантов в муниципальном образовании город Саяногорск на 2019-2021 годы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данное постановление в средствах массовой информации и разместить на официальном сайте муниципального образования город Саяногорск в информационно –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муниципального образования г.Саяногорск по социальным вопросам.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rPr/>
      </w:pPr>
      <w:r>
        <w:rPr>
          <w:sz w:val="28"/>
        </w:rPr>
        <w:t>Глава муниципального</w:t>
      </w:r>
    </w:p>
    <w:p>
      <w:pPr>
        <w:pStyle w:val="Header"/>
        <w:tabs>
          <w:tab w:val="center" w:pos="4153" w:leader="none"/>
          <w:tab w:val="left" w:pos="7380" w:leader="none"/>
          <w:tab w:val="right" w:pos="8306" w:leader="none"/>
        </w:tabs>
        <w:rPr>
          <w:sz w:val="28"/>
        </w:rPr>
      </w:pPr>
      <w:r>
        <w:rPr>
          <w:sz w:val="28"/>
        </w:rPr>
        <w:t>образования город Саяногорск                                                                 М.А. Валов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right" w:pos="8306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right" w:pos="8306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right" w:pos="8306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right" w:pos="8306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right" w:pos="8306" w:leader="none"/>
        </w:tabs>
        <w:rPr>
          <w:bCs/>
          <w:sz w:val="28"/>
        </w:rPr>
      </w:pPr>
      <w:r>
        <w:rPr>
          <w:bCs/>
          <w:sz w:val="28"/>
        </w:rPr>
        <w:t>СОГЛАСОВАНО: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right" w:pos="8306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rPr>
          <w:sz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                          </w:t>
        <w:tab/>
        <w:t xml:space="preserve">          Е.Г. Ряшенце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Саяногорск по социальным вопросам                                               Л.А. Саутина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Head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Head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Саяногорск по правовым вопросам                                                 И.А. Данилов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/>
      </w:pPr>
      <w:r>
        <w:rPr>
          <w:sz w:val="28"/>
        </w:rPr>
        <w:t xml:space="preserve">Управляющий делами </w:t>
      </w:r>
    </w:p>
    <w:p>
      <w:pPr>
        <w:pStyle w:val="Header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8"/>
        </w:rPr>
      </w:pPr>
      <w:r>
        <w:rPr>
          <w:sz w:val="28"/>
        </w:rPr>
        <w:t>образования г.Саяногорск                                                                 А.Г. Козловская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Рассылка: дело, Саутина Л.А., СГОК, ГорОО, управление по делам ГО и ЧС, отдел по взаимодействию со СМИ и связям с общественностью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Проект настоящего постановления размещен на официальном сайте муниципального образования город Саяногорск для проведения независимой антикоррупционной экспертизы с «19 »июня  2019 года по               «24» июня 2019 года.</w:t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 xml:space="preserve">Начальник отдела по взаимодействию со СМИ и связям с общественностью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>Администрации муниципального образования город Саяногорск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>Паластрова Елена Игоревн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>(39042) 28640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-252730</wp:posOffset>
                </wp:positionV>
                <wp:extent cx="3086100" cy="1167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67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Сая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_______2019 №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1.9pt;mso-wrap-distance-left:9.05pt;mso-wrap-distance-right:9.05pt;mso-wrap-distance-top:0pt;mso-wrap-distance-bottom:0pt;margin-top:-19.9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муниципального образования город Саяногорс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 _______2019 № 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firstLine="60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053F26D496668603BAE31C9A35F0B91411B64F7CE3E047CF6A3FD20E4513891A85E9AFE0D6532BB1F088RCN4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35:00Z</dcterms:created>
  <dc:creator>214_2</dc:creator>
  <dc:description/>
  <cp:keywords/>
  <dc:language>en-US</dc:language>
  <cp:lastModifiedBy>Паластрова Елена Игоревна</cp:lastModifiedBy>
  <cp:lastPrinted>2019-06-06T13:22:00Z</cp:lastPrinted>
  <dcterms:modified xsi:type="dcterms:W3CDTF">2019-06-18T09:30:00Z</dcterms:modified>
  <cp:revision>7</cp:revision>
  <dc:subject/>
  <dc:title/>
</cp:coreProperties>
</file>