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92225" r="0" b="76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__________2019г.  № ________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__________2019г.  № 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 от 29.10.2014 №15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решением Совета депутатов муниципального образования город Саяногорск от 19.02.2019 №126 «О внесении изменений   в решение Совета депутатов муниципального образования город Саяногорск от 29.12.2018 №120 «О бюджете муниципального образования город Саяногорск на 2019 год и на плановый период 2020 и 2021 годов», руководствуясь постановлением Администрации муниципального образования город Саяногорск от 02.07.2015 года №626 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 (с изменениями), ст. ст. 31, 32 Устава муниципального образования город Саяногорск, утвержденного решением Саяногорского городского Совета депутатов от 31.05.2005 года №35, Администрация муниципального образования город Саяногорск</w:t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образования город Саяногорск от 29.10.2014 №1554 «Об утверждении муниципальной программы «Управление муниципальным имуществом и земельными ресурсами на 2015 – 2025 годы» (далее по тексту – постановление) следующие изменения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е №1 к постановлению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.1. В паспорте муниципальной программы муниципального образования г. Саяногорск «Управление муниципальным имуществом и земельными ресурсами на 2015 – 2025 годы» позицию, касающуюся объёмов бюджетных средств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бюджетных средст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финансирования Программы </w:t>
            </w:r>
            <w:r>
              <w:rPr>
                <w:color w:val="FF0000"/>
                <w:sz w:val="16"/>
                <w:szCs w:val="16"/>
              </w:rPr>
              <w:t>– 175 517,3</w:t>
            </w:r>
            <w:r>
              <w:rPr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за счет МО – </w:t>
            </w:r>
            <w:r>
              <w:rPr>
                <w:color w:val="FF0000"/>
                <w:sz w:val="16"/>
                <w:szCs w:val="16"/>
              </w:rPr>
              <w:t>175 411,3</w:t>
            </w:r>
            <w:r>
              <w:rPr>
                <w:sz w:val="16"/>
                <w:szCs w:val="16"/>
              </w:rPr>
              <w:t xml:space="preserve"> тыс. руб., РХ – 106,0 тыс. руб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год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– 6 790,1 тыс. руб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ДАГН г.Саяногорска за счет МО – 6 584,6 тыс. руб., за счет РХ – 106,0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итет ЖКХ и Т за счет МО – 9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2 586,6 тыс. руб. (в т.ч. за счет МО – 12 586,6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1 583,8 тыс. руб. (в т.ч. за счет МО – 11 583,8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9 605,3 тыс. руб. (в т.ч. за счет МО – 9 605,3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19 год 11 522,9 тыс. руб. (в т.ч. за счет МО 11 522,9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26 004,0 тыс. руб. (в т.ч. за счет МО – 26 004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– 18 089,5 тыс. руб. (в т.ч. за счет МО – 18 08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– 18 795,0 тыс. руб. (в т.ч. за счет МО – 18 795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19 528,0 тыс. руб. (в т.ч. за счет МО – 19 528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20 113,8 тыс. руб. (в т.ч. за счет МО – 20 113,8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 – 20 898,3 тыс. руб. (в т.ч. за счет МО – 20 898,3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2. Таблицу №1.1.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рограммы «Перечень программных мероприятий на 2017 – 2025 годы» изложить в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3. Абзац 2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Для реализации муниципальной программы требуется всего – 175 517,3 тыс. руб., в том числе по годам: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4. Абзац 3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редакции согласно приложению 2 к настоящему постановлению.</w:t>
      </w:r>
    </w:p>
    <w:p>
      <w:pPr>
        <w:pStyle w:val="Normal"/>
        <w:tabs>
          <w:tab w:val="left" w:pos="709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после дня его официального опубликования в средствах массовой информации и распространяет свое действие на правоотношения, возникшие с 01.01.20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tabs>
          <w:tab w:val="left" w:pos="567" w:leader="none"/>
          <w:tab w:val="left" w:pos="709" w:leader="none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                                                               М.А. Валов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ОГЛАСОВАНО: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rPr/>
      </w:pPr>
      <w:r>
        <w:rPr>
          <w:sz w:val="26"/>
          <w:szCs w:val="26"/>
        </w:rPr>
        <w:t>Главы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</w:t>
        <w:tab/>
        <w:tab/>
        <w:tab/>
        <w:t xml:space="preserve">       </w:t>
        <w:tab/>
        <w:tab/>
        <w:tab/>
        <w:t xml:space="preserve">       Е.Г. Ряшен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авовым вопросам</w:t>
        <w:tab/>
        <w:tab/>
        <w:tab/>
        <w:tab/>
        <w:tab/>
        <w:tab/>
        <w:tab/>
        <w:t xml:space="preserve">      И.А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разования г. Саяногорск                                                                      А.Г. Козловская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/>
      </w:pPr>
      <w:r>
        <w:rPr>
          <w:sz w:val="26"/>
          <w:szCs w:val="26"/>
        </w:rPr>
        <w:t>Руководитель Бюджетно – финансового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г. Саяногорска    </w:t>
        <w:tab/>
        <w:tab/>
        <w:t xml:space="preserve">           И.В. Пожар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/>
      </w:pPr>
      <w:r>
        <w:rPr>
          <w:sz w:val="26"/>
          <w:szCs w:val="26"/>
        </w:rPr>
        <w:t>Руководитель Департамента архитектуры,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градостроительства и недвижимости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/>
      </w:pPr>
      <w:r>
        <w:rPr>
          <w:sz w:val="26"/>
          <w:szCs w:val="26"/>
        </w:rPr>
        <w:t>г. Саяногорска</w:t>
        <w:tab/>
        <w:t xml:space="preserve">    </w:t>
        <w:tab/>
        <w:t xml:space="preserve">           В.В. Чеканов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ab/>
        <w:tab/>
        <w:tab/>
        <w:t xml:space="preserve">                  </w:t>
      </w:r>
    </w:p>
    <w:p>
      <w:pPr>
        <w:pStyle w:val="26"/>
        <w:ind w:left="0" w:hanging="142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гласовано: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чальник юридического отдела</w:t>
        <w:tab/>
        <w:tab/>
        <w:t xml:space="preserve">   Т.Г. Свиридова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аместитель руководителя 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экономике и финансам</w:t>
        <w:tab/>
        <w:tab/>
        <w:t xml:space="preserve">   С.Н. Диденко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оект постановления размещён на официальном сайте муниципального образования        город Саяногорск, для независимой антикоррупционной экспертизы </w:t>
      </w:r>
      <w:r>
        <w:rPr>
          <w:color w:val="FF0000"/>
          <w:sz w:val="26"/>
          <w:szCs w:val="26"/>
        </w:rPr>
        <w:t>с 25.02.2019 года   по 01.03.2019 года.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по экономике и финансам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/>
      </w:pPr>
      <w:r>
        <w:rPr>
          <w:sz w:val="26"/>
          <w:szCs w:val="26"/>
        </w:rPr>
        <w:t>Диденко Светлана Николаевна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л. 8 39042 67839</w:t>
      </w:r>
    </w:p>
    <w:p>
      <w:pPr>
        <w:pStyle w:val="26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ылается: дело, ДАГН, БФУ, ИАО Администрации муниципального образования                                 город Саяногорс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Диденко Светлана Николаевна</cp:lastModifiedBy>
  <cp:lastPrinted>2019-01-14T08:28:00Z</cp:lastPrinted>
  <dcterms:modified xsi:type="dcterms:W3CDTF">2019-02-25T01:22:00Z</dcterms:modified>
  <cp:revision>221</cp:revision>
  <dc:subject/>
  <dc:title>                                                                      </dc:title>
</cp:coreProperties>
</file>