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к постановлению Главы 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</w:t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образования город Саяногорск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от________   № ____    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 xml:space="preserve">«Перечень программных мероприятий 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/>
        <w:t>Таблица № 1.1.</w:t>
      </w:r>
    </w:p>
    <w:p>
      <w:pPr>
        <w:sectPr>
          <w:type w:val="nextPage"/>
          <w:pgSz w:orient="landscape" w:w="16838" w:h="11906"/>
          <w:pgMar w:left="1701" w:right="63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418"/>
        <w:gridCol w:w="992"/>
        <w:gridCol w:w="992"/>
        <w:gridCol w:w="992"/>
        <w:gridCol w:w="1134"/>
        <w:gridCol w:w="1134"/>
        <w:gridCol w:w="993"/>
        <w:gridCol w:w="992"/>
        <w:gridCol w:w="992"/>
        <w:gridCol w:w="992"/>
        <w:gridCol w:w="1418"/>
      </w:tblGrid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тыс. руб.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4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№1 </w:t>
            </w:r>
            <w:r>
              <w:rPr>
                <w:b/>
                <w:sz w:val="20"/>
                <w:szCs w:val="20"/>
              </w:rPr>
              <w:t>Создание необходимых условий для повышения эффектив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 объектами недвижимого имущества муниципальной собственност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96,6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0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2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00,1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8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 530,0  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0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5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,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5,1 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42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 640,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097,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424,7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№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8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 762,2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№2  </w:t>
            </w:r>
            <w:r>
              <w:rPr>
                <w:b/>
                <w:sz w:val="20"/>
                <w:szCs w:val="20"/>
              </w:rPr>
              <w:t xml:space="preserve"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 </w:t>
            </w:r>
          </w:p>
        </w:tc>
      </w:tr>
      <w:tr>
        <w:trPr>
          <w:trHeight w:val="3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Саяногорс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ации по планировке территории, описание местоположения границ территориальных зон в населен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ах и границ населенных пун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 .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 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7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№3 </w:t>
            </w:r>
            <w:r>
              <w:rPr>
                <w:b/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 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4 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20"/>
                <w:szCs w:val="20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20"/>
                <w:szCs w:val="20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8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9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5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8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9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кторизация существующих планшетов г.Саяногорска, обновление и сопровождение программного комплекса отдела градостроительств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Саяногорс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4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МО г.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5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 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4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7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8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0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2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МО г.Саян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 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605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 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 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0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 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 898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0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. Саяногорск</w:t>
        <w:tab/>
        <w:tab/>
        <w:tab/>
        <w:tab/>
        <w:tab/>
        <w:tab/>
        <w:tab/>
        <w:tab/>
        <w:tab/>
        <w:tab/>
        <w:tab/>
        <w:tab/>
        <w:tab/>
        <w:t>А.Г. Козловская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1701" w:right="638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Диденко Светлана Николаевна</cp:lastModifiedBy>
  <cp:lastPrinted>2019-01-14T08:33:00Z</cp:lastPrinted>
  <dcterms:modified xsi:type="dcterms:W3CDTF">2019-02-20T03:53:00Z</dcterms:modified>
  <cp:revision>220</cp:revision>
  <dc:subject/>
  <dc:title>                                                                      </dc:title>
</cp:coreProperties>
</file>