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екту решения Совета депутатов муниципального образования город Саяногорск «О внесении изменений в решение  Совета депутатов муниципального образования город Саяногорск от 22.02.2012  № 109  «О принятии Положения «О бюджетном устройстве и бюджетном процессе в муниципальном образовании город Саяногорск»»</w:t>
      </w:r>
    </w:p>
    <w:p>
      <w:pPr>
        <w:pStyle w:val="TextBody"/>
        <w:tabs>
          <w:tab w:val="clear" w:pos="708"/>
          <w:tab w:val="left" w:pos="5940" w:leader="none"/>
        </w:tabs>
        <w:ind w:left="340" w:right="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приводится в соответствие с действующим законодательством Положение «О бюджетном устройстве и бюджетном процессе в муниципальном образовании город Саяногорск» (далее – Положение), а именно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  <w:tab/>
        <w:t>Пунктом 1.1 проекта решения вносятся изменения в статью 5 Положени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абзац 15 приводится в соответствие с абзацем 1 части 2 статьи 78.1 Бюджетного кодекса Российской Федерации (далее – БК РФ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</w:t>
        <w:tab/>
        <w:t>вносятся изменения в абзац 22 с целью приведения наименования финансового органа в соответствии с утвержденным наименованием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абзац 27 приводится в соответствие с частью 2 статьи 100.2 БК РФ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абзац 30 приводится в соответствие с абзацами 2 и 3 части 1, и абзацем 1 части 3 статьи 179 БК РФ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  <w:tab/>
        <w:t xml:space="preserve">Пунктом 1.2 проекта решения </w:t>
      </w:r>
      <w:r>
        <w:rPr>
          <w:sz w:val="28"/>
          <w:szCs w:val="28"/>
        </w:rPr>
        <w:t>вносятся изменения в наименование статьи 6 с целью приведения наименования финансового органа в соответствии с утвержденным наименованием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>Пунктом 1.3 проекта решения вносятся изменения в часть 1 статьи 6 Положени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</w:t>
        <w:tab/>
        <w:t>абзац 6 приводится в соответствие с абзацем 8 части 3 статьи 93.2 БК РФ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абзац 8 приводится в соответствие с абзацем 2 части 3 статьи 115.2 БК РФ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абзац 27 исключается в связи с приведением в соответствие с абзацем 1 части 4 статьи 157 БК РФ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абзацы 28, 29, 30 приводятся в соответствие со статьей 306.3 БК РФ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часть 1 статьи 6 дополняется абзацем 32 в соответствии с частью 6 статьи 160.2-1 БК РФ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  <w:tab/>
        <w:t>Пунктом 1.4 проекта решения вносятся изменения в абзац 7 части 1 статьи 10 с целью приведения его в соответствие с частью 1 статьи 170.1 БК РФ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>5.</w:t>
        <w:tab/>
        <w:t>Пунктом 1.5 проекта решения вносятся изменения в часть 3 статьи 11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</w:t>
        <w:tab/>
        <w:t>абзац 11 исключается в связи с приведением в соответствие со статьей 107 БК РФ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часть 3 статьи 11 дополняется абзацем 21 в соответствии с частью 4 статьи 115.2 БК РФ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Пунктом 1.6 проекта решения вносятся изменения в часть 4 статьи 21: </w:t>
      </w:r>
      <w:r>
        <w:rPr>
          <w:sz w:val="28"/>
          <w:szCs w:val="28"/>
        </w:rPr>
        <w:t>ча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олняется абзацами 2-7 в целях конкретизации перечня приложений к отчету об исполнении местного бюджета за первый квартал, полугодие и девять месяцев текущего год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>7. Пунктом 1.7 проекта решения вносятся изменения в часть 1 статьи 22:</w:t>
      </w:r>
      <w:r>
        <w:rPr>
          <w:sz w:val="28"/>
          <w:szCs w:val="28"/>
        </w:rPr>
        <w:t xml:space="preserve"> часть дополнена абзацем 3 в соответствии с частью 2 статьи 264.4 БК РФ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>8.</w:t>
        <w:tab/>
        <w:t>Пунктом 1.8 проекта решения вносятся изменения в абзац 6 части 2 статьи 25 с целью приведения его в соответствие с частью 2 статьи 264.5 БК РФ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</w:t>
        <w:tab/>
        <w:t>Пунктом 1.9 проекта решения статья 27 излагается в новой редакции с целью приведения ее  в соответствие со статьей 160.2-1 БК РФ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>10.</w:t>
        <w:tab/>
        <w:t>Пунктом 1.10 проекта решения часть 1 статьи 28 излагается в новой редакции с целью приведения ее в соответствие с частью 1  статьи 269.2 БК РФ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1" w:hanging="0"/>
        <w:rPr>
          <w:sz w:val="28"/>
          <w:szCs w:val="28"/>
        </w:rPr>
      </w:pPr>
      <w:r>
        <w:rPr>
          <w:sz w:val="28"/>
          <w:szCs w:val="28"/>
        </w:rPr>
        <w:t>Руководитель «Бюджетно-финансового</w:t>
      </w:r>
    </w:p>
    <w:p>
      <w:pPr>
        <w:pStyle w:val="Normal"/>
        <w:ind w:right="21" w:hanging="0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города Саяногорска» </w:t>
        <w:tab/>
        <w:tab/>
        <w:t xml:space="preserve">            И.В. Пожар</w:t>
      </w:r>
    </w:p>
    <w:p>
      <w:pPr>
        <w:pStyle w:val="Normal"/>
        <w:ind w:right="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 Андрюшина Н.С., Мухина Л.В., Мицкевич Н.Г.</w:t>
      </w:r>
    </w:p>
    <w:p>
      <w:pPr>
        <w:pStyle w:val="Normal"/>
        <w:ind w:right="21" w:hanging="0"/>
        <w:rPr/>
      </w:pPr>
      <w:r>
        <w:rPr>
          <w:i/>
          <w:sz w:val="20"/>
          <w:szCs w:val="20"/>
        </w:rPr>
        <w:t>8 39042 2 38 33, 2 19 22, 2 19 66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95pt1">
    <w:name w:val="Основной текст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18">
    <w:name w:val="Название Знак"/>
    <w:qFormat/>
    <w:rPr>
      <w:sz w:val="28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0" w:after="100"/>
    </w:pPr>
    <w:rPr>
      <w:rFonts w:ascii="Verdana" w:hAnsi="Verdana" w:cs="Verdana"/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698610">
    <w:name w:val="rvps698610"/>
    <w:basedOn w:val="Normal"/>
    <w:qFormat/>
    <w:pPr>
      <w:spacing w:before="0" w:after="150"/>
      <w:ind w:right="300" w:hanging="0"/>
    </w:pPr>
    <w:rPr/>
  </w:style>
  <w:style w:type="paragraph" w:styleId="Style22">
    <w:name w:val="Цитата"/>
    <w:basedOn w:val="Normal"/>
    <w:qFormat/>
    <w:pPr>
      <w:widowControl w:val="false"/>
      <w:ind w:left="-1276" w:right="-99" w:firstLine="425"/>
      <w:jc w:val="both"/>
    </w:pPr>
    <w:rPr>
      <w:sz w:val="28"/>
      <w:szCs w:val="20"/>
    </w:rPr>
  </w:style>
  <w:style w:type="paragraph" w:styleId="Text">
    <w:name w:val="text"/>
    <w:basedOn w:val="Normal"/>
    <w:qFormat/>
    <w:pPr>
      <w:ind w:firstLine="450"/>
      <w:jc w:val="both"/>
    </w:pPr>
    <w:rPr>
      <w:rFonts w:ascii="Arial" w:hAnsi="Arial" w:cs="Arial"/>
      <w:color w:val="FFFFFF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12"/>
      <w:jc w:val="center"/>
    </w:pPr>
    <w:rPr>
      <w:sz w:val="26"/>
      <w:szCs w:val="2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jc w:val="both"/>
    </w:pPr>
    <w:rPr>
      <w:color w:val="000000"/>
      <w:spacing w:val="10"/>
      <w:lang w:bidi="ru-RU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4:10:00Z</dcterms:created>
  <dc:creator>Usta-rras</dc:creator>
  <dc:description/>
  <cp:keywords/>
  <dc:language>en-US</dc:language>
  <cp:lastModifiedBy>Андрюшина Наталья Сергеевна</cp:lastModifiedBy>
  <cp:lastPrinted>2015-11-09T21:03:00Z</cp:lastPrinted>
  <dcterms:modified xsi:type="dcterms:W3CDTF">2019-11-12T13:29:00Z</dcterms:modified>
  <cp:revision>6</cp:revision>
  <dc:subject/>
  <dc:title>Заключение контрольно – счетной палаты муниципального образования Усть-Абаканский район на проект решения « О бюджете муниципа</dc:title>
</cp:coreProperties>
</file>