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210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 Саяногорск  город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бразования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 Саяногорск от 22.02.2012 №109 «О принятии Положения «О бюджетном устройстве и бюджетном процессе в муниципальном образовании 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»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смотрев ходатайство Главы муниципального образования город Саяногорск о внесении изменений в </w:t>
      </w:r>
      <w:hyperlink r:id="rId3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депутатов муниципального образования город Саяногорск от 22.02.2012 №109 «О принятии Положения «О бюджетном устройстве и бюджетном процессе в муниципальном образовании город Саяногорск» (в редакции решений от 18.04.2013 №24, от 26.09.2013 №83, от 25.09.2014 №61, от 12.11.2015 №60, от 22.12.2016 </w:t>
      </w:r>
      <w:hyperlink r:id="rId4">
        <w:r>
          <w:rPr>
            <w:rStyle w:val="InternetLink"/>
            <w:sz w:val="26"/>
            <w:szCs w:val="26"/>
          </w:rPr>
          <w:t>№63</w:t>
        </w:r>
      </w:hyperlink>
      <w:r>
        <w:rPr>
          <w:sz w:val="26"/>
          <w:szCs w:val="26"/>
        </w:rPr>
        <w:t xml:space="preserve">, от 13.06.2018 №69), руководствуясь </w:t>
      </w:r>
      <w:hyperlink r:id="rId5">
        <w:r>
          <w:rPr>
            <w:rStyle w:val="InternetLink"/>
            <w:sz w:val="26"/>
            <w:szCs w:val="26"/>
          </w:rPr>
          <w:t>статьей 25</w:t>
        </w:r>
      </w:hyperlink>
      <w:r>
        <w:rPr>
          <w:sz w:val="26"/>
          <w:szCs w:val="26"/>
        </w:rPr>
        <w:t xml:space="preserve"> Устава муниципального образования г.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hyperlink r:id="rId6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депутатов муниципального образования город Саяногорск от 22.02.2012 №109 «О принятии Положения «О бюджетном устройстве и бюджетном процессе в муниципальном образовании город Саяногорск» (в редакции решений от 18.04.2013 №24, от 26.09.2013 №83, от 25.09.2014 №61, от 12.11.2015 №60, от 22.12.2016 </w:t>
      </w:r>
      <w:hyperlink r:id="rId7">
        <w:r>
          <w:rPr>
            <w:rStyle w:val="InternetLink"/>
            <w:sz w:val="26"/>
            <w:szCs w:val="26"/>
          </w:rPr>
          <w:t>№63</w:t>
        </w:r>
      </w:hyperlink>
      <w:r>
        <w:rPr>
          <w:sz w:val="26"/>
          <w:szCs w:val="26"/>
        </w:rPr>
        <w:t xml:space="preserve">, от 13.06.2018 №69) (далее – решение)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hyperlink r:id="rId8">
        <w:r>
          <w:rPr>
            <w:rStyle w:val="InternetLink"/>
            <w:sz w:val="26"/>
            <w:szCs w:val="26"/>
          </w:rPr>
          <w:t>приложении</w:t>
        </w:r>
      </w:hyperlink>
      <w:r>
        <w:rPr>
          <w:sz w:val="26"/>
          <w:szCs w:val="26"/>
        </w:rPr>
        <w:t xml:space="preserve"> к решению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sz w:val="26"/>
          <w:szCs w:val="26"/>
        </w:rPr>
        <w:t xml:space="preserve">В статье 5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1.</w:t>
        <w:tab/>
        <w:t>Абзац 15 дополнить словами «, государственными корпорациями (компаниями) и публично-правовыми компаниям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2.</w:t>
        <w:tab/>
        <w:t>В абзаце 22 слова «Бюджетно-финансовое управление администрации г.Саяногорска» заменить словами «Бюджетно-финансовое управление администрации города Саяногорска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3.</w:t>
        <w:tab/>
        <w:t>В абзаце 27 слова «и в иных случаях, предусмотренных Бюджетным кодексом» заменить словами «, указанных в Бюджетном кодексе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4.</w:t>
        <w:tab/>
        <w:t>Абзац 30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</w:t>
        <w:tab/>
        <w:t>устанавливает порядок принятия решения о разработке, формировании, сроках реализации и оценки эффективности реализации муниципальных программ;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</w:t>
        <w:tab/>
        <w:t>В наименовании статьи 6 слова «Бюджетно-финансовое управление администрации г.Саяногорска» заменить словами «Бюджетно-финансовое управление администрации города Саяногорска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</w:t>
        <w:tab/>
        <w:t>В части 1 статьи 6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1.</w:t>
        <w:tab/>
        <w:t>Абзац 6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</w:t>
        <w:tab/>
        <w:t>осуществляет оценку надежности банковской гарантии, поручительства в соответствии с актами Администрации;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</w:t>
        <w:tab/>
        <w:t>Абзац 8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-</w:t>
        <w:tab/>
        <w:t>осуществляет анализ финансового состояния принципала, проверку достаточности, надежности и ликвидности обеспечения при предоставлении муниципальной гарантии, а также мониторинг финансового состояния принципала, контроль за достаточностью, ликвидностью предоставленного обеспечения после предоставления муниципальной гарантии в соответствии с актами Администрации;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3.</w:t>
        <w:tab/>
        <w:t>Абзац 27 исключи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3.4.</w:t>
        <w:tab/>
        <w:t>Абзац 28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«-</w:t>
        <w:tab/>
        <w:t xml:space="preserve">принимает решение о применении бюджетных мер принуждения, решения об изменении (отмене) указанных решений или решения об отказе в применении бюджетных мер принуждения в случаях и </w:t>
      </w:r>
      <w:hyperlink r:id="rId9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установленных Правительством Российской Федерации;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5.</w:t>
        <w:tab/>
        <w:t>Абзац 29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«-</w:t>
        <w:tab/>
        <w:t xml:space="preserve">исполняет решение о применении бюджетных мер принуждения, предусмотренных </w:t>
      </w:r>
      <w:hyperlink r:id="rId10">
        <w:r>
          <w:rPr>
            <w:rStyle w:val="InternetLink"/>
            <w:sz w:val="26"/>
            <w:szCs w:val="26"/>
          </w:rPr>
          <w:t>главой 30</w:t>
        </w:r>
      </w:hyperlink>
      <w:r>
        <w:rPr>
          <w:sz w:val="26"/>
          <w:szCs w:val="26"/>
        </w:rPr>
        <w:t xml:space="preserve"> Бюджетного кодекса Российской Федерации, решение об изменении (отмене) указанного решения;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6.</w:t>
        <w:tab/>
        <w:t>Абзац 30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</w:t>
        <w:tab/>
        <w:t>устанавливает порядок исполнения решений о применении бюджетных мер принуждения, решений об изменении (отмене) указанных решений;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7.</w:t>
        <w:tab/>
        <w:t>Дополнить абзацем 32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«- </w:t>
        <w:tab/>
        <w:t>устанавливает порядок проведения мониторинга качества финансового менеджмента, включающий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государственных (муниципальных) нужд и проводит его в отношении главных администраторов средств местного бюджета;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</w:t>
        <w:tab/>
        <w:t>Абзац 7 части 1 статьи 10 дополнить словами «в случае, если Советом депутатов принято решение о его формировании в соответствии с требованиями Бюджетного кодекса Российской Федерации;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В части 3 статьи 11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1.</w:t>
        <w:tab/>
        <w:t>Абзац 11 исключить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2.</w:t>
        <w:tab/>
        <w:t>Дополнить абзацем 21 следующего содержания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</w:t>
        <w:tab/>
        <w:t>общий объем бюджетных ассигнований на исполнение муниципальных гарантий по возможным гарантийным случаям;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Часть 4 статьи 21 дополнить абзацами 2-7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тчеты об исполнении местного бюджета за первый квартал, полугодие и девять месяцев текущего финансового года составляются нарастающим итогом с начала текущего года и включаю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распределение доходов бюджета муниципального образования город Саяногорск по группам, подгруппам и статьям кодов классификации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источники финансирования дефицита бюджета муниципального образования город Саяногорс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ведомственная структура расходов бюджета муниципального образования город Саяногорс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еречень муниципальных програм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ми приложениями могут утверждаться иные показатели местного бюджета, установленные решением о местном бюджете, иными муниципальными правовыми актами муниципального образования г.Саяногорск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</w:t>
        <w:tab/>
        <w:t>Часть 1 статьи 22 дополнить абзацем 3 следующего содержания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sz w:val="26"/>
          <w:szCs w:val="26"/>
        </w:rPr>
        <w:t>«Внешняя проверка годового отчета об исполнении местного бюджета может осуществляться контрольно-счетным органом субъекта Российской Федерации в случае заключения соглашения Советом депутатов с контрольно-счетным органом субъекта Российской Федерации о передаче ему полномочий по осуществлению внешнего муниципального финансового контроля и в порядке, установленном законом субъекта Российской Федерации, с соблюдением требований Бюджетного кодекса Российской Федерации и с учетом особенностей, установленных федеральными законами.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8.</w:t>
        <w:tab/>
        <w:t>Абзац 6 части 2 статьи 25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</w:t>
        <w:tab/>
        <w:t>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9.</w:t>
        <w:tab/>
        <w:t xml:space="preserve">Статью 27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«Статья 27. </w:t>
      </w:r>
      <w:r>
        <w:rPr>
          <w:bCs/>
          <w:sz w:val="26"/>
          <w:szCs w:val="26"/>
        </w:rPr>
        <w:t>Бюджетные полномочия главного распорядителя (распорядителя) бюджетных средств, получателя бюджетных средств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лавного администратора (администратора) доходов местного бюджета, главного администратора (администратора) источников финансирования дефицита местного бюджета по организации и осуществлению внутреннего финансового аудита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>Внутренний финансовый аудит является деятельностью по формированию и предоставлению руководителю главного распорядителя (распорядителя) бюджетных средств, руководителю получателя бюджетных средств, руководителю главного администратора (администратора) доходов местного бюджета, руководителю главного администратора (администратора) источников финансирования дефицита местного бюджет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информации о результатах оценки исполнения бюджетных полномочий главного распорядителя (распорядителя) бюджетных средств, получателя бюджетных средств, главного администратора (администратора) доходов местного бюджета, главного администратора (администратора) источников финансирования дефицита местного бюджета, в том числе заключения о достоверности бюджетной отчетност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редложений о повышении качества финансового менеджмента, в том числе о повышении результативности и экономности использования бюджетных средств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аключения о результатах исполнения решений, направленных на повышение качества финансового менеджмент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Внутренний финансовый аудит осуществляется в целях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ценки надежности внутреннего процесса главного распорядителя (распорядителя) бюджетных средств, получателя бюджетных средств, главного администратора (администратора) доходов местного бюджета, главного администратора (администратора) источников финансирования дефицита местного бюджета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-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ам, принятым в соответствии с </w:t>
      </w:r>
      <w:hyperlink r:id="rId11">
        <w:r>
          <w:rPr>
            <w:rStyle w:val="InternetLink"/>
            <w:sz w:val="26"/>
            <w:szCs w:val="26"/>
          </w:rPr>
          <w:t>пунктом 5 статьи 264.1</w:t>
        </w:r>
      </w:hyperlink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вышения качества финансового менеджмент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Внутренний финансовый аудит осуществляется в соответствии с федеральными стандартами внутреннего финансового аудита, установленн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бюджетных средств, администраторы бюджетных средств, осуществляющие внутренний финансовый аудит, издают ведомственные (внутренние) акты, обеспечивающие осуществление внутреннего финансового аудита с соблюдением федеральных стандартов внутреннего финансового аудита.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0.</w:t>
        <w:tab/>
        <w:t xml:space="preserve">Часть 1 статьи 28 изложить в следующей редакции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1.</w:t>
        <w:tab/>
        <w:t>Полномочиями Бюджетно-финансового управления как органа внутреннего муниципального финансового контроля являю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 xml:space="preserve"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контроль за достоверностью отчетов о результатах предоставления и (или) использования бюджетных средств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по вопросам бюджета, финансов и использования муниципальной собственности Совета депутатов муниципального образования город Саяногорск </w:t>
        <w:br/>
        <w:t>(Чеглов Р.В.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 решение вступает в силу со дня его официального опубликования в средствах массовой информации, за исключением абзацев 11-12 пункта 1.9 части 1 статьи 1 настоящего решения, которые вступают в силу с 01 января 2020 года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685"/>
        <w:gridCol w:w="3969"/>
      </w:tblGrid>
      <w:tr>
        <w:trPr>
          <w:trHeight w:val="884" w:hRule="atLeast"/>
        </w:trPr>
        <w:tc>
          <w:tcPr>
            <w:tcW w:w="4093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.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2019 года</w:t>
      </w:r>
    </w:p>
    <w:p>
      <w:pPr>
        <w:pStyle w:val="ConsPlus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</w:p>
    <w:p>
      <w:pPr>
        <w:pStyle w:val="Normal"/>
        <w:ind w:right="-428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ind w:right="-42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36"/>
        </w:tabs>
        <w:ind w:left="83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387" w:hanging="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ind w:left="-709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E37F8665D881771BA44C7EFA1675FE310747EF725A13EDE6CC7A44599DE4E7s7vDE" TargetMode="External"/><Relationship Id="rId4" Type="http://schemas.openxmlformats.org/officeDocument/2006/relationships/hyperlink" Target="consultantplus://offline/ref=82FCFC579F9150EC0CC83F7B1B8619D33632A6A92CA83E59E54540A6C51D52B806D4F02E62C214E8C8A6D7D2W7G" TargetMode="External"/><Relationship Id="rId5" Type="http://schemas.openxmlformats.org/officeDocument/2006/relationships/hyperlink" Target="consultantplus://offline/ref=F7E37F8665D881771BA44C7EFA1675FE310747EF715713E8E3CC7A44599DE4E77DD676AD9C32DF994D296EsDvEE" TargetMode="External"/><Relationship Id="rId6" Type="http://schemas.openxmlformats.org/officeDocument/2006/relationships/hyperlink" Target="consultantplus://offline/ref=F47B48E6D46245AB072FAA5A9749CB80194F9F2AFC37310F7B00C8492F63F112G3X2G" TargetMode="External"/><Relationship Id="rId7" Type="http://schemas.openxmlformats.org/officeDocument/2006/relationships/hyperlink" Target="consultantplus://offline/ref=82FCFC579F9150EC0CC83F7B1B8619D33632A6A92CA83E59E54540A6C51D52B806D4F02E62C214E8C8A6D7D2W7G" TargetMode="External"/><Relationship Id="rId8" Type="http://schemas.openxmlformats.org/officeDocument/2006/relationships/hyperlink" Target="consultantplus://offline/ref=0609AEE95FB53E06F11D9092C4E0C7D0F51AE0B12AD191D7B66C8B2643F3E594648436D3B80C9A6D78DC49v9TBD" TargetMode="External"/><Relationship Id="rId9" Type="http://schemas.openxmlformats.org/officeDocument/2006/relationships/hyperlink" Target="consultantplus://offline/ref=F70E5CABE9043B5886CEFDC5C5A235AB75657AEA35DE94A67C7AED4CACF68C95CBE50D2B068C56411863A4A5818A6C25565F54A82B2F72C5R5oBD" TargetMode="External"/><Relationship Id="rId10" Type="http://schemas.openxmlformats.org/officeDocument/2006/relationships/hyperlink" Target="consultantplus://offline/ref=ABDA3923D6EB0FA4113E0CE3A15BF4029B30695F997DB651087D72606C8DDC4437CA57002C5E82D73E9E813E8339DB43E1CFFA66F141pEqAD" TargetMode="External"/><Relationship Id="rId11" Type="http://schemas.openxmlformats.org/officeDocument/2006/relationships/hyperlink" Target="consultantplus://offline/ref=AC72B35B86CA5B6058DDC4F959978722D374D3ADC9AE33B480B78E8D8182AD08C3108784656B154AF79043B675A914D543E7BC877E3EjAl6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4:10:00Z</dcterms:created>
  <dc:creator>Пользователь</dc:creator>
  <dc:description/>
  <cp:keywords/>
  <dc:language>en-US</dc:language>
  <cp:lastModifiedBy>Андрюшина Наталья Сергеевна</cp:lastModifiedBy>
  <cp:lastPrinted>2019-10-31T19:01:00Z</cp:lastPrinted>
  <dcterms:modified xsi:type="dcterms:W3CDTF">2019-11-12T13:31:00Z</dcterms:modified>
  <cp:revision>11</cp:revision>
  <dc:subject/>
  <dc:title/>
</cp:coreProperties>
</file>