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Arial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_______</w:t>
      </w:r>
    </w:p>
    <w:p>
      <w:pPr>
        <w:pStyle w:val="Normal"/>
        <w:ind w:left="4956" w:firstLine="708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/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28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едомственная структура расходов бюджета </w:t>
      </w:r>
    </w:p>
    <w:p>
      <w:pPr>
        <w:pStyle w:val="Normal"/>
        <w:ind w:right="-108" w:hanging="0"/>
        <w:jc w:val="center"/>
        <w:rPr/>
      </w:pPr>
      <w:r>
        <w:rPr>
          <w:b/>
          <w:sz w:val="26"/>
          <w:szCs w:val="26"/>
        </w:rPr>
        <w:t xml:space="preserve">муниципального образования город Саяногорск на 2019 год </w:t>
      </w:r>
    </w:p>
    <w:p>
      <w:pPr>
        <w:pStyle w:val="Normal"/>
        <w:ind w:right="-10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605"/>
        <w:gridCol w:w="425"/>
        <w:gridCol w:w="567"/>
        <w:gridCol w:w="1134"/>
        <w:gridCol w:w="751"/>
        <w:gridCol w:w="1196"/>
      </w:tblGrid>
      <w:tr>
        <w:trPr>
          <w:tblHeader w:val="true"/>
          <w:trHeight w:val="255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9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</w:t>
            </w:r>
          </w:p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 распорядител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Раз де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хода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617 286,1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 928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 92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92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25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709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4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7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 58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1 466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98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80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4 </w:t>
            </w:r>
          </w:p>
        </w:tc>
      </w:tr>
      <w:tr>
        <w:trPr>
          <w:trHeight w:val="24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2 122,2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 12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017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405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6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2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5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4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выборов 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80 2 00 0120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00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ного фонда Администрац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Ф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71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87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эффективного содержания и сохранности технического состояния зданий Администрац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891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00З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2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и услуг по текущему содержанию имущества (уборка служебных помещен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текущей деятельности Администрации муниципального образования г. Саяногорск горюче-смазочными материал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212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Администрац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заимному сотрудничеству и обмену опытом муниципального образования город Саяногорск с организациями межмуниципального сотруднич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Администрации муниципального образования город Саяногорск в составе некоммерческой организации (ассоциации) для взаимного сотрудничества и обмена опытами с другими органами местного самоуправления (уплата членских взнос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212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ортивно-массовой работы с молодежь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комплексных мер по оказанию поддержки гражданам и их объединениям, участвующим в охране общественного порядка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215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населения, в том числе несовершеннолетних и молодежи, в проведение мероприятий, направленных на профилактику политического, национального, религиозного терроризма и экстремизма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, издание и распространение методических рекомендаций и памяток по профилактическим мерам антитеррористического и антиэкстремистского характера, а также действиям при возникновении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4 21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ерриториального общественного самоуправления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активистов и руководителей ТОС по итогам конкурс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3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219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8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экономической поддержки социально ориентированных некоммерческих организаций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негосударственным некоммерческим организациям муниципального образования г. Саяногорск на реализацию целевых социальных программ по направл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219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ликвидационной комисс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по ликвидации МУП "Литер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5 00 01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 314,3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и совершенствование системы гражданской обороны, пожарной безопасности, безопасности людей на водных объектах, защиты населения и территорий муниципального образования г. Саяногорск от чрезвычайных ситуаций природного и техногенного характера на 2014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035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оперативности реагирования при предупреждении и ликвидации ЧС, а также при проведении аварийно-спасательных работ на территори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85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ЕДДС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707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873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6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9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6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Софинансирование материально-технического обеспечения единых дежурно-диспетчерских служб муниципальных образов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1 S1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77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ервичных мер пожарной безопасности в границах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первичных мер пожарной безопасности в границах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211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обеспечения первичных мер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2 S1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14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мероприятий по гражданской обороне, защите населения и территорий муниципального образования от ЧС природного и техногенного характе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защите населения и территорий муниципального образования от чрезвычайных ситу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211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безопасности людей на водных объектах муниципального образования, охрана их жизни и здоров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4 211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создания и поддержки существующих общественных спасательных постов в местах массового отдыха населения Республики Хакасия с наглядной агитацией по предупреждению происшествий на вод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S1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4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8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7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700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занятости населения, в том числе самозанятости, созданию временных рабочих мест и организации общественных раб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действия занятости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219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699,8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8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регионального проекта Республики Хакасия "Акселерация субъектов малого и среднего предпринимательств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I5 55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 69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329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9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03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8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22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молодежной политики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влечение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вовлечению молодежи в процессы социально-экономического, общественно-политического, культурного развития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1 225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зданию благоприятных условий для социального становления, духовного, интеллектуального и физического развития молодежи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3 02 22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 77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адресной направленности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09.03.2017 №10 "О принятии Порядка "О назначении и выплате пенсии за выслугу лет (ежемесячной доплаты к страховой пенсии) лицам, замещавшим должности муниципальной службы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5 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21 го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олодым семьям - участникам программы социальных выплат на приобретение или строительство жиль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мероприятий по обеспечению жильем молодых сем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L49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7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, туризма и молодежной политики в муниципальном образовании город Саяногорск на 2016-2021 годы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 495,9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витие спорта, физкультурно-оздоровительная работа с населением, развитие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спорта, физкультурно-оздоровительной работе с населением, развитию физкультурно-спортивной работы с детьми и молодежью, выезды сборных команд МО г.Саяногорск на республиканские и федеральные соревнования, пропаганда физической культуры и 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225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МАУ "Городские спортивные сооруж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80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41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450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 28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28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 186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876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 33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331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1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автоматизации процессов планирования, исполнения бюджета муниципального образования г. Саяногорск, ведения бухгалтерского и бюджетного учета, развитие информационной системы управления муниципальными финанс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21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7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24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сполнения долговых обязательст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210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2 9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249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3 249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39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620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изготовлению технических паспортов, технических планов, постановка на государственный кадастровый учет объектов недвижимого муниципальн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ов для постановки на учет бесхозных объектов, обращение бесхозного имущества в муниципальную собственность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нежилых и жилых муниципальных объектов, числящихся в составе муниципальной казн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7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4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текущему содержанию и ремонту объектов муниципального имуще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6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8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4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2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оступлений в бюджет муниципального образования г. Саяногорск, полученных от использования муниципального имущества и земельных участков, вовлеченных в хозяйственный оборо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ценке рыночной стоимости ставки арендной платы на объекты, передаваемые в аренду, и объекты, подлежащие передаче в аренду, в том числе по оценке объектов, подлежащих реализ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217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повышения эффективности деятельности Департамента архитектуры, градостроительства и недвижимости города 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31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2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бот по обеспечению коммунальными услугами здания департаме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85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6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зданию необходимых условий для повышения эффективности деятельности департамен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4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217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851,3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28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 100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45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6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236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необходимых условий для эффективного использования и вовлечения в хозяйственный оборот земельных участков и иной недвижимости, регулирование градостроительной деятель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36,4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адастровых работ, технической инвентаризации в отношении земельных участков, а также межевых работ по описанию (изменению) границ земельных участков, для оформления и постановки на государственный кадастровый учет земельных уча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7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нерно-геодезические работы (организация и проведение работ по топографической съемке) территорий муниципального образования для формирования земельных уча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зменений в Генеральный план города Саяногорска и в Правила землепользования и застройки г. 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документации по планировке территории, описание местоположения границ территориальных зон в населенных пунктах и границ населенных пун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0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земельных работ по горизонтальной планировке территории для формирования земельных уча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217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0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мероприятий по проведению работ по описанию границ населенных пунктов и внесению соответствующих сведений в Единый государственный реестр недвижим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S14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2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25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необходимых условий для повышения эффективности управления объектами недвижимого имущества муниципальной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мероприятий по содержанию муниципального жилищного фонда в части взносов собственника помещения на капитальный ремонт общего имущества многоквартирного дом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2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5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/>
            </w:pPr>
            <w:r>
              <w:rPr>
                <w:sz w:val="16"/>
                <w:szCs w:val="16"/>
              </w:rPr>
              <w:t>17 0 01 217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исполнения переданных государственных полномочий по предоставлению детям-сиротам,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5 821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7018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943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софинансирование с федеральным бюджето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2 R08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 87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 г.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22 81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8 43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324,0 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 утверждении муниципальной программы "Обеспечение землеустройства и улучшение инженерно-технической инфраструктуры территорий садоводческих, огороднических некоммерческих товариществ муниципального образования город Саяногорск на 2018 - 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21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224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6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решений, связанных с осуществлением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осуществление отдельных государственных полномочий по организации проведения мероприятий по отлову и содержанию безнадзорных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3 7026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4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держание специальной печи (крематора), сбор биологических отходов, их обеззараживание в скотомогильнике и (или) уничтожение путем сжигания в специальной печи (крематор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62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18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03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3 04 702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4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 607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егулярных перевозок по регулируемым тариф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214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43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43 499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9 219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едение улично-дорожной сети в нормативное состоя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8 218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8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содержание и ремонт дорог общего пользования местного значе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9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30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6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орожной деятельности за счет средств дорож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214ДФ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3 576,5 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общего пользования местного значения городских округов и поселений, малых и отдаленных сел Республики Хакасия, а также на капитальный ремонт, ремонт искусственных сооружений протяженностью 100 метров и более (в том числе на разработку проектной документ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7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 16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1 S1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1 49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тяженности автомобильных дорог общего пользования местного значения с твердым покрытие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троительству (реконструкции, модернизации) дорог общего пользования местного знач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214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,7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5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74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дворовых территорий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еализации регионального проекта "Формирование комфортной сре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F2 5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91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74 22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1 852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эффективного управления и обеспечения надлежащего содержания жилого фонд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квартир, находящихся в собственност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214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Переселение граждан из аварийного жилищного фонда на территории муниципального образования город Саяногорск в 2019 - 2021 годах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 752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безопасного проживания граждан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нижению аварийного жилищного фонд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74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егионального проекта "Обеспечение устойчивого сокращения непригодного для проживания жилищного фон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878,3 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5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453,9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республиканского бюджета Республики Хакас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0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местного бюдже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F3 S9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0 668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еребойного функционирования и повышение надежности систем коммунальной инфраструктуры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объектов коммунальной инфраструк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214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66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 293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 77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ание надлежащего состояния объектов благоустройства муниципального образования город Саяногорск и организация уличного осв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9 84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97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8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3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МКУ "КБО" (благоустройство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99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138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99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2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490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7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63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93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384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0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организации уличного освещ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13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214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и обновление материально-технической базы муниципальных учреждений, осуществляющих деятельность по содержанию объектов благоустройств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обретение специализированной техник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2141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32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 - 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"Комплексные меры противодействия злоупотреблению наркотиками и их незаконному обороту в муниципальном образовании г. Саяногорск"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ие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ничтожению очагов произрастания дикорастущей конопли на территории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3 01 2150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Формирование комфортной городской среды на территории муниципального образования город Саяногорск на 2018-2022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5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20К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общественных территорий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22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реализацию программ формирования современной городско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L55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979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 xml:space="preserve">11 41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16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16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1 406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799,4 </w:t>
            </w:r>
          </w:p>
        </w:tc>
      </w:tr>
      <w:tr>
        <w:trPr>
          <w:trHeight w:val="3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10 799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9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7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6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,8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санитарно-эпидемиологических правил и нормативов мест рекреаций, использования водных объектов в целях купания и отдыха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218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предоставления дополнительных мер социальной поддержки отдельным категориям граждан при получении услуг в сфере жилищно-коммунального хозяйства и транспорт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 Совета депутатов муниципального образования город Саяногорск от 10.08.2017 №60 "Об утверждении Положения "О присвоении звания "Почетный гражданин муниципального образования город Саяногорск" (Оплата жилищно-коммунальных услуг удостоенным звания "Почетный гражданин муниципального образования город Саяногорск"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61 254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 032 182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2 606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6 200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626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школьные образовательные организ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7 76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5 81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06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31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582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1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 659,4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развития начального общего образования, основного общего образования и среднего обще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 251,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7,2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Общеобразовательные организ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868,4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86 03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в системе начального общего, основного общего, среднего общего образования условий, обеспечивающих доступность качествен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 407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479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33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2007Л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развитию общеобразовательных организац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4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7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финансирование мероприятий по предоставлению школьного пит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S14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 362,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746,0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доступности услуг и качества дополнительного образования детей в соответствии с заказом местного сообщества на услуги дополните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862,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6,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36,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0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 336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611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72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современной образовательно-культурной среды социализации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2006Д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7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4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дополнительного профессионального образования муниципальных служащих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212П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146,2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00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859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вершенствование системы обеспечения безопасности дорожного движения: улучшение условий движения на улично-дорожной сети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установке (строительству) технических средств организации дорожного движения: искусственных дорожных неровностей, дорожных ограждений, светофорных объе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2150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1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5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402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812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7,1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6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486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 22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5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9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пеке и попечительству в отношении несовершеннолетних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199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3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 812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 37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8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8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220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9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464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9 072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9 072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120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едоставления мер государственной поддержки гражданам, имеющим детей, путем реализации переданного государственного полномочия по выплате компенсации части родительской платы за присмотр и уход за ребенком в муниципальных образовательных организациях, реализующих основную образовательную программу дошкольного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3 449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приоритета семейного устройства детей-сирот и детей, оставшихся без попечения родител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5 62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9 405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2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6 217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60 425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 645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беспечение эффективного функционирования учреждений дополнительного музыкального, художественно-эстетического образования детей и подростк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369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533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423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 874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7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4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75,7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8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8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80 462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жителей муниципального образования город Саяногорск услугами организаций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4 026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579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941,6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культуры и кинематограф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44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301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625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5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44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93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4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82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828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4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670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1У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2П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держка отрасли культуры (софинансирование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L519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0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 436,2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уровня безопасности жителей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еонаблюдения в муниципальных учреждениях муниципального образования г.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2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,2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2151В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эффективности использования энергетических ресурсов, снижение их потребления и потерь в бюджетной сфер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1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1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216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7-2021 год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дение специальной оценки условий труда на рабочих местах и выявление вредных и (или) опасных производственных факторов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проведение специальной оценки условий труда в муниципальных учреждениях МО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3,5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2008Т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,5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7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еализация муниципальной политики в сфере культуры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ведение финансового, бухгалтерского, налогового и статистического учета подведомств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43,4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,3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группы хозяйственного обслуживания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320,4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647,1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,4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,9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452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м событиям российской культуры, республиканским и муниципальным памятным датам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влечению жителей муниципального образования город Саяногорск к участию в культурно-массовых мероприятиях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2230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3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602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21 годы)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в сфере социальной поддержки работников муниципальных организаций культуры, работающих и проживающих в сельских населенных пунктах, поселках городского тип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145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2 02 702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9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1 гг.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ав граждан на получение общественно важных сведений, затрагивающих интересы населения"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96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172,3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рской задолженности прошлых ле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20К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3,3 </w:t>
            </w:r>
          </w:p>
        </w:tc>
      </w:tr>
      <w:tr>
        <w:trPr>
          <w:trHeight w:val="71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37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288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2003К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0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-108"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164,7 </w:t>
            </w:r>
          </w:p>
        </w:tc>
      </w:tr>
      <w:tr>
        <w:trPr>
          <w:trHeight w:val="72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86,0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48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8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9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60"/>
        <w:gridCol w:w="3827"/>
      </w:tblGrid>
      <w:tr>
        <w:trPr/>
        <w:tc>
          <w:tcPr>
            <w:tcW w:w="4644" w:type="dxa"/>
            <w:tcBorders/>
          </w:tcPr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депутатов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Ситнико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</w:t>
            </w:r>
            <w:r>
              <w:rPr>
                <w:sz w:val="26"/>
                <w:szCs w:val="26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9">
    <w:name w:val="xl129"/>
    <w:basedOn w:val="Normal"/>
    <w:qFormat/>
    <w:pPr>
      <w:spacing w:before="280" w:after="280"/>
    </w:pPr>
    <w:rPr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2">
    <w:name w:val="xl132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/>
  </w:style>
  <w:style w:type="paragraph" w:styleId="Xl137">
    <w:name w:val="xl137"/>
    <w:basedOn w:val="Normal"/>
    <w:qFormat/>
    <w:pPr>
      <w:spacing w:before="280" w:after="280"/>
    </w:pPr>
    <w:rPr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spacing w:before="280" w:after="280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pacing w:before="280" w:after="280"/>
    </w:pPr>
    <w:rPr>
      <w:color w:val="FF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FF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FF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FF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  <w:sz w:val="16"/>
      <w:szCs w:val="16"/>
    </w:rPr>
  </w:style>
  <w:style w:type="paragraph" w:styleId="Xl171">
    <w:name w:val="xl171"/>
    <w:basedOn w:val="Normal"/>
    <w:qFormat/>
    <w:pPr>
      <w:spacing w:before="280" w:after="280"/>
      <w:jc w:val="right"/>
    </w:pPr>
    <w:rPr>
      <w:color w:val="FF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4:15:00Z</dcterms:created>
  <dc:creator>108_3</dc:creator>
  <dc:description/>
  <cp:keywords/>
  <dc:language>en-US</dc:language>
  <cp:lastModifiedBy>Андрюшина Наталья Сергеевна</cp:lastModifiedBy>
  <cp:lastPrinted>2019-09-17T11:15:00Z</cp:lastPrinted>
  <dcterms:modified xsi:type="dcterms:W3CDTF">2019-09-17T06:35:00Z</dcterms:modified>
  <cp:revision>3</cp:revision>
  <dc:subject/>
  <dc:title>Приложение №1</dc:title>
</cp:coreProperties>
</file>