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5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6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Саяногорс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9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449"/>
        <w:gridCol w:w="493"/>
        <w:gridCol w:w="1185"/>
        <w:gridCol w:w="567"/>
        <w:gridCol w:w="1275"/>
      </w:tblGrid>
      <w:tr>
        <w:trPr>
          <w:tblHeader w:val="true"/>
          <w:trHeight w:val="39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6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blHeader w:val="true"/>
          <w:trHeight w:val="33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8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675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</w:t>
            </w:r>
          </w:p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</w:t>
            </w:r>
          </w:p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ая </w:t>
            </w:r>
          </w:p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</w:t>
            </w:r>
          </w:p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17 286,1 </w:t>
            </w:r>
          </w:p>
        </w:tc>
      </w:tr>
      <w:tr>
        <w:trPr>
          <w:trHeight w:val="31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680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12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2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22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17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05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05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496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96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1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1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1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12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0 50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87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9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98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20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37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5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1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5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активистов и руководителей ТОС по итогам конкурс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6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1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1,3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100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100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5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5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314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314,3 </w:t>
            </w:r>
          </w:p>
        </w:tc>
      </w:tr>
      <w:tr>
        <w:trPr>
          <w:trHeight w:val="12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35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73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73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736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8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8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60 368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4,0 </w:t>
            </w:r>
          </w:p>
        </w:tc>
      </w:tr>
      <w:tr>
        <w:trPr>
          <w:trHeight w:val="12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 утверждении муниципальной программы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2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24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6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07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3 499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9 219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9 219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8 218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12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12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капитального ремонта, ремонта автомобильных дорог общего пользования местного значения городских округов и поселений, малых и отдаленных сел Республики Хакасия, а также капитального ремонта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4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936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76 749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372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752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/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3 </w:t>
            </w:r>
          </w:p>
        </w:tc>
      </w:tr>
      <w:tr>
        <w:trPr>
          <w:trHeight w:val="12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668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293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776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776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844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995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93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5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5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1 41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1 416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1 41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1 406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799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799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29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9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102 40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2 606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20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6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659,4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251,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12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07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 115,6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46,0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46,0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62,5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1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25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91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6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421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8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3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3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3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3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83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812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86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9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5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9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9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462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79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5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2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36,2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5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3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0,4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812,4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500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419,4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 (на 2015-2021 годы)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148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12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4 893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 89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0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1 444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96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72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 гг.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1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394,7 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394,7 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4 394,7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401"/>
        <w:gridCol w:w="3969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29">
    <w:name w:val="xl129"/>
    <w:basedOn w:val="Normal"/>
    <w:qFormat/>
    <w:pP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</w:pPr>
    <w:rPr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FF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right"/>
    </w:pPr>
    <w:rPr>
      <w:color w:val="FF0000"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21:00Z</dcterms:created>
  <dc:creator>108_3</dc:creator>
  <dc:description/>
  <cp:keywords/>
  <dc:language>en-US</dc:language>
  <cp:lastModifiedBy>Андрюшина Наталья Сергеевна</cp:lastModifiedBy>
  <cp:lastPrinted>2019-09-17T13:43:00Z</cp:lastPrinted>
  <dcterms:modified xsi:type="dcterms:W3CDTF">2019-09-17T06:48:00Z</dcterms:modified>
  <cp:revision>3</cp:revision>
  <dc:subject/>
  <dc:title>Приложение №1</dc:title>
</cp:coreProperties>
</file>