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___202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___202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_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б утверждении муниципальной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ограммы «Развитие культуры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и СМИ в муниципальном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бразовании город Саяногорск»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4253" w:leader="none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7"/>
          <w:szCs w:val="27"/>
        </w:rPr>
      </w:pPr>
      <w:r>
        <w:rPr>
          <w:rFonts w:eastAsia="Calibri"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дминистрации муниципального образования г. Саяногорск от 02.07.2015 № 626 «Об утверждении Порядка разработки, утверждения, реализации и оценки эффективности  муниципальных программ муниципального образования город Саяногорск», руководствуясь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статьей 16</w:t>
        </w:r>
      </w:hyperlink>
      <w:r>
        <w:rPr>
          <w:sz w:val="28"/>
          <w:szCs w:val="28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</w:t>
      </w:r>
      <w:r>
        <w:rPr>
          <w:color w:val="000000"/>
          <w:sz w:val="28"/>
          <w:szCs w:val="28"/>
        </w:rPr>
        <w:t xml:space="preserve">Администрация муниципального образования город Саяногорск 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bookmarkStart w:id="0" w:name="sub_1"/>
      <w:bookmarkEnd w:id="0"/>
      <w:r>
        <w:rPr>
          <w:sz w:val="28"/>
          <w:szCs w:val="28"/>
          <w:lang w:eastAsia="ru-RU"/>
        </w:rPr>
        <w:t xml:space="preserve">Утвердить муниципальную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«Развитие культуры и СМИ в муниципальном образовании город Саяногорск» (приложение к настоящему постановлени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 дня вступления в силу настоящего Постановления, признать утратившими силу постановление Администрации муниципального образования г.Саяногорск от 18.12.2014 №1785 «Об утверждении муниципальной программы «Развитие культуры и СМИ в муниципальном образовании г.Саяногорс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pacing w:val="2"/>
          <w:sz w:val="28"/>
          <w:szCs w:val="28"/>
        </w:rPr>
      </w:pPr>
      <w:bookmarkStart w:id="1" w:name="sub_1"/>
      <w:bookmarkEnd w:id="1"/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</w:t>
      </w:r>
      <w:r>
        <w:rPr>
          <w:color w:val="000000"/>
          <w:spacing w:val="-4"/>
          <w:sz w:val="28"/>
          <w:szCs w:val="28"/>
        </w:rPr>
        <w:t>образования город Саяногорск разместить настоящее постановление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418" w:leader="none"/>
          <w:tab w:val="left" w:pos="184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 01.01.202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исполнением настоящего постановления возложить 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 Саяногорск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</w:t>
            </w:r>
            <w:r>
              <w:rPr>
                <w:color w:val="000000"/>
                <w:sz w:val="27"/>
                <w:szCs w:val="27"/>
              </w:rPr>
              <w:t>М.А. Валов</w:t>
            </w:r>
          </w:p>
        </w:tc>
      </w:tr>
    </w:tbl>
    <w:p>
      <w:pPr>
        <w:pStyle w:val="Normal"/>
        <w:rPr/>
      </w:pPr>
      <w:r>
        <w:rPr/>
        <w:t>СОГЛАСОВАНО:</w:t>
      </w:r>
    </w:p>
    <w:tbl>
      <w:tblPr>
        <w:tblW w:w="139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395"/>
      </w:tblGrid>
      <w:tr>
        <w:trPr>
          <w:trHeight w:val="946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0"/>
              <w:gridCol w:w="4742"/>
            </w:tblGrid>
            <w:tr>
              <w:trPr/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вый заместитель Главы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. Саяногорск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snapToGrid w:val="false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.Г. Ряшенцева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Заместитель Главы муниципального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бразования г.Саяногорск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по правовым вопросам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 муниципального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азования г. Саяногорск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циальным вопросам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правляющий делами Администрации муниципального образования г. Саяногорск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snapToGrid w:val="false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36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И.А. Данилов</w:t>
                  </w:r>
                </w:p>
                <w:p>
                  <w:pPr>
                    <w:pStyle w:val="Normal"/>
                    <w:ind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.А. Саутина</w:t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.Г. Козловская</w:t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экономики и развития Администрации муниципального образования г.Саяногорск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«Бюджетно-финансового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ния администрации  города Саяногорска»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Саяногорского город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а культуры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snapToGrid w:val="false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right="-25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А.Н. Митрофанова</w:t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.В. Пожар</w:t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А.М. Вечкина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ект 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u w:val="single"/>
        </w:rPr>
        <w:t>28.10.</w:t>
      </w:r>
      <w:r>
        <w:rPr/>
        <w:t xml:space="preserve">2020 г. до </w:t>
      </w:r>
      <w:r>
        <w:rPr>
          <w:u w:val="single"/>
        </w:rPr>
        <w:t>02.11.</w:t>
      </w:r>
      <w:r>
        <w:rPr/>
        <w:t>2020г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: Зам.руководителя по экономической рабо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 Артюхович Тамара Владимировна </w:t>
      </w:r>
    </w:p>
    <w:p>
      <w:pPr>
        <w:pStyle w:val="Normal"/>
        <w:rPr>
          <w:color w:val="000000"/>
        </w:rPr>
      </w:pPr>
      <w:r>
        <w:rPr>
          <w:color w:val="000000"/>
        </w:rPr>
        <w:t>8(39042)6076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ссылка: дело, БФУ, СГОК, отдел по взаимодействию со СМИ и связями с общественностью, СПС  «Консультан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Электронная версия правового акта  соответствует бумажному носителю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31" w:bottom="7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BA6A88B75C4DD91011AF5589398D996EBC0B9BF8A0D276763FFBD2AF37CC77FDFC6238CD13EBDFD3992A9C6387C890QDc7J" TargetMode="External"/><Relationship Id="rId3" Type="http://schemas.openxmlformats.org/officeDocument/2006/relationships/hyperlink" Target="consultantplus://offline/ref=BEBA6A88B75C4DD91011B1589F55D29C67B0569EF5A6DE292F60A08FF83EC620BAB33B688946E7D9DC8C7FCD39D0C592DE86AD8AFDC5F985QDc9J" TargetMode="External"/><Relationship Id="rId4" Type="http://schemas.openxmlformats.org/officeDocument/2006/relationships/hyperlink" Target="consultantplus://offline/ref=818DDE07045A8694AAF81E829CB506D1809ADB5BD80CE78F2C4088B40E171CA7CA1AA661B29CD1385760F0844ECB25A353201F463D4DFB0C85A79Ff3m1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Артюхович Тамара Владимировна</cp:lastModifiedBy>
  <cp:lastPrinted>2020-10-26T09:29:00Z</cp:lastPrinted>
  <dcterms:modified xsi:type="dcterms:W3CDTF">2020-10-27T09:40:00Z</dcterms:modified>
  <cp:revision>81</cp:revision>
  <dc:subject/>
  <dc:title> </dc:title>
</cp:coreProperties>
</file>