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от____________2020 года №_______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в рамках празднования Нового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701"/>
        <w:gridCol w:w="2126"/>
        <w:gridCol w:w="24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/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здничное оформление города, строительство ледовых городков, организационные вопрос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  <w:r>
              <w:rPr>
                <w:rFonts w:eastAsia="Calibri"/>
                <w:sz w:val="24"/>
                <w:szCs w:val="24"/>
              </w:rPr>
              <w:t>.Подготовка (скос травы, подсыпка) площади для установки городской ели и ледового городка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  <w:r>
              <w:rPr>
                <w:rFonts w:eastAsia="Calibri"/>
                <w:sz w:val="24"/>
                <w:szCs w:val="24"/>
              </w:rPr>
              <w:t xml:space="preserve"> установка контейнеров для сбора мус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0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становка новогодней ели, оформление ледового городка в г. Саян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ощадь у здания ФОК АО «РУСАЛ Саяногор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«РУСАЛ Саяногорс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вогодней ели в   рп. Че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0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Администрации муниципального образования город Саяногорск по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п. Черемуш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вогодней ели в   рп.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4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ка у здания ОКДД ДК «Ви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Администрации муниципального образования город Саяногорск по рп. Май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становка новогодней ели в    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23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Администрации муниципального образования город Саяногорск по рп. Май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новогодних свет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0.12.-20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сквер им. В.В. Стриго,</w:t>
              <w:br/>
              <w:t xml:space="preserve"> 2.площадь ДК «Ви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трулирование мест праздничной активност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момента начала установки и до демонтажа новогодней атрибуд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площадь у здания ФОК;   2.сквер им. В.В. Стриго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3.стадион «Строитель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площадь ДК «Ви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по г.Саяногорс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вка катка стадион «Строитель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16.11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адион «Строитель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БУ ДО ДЮСШ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вка 2-х хоккейных коробок  в жилых микрорайо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1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ккейные коробки в 5 мкр-не, д.73 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 мкр-он, д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ГСС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ёжи физической  культуре и спор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вка хоккейной коробки спорткомплекса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2.11-10.12 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порткомплекс «Ю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ткомплекс «Юность» (своими силам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ановка и подключение радиоаппаратуры для аудио трансляции открытия ледового гор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-8, Управление по делам ГО и ЧС, комитет по делам молодёжи физической  культуре и спор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ирование горожан с правилами посещения ледового городка, о мерах безопасности и правилах поведения в условиях распространения короновирусной инфекции посредством размещения памя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2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ощадь у здания ФОК АО «РУСАЛ Саяногор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борка территории ледового гор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срока действия горо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монтаж лед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решению организационного ком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монтаж световы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ле 20.01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вер им. В.В. Стри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праздничных новогодних выпусков (теле, радио эфир, публикация) с поздравлением официальных л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и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-8, «Саянские ведомости», отд. по связям со СМИ и общественность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баннера с новогодним поздравлением (монтаж, демон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ание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Городские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крытие ледового городка и новогоднее аудио-представление у ёл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 здания ФОК АО «РУСАЛ Саяного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О «РУСАЛ Саяногорск», МАУ ДК «Визит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годнее аудио-представление у ёлки рп. Черем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У ДК «Энергети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годнее аудио-представление у ёлк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п.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ка у здания ОКДД ДК «Визи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 ДК «Визит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огоднее аудио-представление у ёлки                д. Богос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. Бого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КДД ДК «Визит»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городской конкурс «Зимняя сказка - по мотивам русских народных сказок»», оформление елей на площади при здании Администрации елочными игрушками, церемония чествования победителей и участников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5.11- 25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г. Саяногор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ГОК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КБО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- акция «Поздравь город с Новым год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4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г. Саяногорск, жител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-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акция Деда Мор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и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 адресатов из числа одиноко проживающих граждан старшего  возра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по ГО и Ч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Новогодний Саяногор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и дека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я, организации и жител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СМИ и связям с общественностью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юмористический фотоконкурс «Один в од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08.12-28.12.2020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 г. Саяногорск, жител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по делам молодёжи физической  культуре и спорту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26"/>
          <w:szCs w:val="26"/>
        </w:rPr>
        <w:t>г. Саяногорск</w:t>
        <w:tab/>
        <w:tab/>
        <w:tab/>
        <w:tab/>
        <w:tab/>
        <w:tab/>
        <w:tab/>
        <w:t xml:space="preserve">  </w:t>
        <w:tab/>
        <w:t xml:space="preserve">       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Олеся Николаевна Попов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widowControl w:val="false"/>
      <w:jc w:val="center"/>
    </w:pPr>
    <w:rPr>
      <w:rFonts w:eastAsia="Andale Sans UI;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47:00Z</dcterms:created>
  <dc:creator>z03</dc:creator>
  <dc:description/>
  <cp:keywords/>
  <dc:language>en-US</dc:language>
  <cp:lastModifiedBy>Попова Олеся Николаевна</cp:lastModifiedBy>
  <cp:lastPrinted>2020-12-02T08:16:00Z</cp:lastPrinted>
  <dcterms:modified xsi:type="dcterms:W3CDTF">2020-12-02T08:28:00Z</dcterms:modified>
  <cp:revision>23</cp:revision>
  <dc:subject/>
  <dc:title> </dc:title>
</cp:coreProperties>
</file>