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___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0 год 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979"/>
        <w:gridCol w:w="5559"/>
        <w:gridCol w:w="1668"/>
      </w:tblGrid>
      <w:tr>
        <w:trPr>
          <w:tblHeader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Сумма на 2020 год, тыс. руб.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 01 02 00 00 00 0000 00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 01 02 00 00 04 0000 7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250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 01 02 00 00 04 0000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240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0 00 00 0000 00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-38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1 00 04 0000 7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1 00 04 0001 7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1 00 04 0000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98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1 00 04 0001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1 00 04 0002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2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1 00 04 0004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36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5 00 00 00 0000 00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83 677,4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5 02 01 04 0000 5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величение прочих остатков денежных средств бюджетов городских округ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1 916 492,6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5 02 01 04 0000 6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2  006 17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источники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b/>
                <w:b/>
              </w:rPr>
            </w:pPr>
            <w:r>
              <w:rPr>
                <w:b/>
              </w:rPr>
              <w:t>61 677,4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___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20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1417"/>
      </w:tblGrid>
      <w:tr>
        <w:trPr>
          <w:tblHeader w:val="true"/>
          <w:trHeight w:val="6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2020 год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6 119,3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1 902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1 902,0</w:t>
            </w:r>
          </w:p>
        </w:tc>
      </w:tr>
      <w:tr>
        <w:trPr>
          <w:trHeight w:val="5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797,2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494,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187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591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716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 831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 636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 195,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775,0</w:t>
            </w:r>
          </w:p>
        </w:tc>
      </w:tr>
      <w:tr>
        <w:trPr>
          <w:trHeight w:val="56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709,0</w:t>
            </w:r>
          </w:p>
        </w:tc>
      </w:tr>
      <w:tr>
        <w:trPr>
          <w:trHeight w:val="61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8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6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32,4</w:t>
            </w:r>
          </w:p>
        </w:tc>
      </w:tr>
      <w:tr>
        <w:trPr>
          <w:trHeight w:val="88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160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904,5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2,4</w:t>
            </w:r>
          </w:p>
        </w:tc>
      </w:tr>
      <w:tr>
        <w:trPr>
          <w:trHeight w:val="140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94,1</w:t>
            </w:r>
          </w:p>
        </w:tc>
      </w:tr>
      <w:tr>
        <w:trPr>
          <w:trHeight w:val="5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846,5</w:t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586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9,2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6,8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300,0</w:t>
            </w:r>
          </w:p>
        </w:tc>
      </w:tr>
      <w:tr>
        <w:trPr>
          <w:trHeight w:val="13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500,0</w:t>
            </w:r>
          </w:p>
        </w:tc>
      </w:tr>
      <w:tr>
        <w:trPr>
          <w:trHeight w:val="5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800,0</w:t>
            </w:r>
          </w:p>
        </w:tc>
      </w:tr>
      <w:tr>
        <w:trPr>
          <w:trHeight w:val="1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54,2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0 373,3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0 373,3</w:t>
            </w:r>
          </w:p>
        </w:tc>
      </w:tr>
      <w:tr>
        <w:trPr>
          <w:trHeight w:val="37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23,0</w:t>
            </w:r>
          </w:p>
        </w:tc>
      </w:tr>
      <w:tr>
        <w:trPr>
          <w:trHeight w:val="85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86,0</w:t>
            </w:r>
          </w:p>
        </w:tc>
      </w:tr>
      <w:tr>
        <w:trPr>
          <w:trHeight w:val="6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15002 04 0000 150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237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 009,3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0041 04 0000 150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86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5497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06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024,1</w:t>
            </w:r>
          </w:p>
        </w:tc>
      </w:tr>
      <w:tr>
        <w:trPr>
          <w:trHeight w:val="8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176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субсидии  бюджетам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043,2</w:t>
            </w:r>
          </w:p>
        </w:tc>
      </w:tr>
      <w:tr>
        <w:trPr>
          <w:trHeight w:val="468" w:hRule="atLeast"/>
        </w:trPr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4 941,0</w:t>
            </w:r>
          </w:p>
        </w:tc>
      </w:tr>
      <w:tr>
        <w:trPr>
          <w:trHeight w:val="276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9 626,0</w:t>
            </w:r>
          </w:p>
        </w:tc>
      </w:tr>
      <w:tr>
        <w:trPr>
          <w:trHeight w:val="276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886,0</w:t>
            </w:r>
          </w:p>
        </w:tc>
      </w:tr>
      <w:tr>
        <w:trPr>
          <w:trHeight w:val="139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73,0</w:t>
            </w:r>
          </w:p>
        </w:tc>
      </w:tr>
      <w:tr>
        <w:trPr>
          <w:trHeight w:val="112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684,0</w:t>
            </w:r>
          </w:p>
        </w:tc>
      </w:tr>
      <w:tr>
        <w:trPr>
          <w:trHeight w:val="58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проведение Всероссийской переписи населения на 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606 492,6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3685"/>
      </w:tblGrid>
      <w:tr>
        <w:trPr/>
        <w:tc>
          <w:tcPr>
            <w:tcW w:w="43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3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____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 бюджет муниципального образования город Саяногорск на 2020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6379"/>
        <w:gridCol w:w="1417"/>
      </w:tblGrid>
      <w:tr>
        <w:trPr>
          <w:tblHeader w:val="true"/>
          <w:trHeight w:val="53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2020 год, тыс.руб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 373,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 373,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23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6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37,0</w:t>
            </w:r>
          </w:p>
        </w:tc>
      </w:tr>
      <w:tr>
        <w:trPr>
          <w:trHeight w:val="3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09,3</w:t>
            </w:r>
          </w:p>
        </w:tc>
      </w:tr>
      <w:tr>
        <w:trPr>
          <w:trHeight w:val="152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60,0</w:t>
            </w:r>
          </w:p>
        </w:tc>
      </w:tr>
      <w:tr>
        <w:trPr>
          <w:trHeight w:val="3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06,0</w:t>
            </w:r>
          </w:p>
        </w:tc>
      </w:tr>
      <w:tr>
        <w:trPr>
          <w:trHeight w:val="3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24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76,0</w:t>
            </w:r>
          </w:p>
        </w:tc>
      </w:tr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городских округов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43,2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реализацию мероприятий по предоставлению школь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2,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реализацию мероприятий по развитию общеобразовательных организаций на 2020 год(оснащение оборудованием общеобразовательных школ в муниципальных образованиях Республики Хакасия)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убсидии на частичное погашение кредиторск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73,4</w:t>
            </w:r>
          </w:p>
        </w:tc>
      </w:tr>
      <w:tr>
        <w:trPr>
          <w:trHeight w:val="365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субсидии на обеспечение первичных мер пожарной безопас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 941,0</w:t>
            </w:r>
          </w:p>
        </w:tc>
      </w:tr>
      <w:tr>
        <w:trPr>
          <w:trHeight w:val="665" w:hRule="atLeast"/>
        </w:trPr>
        <w:tc>
          <w:tcPr>
            <w:tcW w:w="26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39 626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1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 728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 172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91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37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субвенции на осуществлении отдельных государственых полномочий по организацийй мероприятий при осуществлении деятельности по обращению с животными без владельц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86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73,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32"/>
        <w:gridCol w:w="3969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____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х администраторов доходов и источников финансирования дефицита бюджета муниципального образования город Саяногорс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0 год и на плановый период 2021 и 2022 годов</w:t>
      </w:r>
    </w:p>
    <w:p>
      <w:pPr>
        <w:pStyle w:val="ConsPlusNormal"/>
        <w:tabs>
          <w:tab w:val="clear" w:pos="708"/>
          <w:tab w:val="left" w:pos="4111" w:leader="none"/>
        </w:tabs>
        <w:ind w:left="5760" w:hanging="57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2778"/>
        <w:gridCol w:w="6"/>
        <w:gridCol w:w="6379"/>
      </w:tblGrid>
      <w:tr>
        <w:trPr/>
        <w:tc>
          <w:tcPr>
            <w:tcW w:w="10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Главные администраторы доходов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6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т депутатов муниципального образования город Саяногорс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ород Саяногорс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04 0000 14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41 14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90 04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Бюджетно-финансовое управление администрации города Саяногорска»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15002 04 0000 150    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20041 04 0000 150          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2 02 25299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«Увековечение памяти погибших при защите Отечества на 2019 - 2024 годы»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25497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 бюджетам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454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527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архитектуры, градостроительства и недвижимости города Саяногорск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по жилищно-коммунальному хозяйству и транспорту г.Саяногорск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6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ой отдел образования г. Саяногорск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яногорский городской отдел культур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-счетная палата муниципального образования город Саяногорс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Главные администраторы источников финансирования дефицита бюдже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ород Саяногорс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о-финансовое управление администрации города Саяногорск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1 7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1 8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2 8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3 8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покрытия временного кассового разрыв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4 8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частичного покрытия дефицита бюдже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архитектуры, градостроительства и недвижимости города Саяногорск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городских округ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049"/>
        <w:gridCol w:w="4252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____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ind w:left="4956"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/>
      </w:pPr>
      <w:r>
        <w:rPr>
          <w:b/>
          <w:sz w:val="26"/>
          <w:szCs w:val="26"/>
        </w:rPr>
        <w:t xml:space="preserve">муниципального образования город Саяногорск на 2020 год 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ab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8"/>
        <w:gridCol w:w="567"/>
        <w:gridCol w:w="426"/>
        <w:gridCol w:w="1559"/>
        <w:gridCol w:w="567"/>
        <w:gridCol w:w="1417"/>
      </w:tblGrid>
      <w:tr>
        <w:trPr>
          <w:trHeight w:val="25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20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68 170,0 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942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927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927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27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27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70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46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46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4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9 524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 319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12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662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662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662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523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136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136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11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11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4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8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5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444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306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420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75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75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75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и услуг по текущему содержанию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8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66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5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адрового потенциала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0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0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0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5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5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,2 </w:t>
            </w:r>
          </w:p>
        </w:tc>
      </w:tr>
      <w:tr>
        <w:trPr>
          <w:trHeight w:val="2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2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8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38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8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3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3,6 </w:t>
            </w:r>
          </w:p>
        </w:tc>
      </w:tr>
      <w:tr>
        <w:trPr>
          <w:trHeight w:val="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5,0 </w:t>
            </w:r>
          </w:p>
        </w:tc>
      </w:tr>
      <w:tr>
        <w:trPr>
          <w:trHeight w:val="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активистов и руководителей ТОС по итогам конкур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ликвидацион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роведение Всероссийской переписи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5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56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26,7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322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4,9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ЕДДС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890,4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44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4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2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2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2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138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занятости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7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общества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7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Информационная инфраструкту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2 22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2 22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2 22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Информацион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4 2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4 2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4 2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Цифровые технолог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5 22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5 22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5 22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Цифровое государствен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6 22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6 22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6 22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23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благоприятных условий для развития тур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-организационное обеспечение развития отрасли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негативного влияния отходов на состояние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1 21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1 21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1 21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40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0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еспечение адресной направленности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496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7 496,7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18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495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495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АУ "Городские спортивные соору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49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6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68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925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816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733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33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33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33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669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66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8,8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8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 121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702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702,2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39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063,7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2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0,9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5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7 0 04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813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81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793,1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528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528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04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04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500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0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0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68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68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68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684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684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8 763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301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306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9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9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2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2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3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3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7,7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987,9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987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987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улично-дорожной сети в нормативное состоя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984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9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80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80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9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7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2 402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150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506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69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36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36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636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7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7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6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6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 359,4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 436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 436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641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57,6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8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8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благоустройств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 559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36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36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5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5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45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43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462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461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461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8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7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7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рганизации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3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й тех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1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(кладбищ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8,1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823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02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02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386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362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362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023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15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15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6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6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6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5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9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4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4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тдел образования г.Саяног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09 855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1 296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1 514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6 027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78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78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78,6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87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6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6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6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1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1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1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85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85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85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 706,3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06,3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06,3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691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015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575,4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75,4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75,4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63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22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6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171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0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1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495,2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91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1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1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4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4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79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992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992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992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992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992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25,6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25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954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650,4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01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01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1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1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7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7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 291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876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876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406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406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0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кадрового потенц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7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559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559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 559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Обеспечение социальной поддержки семьи и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7 2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 63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яногорский городской отдел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8 694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 407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 968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68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68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 776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государственной поддержке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8,8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7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7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7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7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7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2 017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 435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976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516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942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5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5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5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582,2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6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8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83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в сфере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0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9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52,8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4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4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9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7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59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23 5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41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3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3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0 </w:t>
            </w:r>
          </w:p>
        </w:tc>
      </w:tr>
    </w:tbl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br w:type="page"/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____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567"/>
        <w:gridCol w:w="1701"/>
        <w:gridCol w:w="567"/>
        <w:gridCol w:w="1843"/>
      </w:tblGrid>
      <w:tr>
        <w:trPr>
          <w:tblHeader w:val="true"/>
          <w:trHeight w:val="39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20 год</w:t>
              <w:br/>
              <w:t>тыс.руб.</w:t>
            </w:r>
          </w:p>
        </w:tc>
      </w:tr>
      <w:tr>
        <w:trPr>
          <w:tblHeader w:val="true"/>
          <w:trHeight w:val="3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612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6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68 170,0 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9 101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1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927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2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2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70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46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46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4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662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662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66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523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136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136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1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1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8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5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06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6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33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33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66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66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229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8,8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8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42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53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и услуг по текущему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адрового потенциал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0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0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0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5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5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5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7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02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2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4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4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активистов и руководителей ТОС по итогам конкур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 777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81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793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528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528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04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0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ликвидационной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роведение Всероссийской переписи на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5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56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26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32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4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ЕДД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890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4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4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1 0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2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2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2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 94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занят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306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9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9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2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2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3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987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987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98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улично-дорожной сети в нормативное состоя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98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9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80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8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7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7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7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Информационная инфраструк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2 22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2 22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2 22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Информационная безопас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4 2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4 2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4 2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Цифровые технолог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5 22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5 22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5 22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Цифровое государственное управл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6 228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6 228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6 228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73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благоприятных условий для развития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-организационное обеспечение развития отрасли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4 507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25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50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6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3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3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636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7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7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 35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 436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 436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64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57,6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8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8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благоустройст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 559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36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36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5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5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4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4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462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461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46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8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7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рганизации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й тех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(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8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823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02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0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38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362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36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023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15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15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6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5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9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негативного влияния отходов на состояние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1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1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1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6 256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1 51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6 02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78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78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78,6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8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6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1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85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8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8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 706,3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06,3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06,3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691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01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543,9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75,4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75,4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6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6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2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6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17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0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1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68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68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 77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А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государственной поддержке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А1 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А1 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А1 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914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9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5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8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1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1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1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1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1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25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2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95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650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0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01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1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7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 29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87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876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406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40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кадрового потенци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2 01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 435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976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51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94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5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582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8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83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52,8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4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 75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0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еспечение адресной направленности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649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 24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Обеспечение социальной поддержки семьи 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0 57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7 2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 636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684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496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7 496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495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495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АУ "Городские спортивные соору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49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5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77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774,0 </w:t>
            </w:r>
          </w:p>
        </w:tc>
      </w:tr>
    </w:tbl>
    <w:p>
      <w:pPr>
        <w:pStyle w:val="Normal"/>
        <w:ind w:left="5052" w:right="-142" w:firstLine="708"/>
        <w:jc w:val="right"/>
        <w:rPr/>
      </w:pPr>
      <w:r>
        <w:rPr/>
      </w:r>
    </w:p>
    <w:p>
      <w:pPr>
        <w:pStyle w:val="Normal"/>
        <w:ind w:left="5052" w:right="-142" w:firstLine="708"/>
        <w:jc w:val="righ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br w:type="page"/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____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ind w:left="5529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</w:t>
      </w:r>
    </w:p>
    <w:p>
      <w:pPr>
        <w:pStyle w:val="Normal"/>
        <w:ind w:right="-14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20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708"/>
        <w:gridCol w:w="1843"/>
      </w:tblGrid>
      <w:tr>
        <w:trPr>
          <w:tblHeader w:val="true"/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на 2020 год</w:t>
              <w:br/>
              <w:t>тыс.руб.</w:t>
            </w:r>
          </w:p>
        </w:tc>
      </w:tr>
      <w:tr>
        <w:trPr>
          <w:tblHeader w:val="true"/>
          <w:trHeight w:val="26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68 17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742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долговых обязатель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2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2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2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8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26,7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322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4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ЕДД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890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4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4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2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2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2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1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1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1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958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53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З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З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З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и услуг по текущему содержанию имущ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5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адрового потенциала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0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0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0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2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2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2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2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2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2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7 249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995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улично-дорожной сети в нормативное состоя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984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9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8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8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9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7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Д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Д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Д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21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21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21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2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2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2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21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69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3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3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63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7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7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 73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64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57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8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8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благоустройств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 559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36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36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5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15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45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4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462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461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461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7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7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рганизации уличного осв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5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5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й тех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214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214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214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2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2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3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3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1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(кладбищ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8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69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19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89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58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4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8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6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21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21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21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19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19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19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19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1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83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7,3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2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9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4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4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5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негативного влияния отходов на состояние окружающе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40 38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еспечение адресной направленности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11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7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Обеспечение социальной поддержки семьи и дет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57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886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7 2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 636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684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занятости на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21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21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21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активистов и руководителей ТОС по итогам конкур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21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21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21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21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21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21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69 32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6 027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78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78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78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87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6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6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6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1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1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1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85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85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85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06,3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691,2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015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75,4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63,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6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5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22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6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171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1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6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6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6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25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954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650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01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01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7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7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 291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876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876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40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40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0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кадрового потенциа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6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6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6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4 401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97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4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4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4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516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4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4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4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942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4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5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4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5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4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5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68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 776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государственной поддержке отрасли куль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5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5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5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в сфере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0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0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52,8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22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22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22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56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благоприятных условий для развития туризм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-организационное обеспечение развитие отрасли туриз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22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22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22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49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АУ "Городские спортивные соору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495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олодежной политик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2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2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2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823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0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0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7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Информационная инфраструктур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22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22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22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Информационная безопасность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10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22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22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22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Цифровые технолог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22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22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22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Цифровое государственное управлени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22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22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22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 276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27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70,3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46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46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4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4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10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952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565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565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1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1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8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5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 945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 585,7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38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38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57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57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9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ликвидационной комисс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роведение Всероссийской переписи насел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/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8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____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 Саяногорск на 2020 год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080"/>
        <w:gridCol w:w="16"/>
        <w:gridCol w:w="1030"/>
        <w:gridCol w:w="1559"/>
      </w:tblGrid>
      <w:tr>
        <w:trPr>
          <w:tblHeader w:val="true"/>
          <w:trHeight w:val="6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20 год</w:t>
              <w:br/>
              <w:t>тыс.руб.</w:t>
            </w:r>
          </w:p>
        </w:tc>
      </w:tr>
      <w:tr>
        <w:trPr>
          <w:tblHeader w:val="true"/>
          <w:trHeight w:val="26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68 170,0 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9 101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27,5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662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69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229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56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15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 940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порт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987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7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73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4 507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255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9 359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38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6 256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06,3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543,9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914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2 017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82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 75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 64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496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496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774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9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____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лассификации расходов бюджета муниципального образования город Саяногорск на 2021 и 2022 годы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853"/>
        <w:gridCol w:w="850"/>
        <w:gridCol w:w="1418"/>
        <w:gridCol w:w="1417"/>
      </w:tblGrid>
      <w:tr>
        <w:trPr>
          <w:tblHeader w:val="true"/>
          <w:trHeight w:val="6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-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21 год</w:t>
              <w:b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22 год</w:t>
              <w:br/>
              <w:t>тыс.руб.</w:t>
            </w:r>
          </w:p>
        </w:tc>
      </w:tr>
      <w:tr>
        <w:trPr>
          <w:tblHeader w:val="true"/>
          <w:trHeight w:val="26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31 915,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13 863,6 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6 235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7 174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37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37,2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78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77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014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651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21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559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577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956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648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628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48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28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 214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 180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9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96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порт                                                           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804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965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 48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 854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79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63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952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 3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3 54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5 248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33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8 858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 183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053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064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70 186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42 554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1 748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7 820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7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006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5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12,3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 939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240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 532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 782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65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07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5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5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31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 514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40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604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466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661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466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661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 619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 619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19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19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15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5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15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500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10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____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муниципальных программ,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усмотренных к финансированию из бюджета муниципального образования город Саяногорск в 2020 год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230"/>
        <w:gridCol w:w="1417"/>
      </w:tblGrid>
      <w:tr>
        <w:trPr>
          <w:tblHeader w:val="true"/>
          <w:trHeight w:val="79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0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52 893,5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742,8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21002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0000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8,8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001У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1001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926,7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322,7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4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ЕДДС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890,4 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2,3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00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6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1101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5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00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1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02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Ф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2Ф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11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7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3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958,5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535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2П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ЗК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проведение работ и услуг по текущему содержанию имущест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5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1У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0N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адрового потенциала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212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212ПК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9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213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7 249,1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995,6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улично-дорожной сети в нормативное состоя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984,8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90,2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ДФ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9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214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214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21,3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69,4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636,9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 732,2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641,2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57,6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благоустройств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 559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462,8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8,4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рганизации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4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3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214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й тех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1,1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(кладбищ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8,1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69,8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19,8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89,8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7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58,6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215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215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215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215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519,9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19,9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19,9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83,1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7,3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2,6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0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1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9,5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217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5,3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001У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негативного влияния отходов на состояние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218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9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0 384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еспечение адресной направленности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 000,0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 000,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2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Обеспечение социальной поддержки семьи и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4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57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4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886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684,0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занят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219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219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активистов и руководителей ТОС по итогам конкур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219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69 322,2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6 027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42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78,6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87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1У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56,6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2П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41,7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3К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85,6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4 706,3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6 691,2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259,7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42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 363,9 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015,1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1У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2П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3К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7Л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912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 575,4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 063,4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39,6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12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1У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2П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3К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6Д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25,6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954,8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4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650,4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291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0,8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2 2001У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8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3К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20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кадрового потенци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6,4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6,4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6,2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4 401,3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2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976,9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44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2П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3К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516,2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44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2П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3К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942,1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44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5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2П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3К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68,5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 776,6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42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6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2П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3К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551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государственной поддержке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в сфер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0,9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0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9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52,8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1У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3К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223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20К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43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2003К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06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L49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565,8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благоприятных условий для развития туризм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-организационное обеспечение развитие отрасли ту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225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495,8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АУ "Городские спортивные соору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495,8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41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2001У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олодежной полит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225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51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823,2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555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135,5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12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S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7,2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Информационная инфраструкту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228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Информационная безопасность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228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Цифровые технолог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228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000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Цифровое государственное управле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228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br w:type="page"/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11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____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Саяногорск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27"/>
        <w:gridCol w:w="2841"/>
      </w:tblGrid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на 2020 год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 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влечение кредит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0 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гашение кредит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0 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38 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 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гашение кредитов, из ни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8 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 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29" w:hRule="atLeast"/>
        </w:trPr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 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110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29">
    <w:name w:val="xl129"/>
    <w:basedOn w:val="Normal"/>
    <w:qFormat/>
    <w:pPr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68">
    <w:name w:val="xl168"/>
    <w:basedOn w:val="Normal"/>
    <w:qFormat/>
    <w:pPr>
      <w:spacing w:before="280" w:after="280"/>
    </w:pPr>
    <w:rPr>
      <w:color w:val="FF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80">
    <w:name w:val="xl180"/>
    <w:basedOn w:val="Normal"/>
    <w:qFormat/>
    <w:pPr>
      <w:spacing w:before="280" w:after="280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D8AED7941DCECE8A63C17EEA3E2D869F49E16F7A6C787BB762F2B6137FF5952F62A5E36232C5AD1A26322E8FAAB98A4B665971F35DF770B4n9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Андрюшина Наталья Сергеевна</cp:lastModifiedBy>
  <cp:lastPrinted>2019-12-13T13:49:00Z</cp:lastPrinted>
  <dcterms:modified xsi:type="dcterms:W3CDTF">2020-06-05T06:32:00Z</dcterms:modified>
  <cp:revision>156</cp:revision>
  <dc:subject/>
  <dc:title>Приложение №1</dc:title>
</cp:coreProperties>
</file>