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9210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 Саяногорск  город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несении изменений в решение Совета депутатов муниципального образования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6"/>
          <w:szCs w:val="26"/>
        </w:rPr>
        <w:t xml:space="preserve">город Саяногорск от 22.02.2012 №109 «О принятии положения «О бюджетном устройстве и бюджетном процессе в муниципальном образовании 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Саяногорск»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ссмотрев ходатайство главы муниципального образования город Саяногорск о внесении изменений в </w:t>
      </w:r>
      <w:hyperlink r:id="rId3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Совета депутатов муниципального образования город Саяногорск от 22.02.2012 №109 «О принятии положения «О бюджетном устройстве и бюджетном процессе в муниципальном образовании город Саяногорск» (в редакции решений от 18.04.2013 №24, от 26.09.2013 №83, от 25.09.2014 №61, от 12.11.2015 №60, от 22.12.2016 </w:t>
      </w:r>
      <w:hyperlink r:id="rId4">
        <w:r>
          <w:rPr>
            <w:rStyle w:val="InternetLink"/>
            <w:sz w:val="26"/>
            <w:szCs w:val="26"/>
          </w:rPr>
          <w:t>№63</w:t>
        </w:r>
      </w:hyperlink>
      <w:r>
        <w:rPr>
          <w:sz w:val="26"/>
          <w:szCs w:val="26"/>
        </w:rPr>
        <w:t xml:space="preserve">, от 13.06.2018 №69, </w:t>
      </w:r>
      <w:r>
        <w:rPr>
          <w:color w:val="392C69"/>
          <w:sz w:val="26"/>
          <w:szCs w:val="26"/>
        </w:rPr>
        <w:t>от 26.11.2019 №189</w:t>
      </w:r>
      <w:r>
        <w:rPr>
          <w:sz w:val="26"/>
          <w:szCs w:val="26"/>
        </w:rPr>
        <w:t xml:space="preserve">), руководствуясь </w:t>
      </w:r>
      <w:hyperlink r:id="rId5">
        <w:r>
          <w:rPr>
            <w:rStyle w:val="InternetLink"/>
            <w:sz w:val="26"/>
            <w:szCs w:val="26"/>
          </w:rPr>
          <w:t>статьей 25</w:t>
        </w:r>
      </w:hyperlink>
      <w:r>
        <w:rPr>
          <w:sz w:val="26"/>
          <w:szCs w:val="26"/>
        </w:rPr>
        <w:t xml:space="preserve"> Устава муниципального образования г.Саяногорск, утвержденного </w:t>
      </w:r>
      <w:r>
        <w:rPr>
          <w:sz w:val="26"/>
          <w:szCs w:val="26"/>
          <w:highlight w:val="yellow"/>
        </w:rPr>
        <w:t>р</w:t>
      </w:r>
      <w:r>
        <w:rPr>
          <w:sz w:val="26"/>
          <w:szCs w:val="26"/>
        </w:rPr>
        <w:t>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  <w:tab/>
        <w:t>Изменения в решение Совета депутатов муниципального образования  город Саяногорск от 22.</w:t>
      </w:r>
      <w:r>
        <w:rPr>
          <w:b/>
          <w:sz w:val="26"/>
          <w:szCs w:val="26"/>
          <w:highlight w:val="yellow"/>
        </w:rPr>
        <w:t>02</w:t>
      </w:r>
      <w:r>
        <w:rPr>
          <w:b/>
          <w:sz w:val="26"/>
          <w:szCs w:val="26"/>
        </w:rPr>
        <w:t>.2012 №109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Внести в </w:t>
      </w:r>
      <w:hyperlink r:id="rId6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Совета депутатов муниципального образования город Саяногорск от 22.02.2012 №109 «О принятии положения «О бюджетном устройстве и бюджетном процессе в муниципальном образовании город Саяногорск» (в редакции решений от 18.04.2013 №24, от 26.09.2013 №83, от 25.09.2014 №61, от 12.11.2015 №60, от 22.12.2016 </w:t>
      </w:r>
      <w:hyperlink r:id="rId7">
        <w:r>
          <w:rPr>
            <w:rStyle w:val="InternetLink"/>
            <w:sz w:val="26"/>
            <w:szCs w:val="26"/>
          </w:rPr>
          <w:t>№63</w:t>
        </w:r>
      </w:hyperlink>
      <w:r>
        <w:rPr>
          <w:sz w:val="26"/>
          <w:szCs w:val="26"/>
        </w:rPr>
        <w:t xml:space="preserve">, от 13.06.2018 №69, </w:t>
      </w:r>
      <w:r>
        <w:rPr>
          <w:color w:val="392C69"/>
          <w:sz w:val="26"/>
          <w:szCs w:val="26"/>
        </w:rPr>
        <w:t>от 26.11.2019 №189</w:t>
      </w:r>
      <w:r>
        <w:rPr>
          <w:sz w:val="26"/>
          <w:szCs w:val="26"/>
        </w:rPr>
        <w:t>) (далее – решение)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 xml:space="preserve">В </w:t>
      </w:r>
      <w:hyperlink r:id="rId8">
        <w:r>
          <w:rPr>
            <w:rStyle w:val="InternetLink"/>
            <w:sz w:val="26"/>
            <w:szCs w:val="26"/>
          </w:rPr>
          <w:t>приложении</w:t>
        </w:r>
      </w:hyperlink>
      <w:r>
        <w:rPr>
          <w:sz w:val="26"/>
          <w:szCs w:val="26"/>
        </w:rPr>
        <w:t xml:space="preserve"> к решению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autoSpaceDE w:val="false"/>
        <w:jc w:val="both"/>
        <w:rPr/>
      </w:pPr>
      <w:r>
        <w:rPr>
          <w:sz w:val="26"/>
          <w:szCs w:val="26"/>
        </w:rPr>
        <w:t xml:space="preserve">В статье 5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1.</w:t>
        <w:tab/>
        <w:t>В абзаце четырнадцатом после слов «на иные цели» дополнить словами «(за  исключением субсидий, предоставляемых в соответствии со статьей 78.4 Бюджетного кодекса Российской Федерации)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</w:t>
        <w:tab/>
        <w:t>В абзаце двадцать четвертом после слов «Бюджетного кодекса» дополнить словами «Российской Федерации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  <w:highlight w:val="yellow"/>
        </w:rPr>
        <w:t>1.1.3. дополнить абзацем тридцать восьмым следующего содержа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«- устанавливает порядок привлечения остатков средств с казначейских счетов на единый счет местного бюджета их возврат на казначейские счета, с которых они были ранее перечислены.»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</w:t>
        <w:tab/>
        <w:t>В части 1 статьи 6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1.</w:t>
        <w:tab/>
        <w:t>Абзац девя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-</w:t>
        <w:tab/>
        <w:t>ведет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гарантиями;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  <w:highlight w:val="lightGray"/>
        </w:rPr>
        <w:t>1.2.2.  Абзац девятнадцатый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  <w:t>«- устанавливает сроки представления бюджетной отчетности главными администраторами бюджетных средств;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  <w:t>1.2.3. В абзаце двадцатом слово «сводной» исключить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highlight w:val="lightGray"/>
        </w:rPr>
        <w:t>1.2.4. В абзаце двадцать первом слова «в Министерство финансов Республики Хакасия» заменить словами «Главе муниципального образования г. Саяногорск  и в Министерство финансов Республики Хакасия;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В абзаце втором статьи 8 после слов «издают приказы» дополнить словом «(распоряжения)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Часть 5 статьи 9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</w:t>
        <w:tab/>
        <w:t>Положения муниципальных правовых актов Совета депутатов, приводящих к изменению общего объема доходов местного бюджета и принятых после внесения проекта решения о бюджете на рассмотрение в Совет депутатов, учитываются в очередном финансовом году при внесении изменений на текущий финансовый год и плановый период в части показателей текущего финансового года.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</w:t>
        <w:tab/>
        <w:t>В части 4 статьи 10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5.1.</w:t>
        <w:tab/>
        <w:t>Абзац пятый исключить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5.2.</w:t>
        <w:tab/>
        <w:t>Абзац седьмой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  <w:tab/>
        <w:t>Выделение бюджетных ассигнований из резервного фонда Администрации осуществляется на основании постановления Администрации.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1.6. В статье 18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1.6.1. абзац второ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highlight w:val="yellow"/>
        </w:rPr>
        <w:t>«Местный бюджет исполняется на основе единства кассы и подведомственности расходов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1.6.2. в абзаце третьем слова «Кассовое обслуживание» заменить словами «Казначейское обслуживание»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  <w:t>1.7. Части 1, 2 статьи 21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  <w:t>«1. Главные распорядители бюджетных средств, главные администраторы доходов бюджета, главные администраторы источников финансирования дефицита бюджета (далее - главные администраторы бюджетных средств составляют бюджетную отчетность на основании представленной им  бюджетной отчетности подведомственными получателями (распорядителями) бюджетных средств, администраторами доходов бюджета, администраторами  источников финансирования дефицита бюджет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  <w:t>2. Главные администраторы бюджетных средств представляют бюджетную отчетность в Бюджетно-финансовое управление в установленные им срок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  <w:highlight w:val="lightGray"/>
        </w:rPr>
        <w:t xml:space="preserve"> </w:t>
      </w:r>
      <w:r>
        <w:rPr>
          <w:sz w:val="26"/>
          <w:szCs w:val="26"/>
          <w:highlight w:val="lightGray"/>
        </w:rPr>
        <w:t>На основании бюджетной отчетности главных администраторов бюджетных средств Бюджетно-финансовое управление составляет бюджетную отчетность муниципального образования г. Саяногорск  и представляет ее Главе муниципального образования г. Саяногорск  и в Министерство финансов Республики Хакасия.»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  <w:highlight w:val="lightGray"/>
        </w:rPr>
        <w:t>1.8. Абзац первый части 1 статьи 26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  <w:highlight w:val="lightGray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бюджета города.»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  <w:highlight w:val="lightGray"/>
        </w:rPr>
        <w:t>1.9. Часть 2 статьи 28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  <w:highlight w:val="lightGray"/>
        </w:rPr>
        <w:t>«2. Внутренний муниципальный финансовый контроль осуществляется в соответствии с федеральными стандартами, утвержденными нормативными правовыми актами Правительства Российской Федерации.»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highlight w:val="lightGray"/>
        </w:rPr>
        <w:t>1.</w:t>
      </w:r>
      <w:r>
        <w:rPr>
          <w:sz w:val="26"/>
          <w:szCs w:val="26"/>
        </w:rPr>
        <w:t>10.</w:t>
        <w:tab/>
        <w:t>В абзаце восьмом части 4 статьи 24 после слов «Бюджетного кодекса» дополнить словами «Российской Федерации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решения возложить на постоянную комиссию по вопросам бюджета, финансов и использования муниципальной собственности Совета депутатов муниципального образования город Саяногорск </w:t>
        <w:b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 решение вступает в силу со дня его официального опубликования в средствах массовой информации, за исключением </w:t>
      </w:r>
      <w:r>
        <w:rPr>
          <w:sz w:val="26"/>
          <w:szCs w:val="26"/>
          <w:highlight w:val="yellow"/>
        </w:rPr>
        <w:t>подпункта 1.1.4 пункта 1 части 1 статьи 1, пункта 1.4 части 1 статьи 1, пункта 1.6 части 1 статьи 1 настоящего решения, которые вступают</w:t>
      </w:r>
      <w:r>
        <w:rPr>
          <w:sz w:val="26"/>
          <w:szCs w:val="26"/>
        </w:rPr>
        <w:t xml:space="preserve"> в силу с 01 января 2021 года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394"/>
        <w:gridCol w:w="3827"/>
      </w:tblGrid>
      <w:tr>
        <w:trPr>
          <w:trHeight w:val="884" w:hRule="atLeast"/>
        </w:trPr>
        <w:tc>
          <w:tcPr>
            <w:tcW w:w="4093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г.Саяногорск </w:t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2020 года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387" w:hanging="0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</w:tabs>
      <w:ind w:left="-709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E37F8665D881771BA44C7EFA1675FE310747EF725A13EDE6CC7A44599DE4E7s7vDE" TargetMode="External"/><Relationship Id="rId4" Type="http://schemas.openxmlformats.org/officeDocument/2006/relationships/hyperlink" Target="consultantplus://offline/ref=82FCFC579F9150EC0CC83F7B1B8619D33632A6A92CA83E59E54540A6C51D52B806D4F02E62C214E8C8A6D7D2W7G" TargetMode="External"/><Relationship Id="rId5" Type="http://schemas.openxmlformats.org/officeDocument/2006/relationships/hyperlink" Target="consultantplus://offline/ref=F7E37F8665D881771BA44C7EFA1675FE310747EF715713E8E3CC7A44599DE4E77DD676AD9C32DF994D296EsDvEE" TargetMode="External"/><Relationship Id="rId6" Type="http://schemas.openxmlformats.org/officeDocument/2006/relationships/hyperlink" Target="consultantplus://offline/ref=F47B48E6D46245AB072FAA5A9749CB80194F9F2AFC37310F7B00C8492F63F112G3X2G" TargetMode="External"/><Relationship Id="rId7" Type="http://schemas.openxmlformats.org/officeDocument/2006/relationships/hyperlink" Target="consultantplus://offline/ref=82FCFC579F9150EC0CC83F7B1B8619D33632A6A92CA83E59E54540A6C51D52B806D4F02E62C214E8C8A6D7D2W7G" TargetMode="External"/><Relationship Id="rId8" Type="http://schemas.openxmlformats.org/officeDocument/2006/relationships/hyperlink" Target="consultantplus://offline/ref=0609AEE95FB53E06F11D9092C4E0C7D0F51AE0B12AD191D7B66C8B2643F3E594648436D3B80C9A6D78DC49v9TB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11:00Z</dcterms:created>
  <dc:creator>Пользователь</dc:creator>
  <dc:description/>
  <dc:language>en-US</dc:language>
  <cp:lastModifiedBy>Мухина</cp:lastModifiedBy>
  <cp:lastPrinted>2020-10-23T19:43:00Z</cp:lastPrinted>
  <dcterms:modified xsi:type="dcterms:W3CDTF">2020-10-23T12:53:00Z</dcterms:modified>
  <cp:revision>5</cp:revision>
  <dc:subject/>
  <dc:title/>
</cp:coreProperties>
</file>