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Совета депутатов муниципального образования город Саяногорск «О внесении изменений в решение  Совета депутатов муниципального образования город Саяногорск от 22.02.2012  № 109  «О принятии Положения «О бюджетном устройстве и бюджетном процессе в муниципальном образовании город Саяногорск»»</w:t>
      </w:r>
    </w:p>
    <w:p>
      <w:pPr>
        <w:pStyle w:val="TextBody"/>
        <w:tabs>
          <w:tab w:val="clear" w:pos="708"/>
          <w:tab w:val="left" w:pos="5940" w:leader="none"/>
        </w:tabs>
        <w:ind w:left="340" w:right="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ектом решения приводится в соответствие с действующим законодательством Положение «О бюджетном устройстве и бюджетном процессе в муниципальном образовании город Саяногорск» (далее – Положение), а именно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1.</w:t>
        <w:tab/>
        <w:t xml:space="preserve">Пунктом 1.1 проекта решения </w:t>
      </w:r>
      <w:r>
        <w:rPr>
          <w:sz w:val="28"/>
          <w:szCs w:val="28"/>
        </w:rPr>
        <w:t>абзац шестой исключается в целях приведения в соответствие со статьей 154 Бюджетного кодекса Российской Федерации (далее – БК РФ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2.</w:t>
        <w:tab/>
        <w:t>Пунктом 1.2 проекта решения вносятся изменения в статью 5 Полож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бзац четырнадцатый приводится в соответствие с абзацем 3 части 2 статьи 78.1 БК РФ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вносятся дополнения в абзац двадцать четвертый с целью указания полного наименования нормативного правового ак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вносятся дополнения в соответствии с частью 10 статьи 236.1 БК РФ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Пунктом 1.3 проекта решения вносятся изменения в часть 1 статьи 6 Полож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абзац девятый излагается в новой редакции в соответствие частью 6 статьи 117 БК РФ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абзацы девятнадцатый, двадцатый и двадцать первый приводятся в соответствие со статьями 264.2, 264.3 БК РФ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 xml:space="preserve">Пунктом 1.4 проекта решения вносятся изменения в абзац второй статьи 8 </w:t>
      </w:r>
      <w:r>
        <w:rPr>
          <w:sz w:val="28"/>
          <w:szCs w:val="28"/>
        </w:rPr>
        <w:t>с целью расширения видов нормативных актов, принимаемых иными участниками бюджетного процесса в целях реализации бюджетных полномоч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 xml:space="preserve">Пунктом 1.5 проекта решения часть 5 статьи 9 </w:t>
      </w:r>
      <w:r>
        <w:rPr>
          <w:sz w:val="28"/>
          <w:szCs w:val="28"/>
        </w:rPr>
        <w:t>излагается в новой редакции для приведения ее в соответствии частью 2 статьи 174.1 БК РФ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6. Пунктом 1.6 проекта решения вносятся изменения в часть 4 статьи 10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абзац пятый исключается как дублирующий положения абзаца седьмог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бзац седьмой приводится в соответствие с Постановлением Администрации муниципального образования г.Саяногорск от 29.05.2020 №280 «Об утверждении Порядка использования бюджетных ассигнований резервного фонда Администрации муниципального образования г. Саяногорск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7. Пунктом 1.7. проекта решения вносятся изменения в статью 18 Положения </w:t>
      </w:r>
      <w:r>
        <w:rPr>
          <w:sz w:val="28"/>
          <w:szCs w:val="28"/>
        </w:rPr>
        <w:t>с целью приведения в соответствие со статьей 215.1 БК РФ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8. Пунктом 1.8 проекта решения вносятся изменения в части 1,2  статьи 21</w:t>
      </w:r>
      <w:r>
        <w:rPr>
          <w:sz w:val="28"/>
          <w:szCs w:val="28"/>
        </w:rPr>
        <w:t xml:space="preserve">  с целью приведения их в соответствие со статьей 264.2 БК РФ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9.</w:t>
        <w:tab/>
        <w:t>Пунктом 1.9 проекта решения вносятся изменения в абзац первый части 1 статьи 26</w:t>
      </w:r>
      <w:r>
        <w:rPr>
          <w:sz w:val="28"/>
          <w:szCs w:val="28"/>
        </w:rPr>
        <w:t xml:space="preserve"> с целью приведения его в соответствие с частью 1 статьи 265 БК РФ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унктом 1.10 проекта решения вносятся изменения в часть 2 статьи 28 </w:t>
      </w:r>
      <w:r>
        <w:rPr>
          <w:sz w:val="28"/>
          <w:szCs w:val="28"/>
        </w:rPr>
        <w:t>с целью приведения ее в соответствие с частью 3 статьи 269.2 БК РФ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Пунктом 1.11 проекта решения вносятся дополнения в абзац восьмой части 4 статьи 24 </w:t>
      </w:r>
      <w:r>
        <w:rPr>
          <w:sz w:val="28"/>
          <w:szCs w:val="28"/>
        </w:rPr>
        <w:t>с целью указания полного наименования нормативного правового акта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  <w:t>Руководитель «Бюджетно-финансового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города Саяногорска» </w:t>
        <w:tab/>
        <w:tab/>
        <w:t xml:space="preserve">            И.В. Пожар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Андрюшина Н.С., Мухина Л.В., Мицкевич Н.Г.</w:t>
      </w:r>
    </w:p>
    <w:p>
      <w:pPr>
        <w:pStyle w:val="Normal"/>
        <w:ind w:right="21" w:hanging="0"/>
        <w:rPr/>
      </w:pPr>
      <w:r>
        <w:rPr>
          <w:i/>
          <w:sz w:val="20"/>
          <w:szCs w:val="20"/>
        </w:rPr>
        <w:t>8 39042 2 38 33, 2 19 22, 2 19 66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5pt1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8">
    <w:name w:val="Название Знак"/>
    <w:qFormat/>
    <w:rPr>
      <w:sz w:val="28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22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center"/>
    </w:pPr>
    <w:rPr>
      <w:sz w:val="26"/>
      <w:szCs w:val="2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color w:val="000000"/>
      <w:spacing w:val="10"/>
      <w:lang w:bidi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2:53:00Z</dcterms:created>
  <dc:creator>Usta-rras</dc:creator>
  <dc:description/>
  <cp:keywords/>
  <dc:language>en-US</dc:language>
  <cp:lastModifiedBy>Андрюшина Наталья Сергеевна</cp:lastModifiedBy>
  <cp:lastPrinted>2020-10-28T08:35:00Z</cp:lastPrinted>
  <dcterms:modified xsi:type="dcterms:W3CDTF">2020-10-28T02:06:00Z</dcterms:modified>
  <cp:revision>7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