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268"/>
        <w:gridCol w:w="3275"/>
      </w:tblGrid>
      <w:tr>
        <w:trPr>
          <w:trHeight w:val="13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31190" cy="927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ң </w:t>
            </w:r>
            <w:r>
              <w:rPr>
                <w:sz w:val="16"/>
              </w:rPr>
              <w:t>устағ-паста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ab/>
      </w:r>
      <w:r>
        <w:rPr>
          <w:b/>
          <w:color w:val="000000"/>
          <w:sz w:val="28"/>
          <w:szCs w:val="28"/>
        </w:rPr>
        <w:t xml:space="preserve">2021 № </w:t>
      </w:r>
      <w:r>
        <w:rPr>
          <w:b/>
          <w:color w:val="000000"/>
          <w:sz w:val="28"/>
          <w:szCs w:val="28"/>
          <w:u w:val="single"/>
        </w:rPr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межев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рритории в границах масс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заявления Общества с ограниченной ответственностью «Саянмолоко» (вх. от 24.11.2021 № 4171), руководствуясь </w:t>
      </w: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45 Градостроительного кодекса Российской Федерации от 29.12.2004 № 190-ФЗ, статьей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jc w:val="center"/>
        <w:outlineLvl w:val="0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межевания территории массива ориентировочной площадью 33 Га, в границах: от пересечения ул. Ленина и ул. Шушенская, до пересечения ул. Шушенская и ул. Металлургов; от пересечения ул. Шушенская и ул. Металлургов, до пересечения ул. Металлургов и объездной дороги; от пересечения объездной дороги до красной линии проектируемой дороги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епартаменту архитектуры, градостроительства и недвижимости города Саяногорска после подписания настоящего постановления о подготовке проекта межевания территории в границах массива, указанного в пункте 1 настоящего постановления, направить его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Департамент архитектуры, градостроительства и недвижимости города Саяногорска.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hanging="42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852C6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Blk">
    <w:name w:val="blk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0FB53F97D5445B11191931498B2DE3FD8FD2E1CFA2B3D29F570A537A2AAC4F0C9D4C9CDFC546B4B3664Fv0u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37:00Z</dcterms:created>
  <dc:creator>Пользователь</dc:creator>
  <dc:description/>
  <cp:keywords/>
  <dc:language>en-US</dc:language>
  <cp:lastModifiedBy>Пестова Кристина Олеговна</cp:lastModifiedBy>
  <cp:lastPrinted>2021-12-16T09:10:00Z</cp:lastPrinted>
  <dcterms:modified xsi:type="dcterms:W3CDTF">2021-12-16T02:38:00Z</dcterms:modified>
  <cp:revision>3</cp:revision>
  <dc:subject/>
  <dc:title/>
</cp:coreProperties>
</file>