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 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 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2 год и на плановый период 2023 и 2024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2 год и на плановый период 2023 и 2024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     М.А. Вал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551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Главы муниципального образования г.Саяногорск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Е.Г. Ряшенцева</w:t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 г.Саяногорск по правовым вопросам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Э.М. Сергиенко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/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униципального образования г.Саяногорск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А.Г. Козловская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«Бюджетно-финансового управления администрации города Саяногорска»     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В. Пожар</w:t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Начальник отдела экономики и развития</w:t>
            </w:r>
          </w:p>
          <w:p>
            <w:pPr>
              <w:pStyle w:val="TextBody"/>
              <w:keepNext w:val="true"/>
              <w:keepLines/>
              <w:suppressLineNumbers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TextBody"/>
              <w:keepNext w:val="true"/>
              <w:keepLines/>
              <w:suppressLineNumbers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образования г.Саяногорск</w:t>
              <w:tab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А.Н. Митрофанова</w:t>
            </w:r>
          </w:p>
        </w:tc>
      </w:tr>
    </w:tbl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Проект размещен на официальном сайте муниципального образования город Саяногорск для независимой антикоррупционной экспертизы с  22.10.2021 по 27.10.2021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</w:rPr>
        <w:t>Рассылка: дело, БФУ, ОЭиР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0-11-05T16:09:00Z</cp:lastPrinted>
  <dcterms:modified xsi:type="dcterms:W3CDTF">2021-10-22T02:48:00Z</dcterms:modified>
  <cp:revision>71</cp:revision>
  <dc:subject/>
  <dc:title/>
</cp:coreProperties>
</file>