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1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2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8 175,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948,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14,2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в 2022 и 2023 годах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02"/>
        <w:gridCol w:w="4341"/>
        <w:gridCol w:w="1501"/>
        <w:gridCol w:w="136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1,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376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560,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77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912,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2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1,7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21"/>
        <w:gridCol w:w="5274"/>
        <w:gridCol w:w="1911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503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73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5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93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3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9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5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2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0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2,9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3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34 672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15002 04 0000 150    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2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41 04 0000 150          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6,6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76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7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175,9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496"/>
        <w:gridCol w:w="168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685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15002 04 0000 150   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2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</w:rPr>
              <w:t xml:space="preserve">2 02 20041 04 0000 150          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2 02 2022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6,6</w:t>
            </w:r>
          </w:p>
        </w:tc>
      </w:tr>
      <w:tr>
        <w:trPr/>
        <w:tc>
          <w:tcPr>
            <w:tcW w:w="3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7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66,9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76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, в том числе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/>
        <w:tc>
          <w:tcPr>
            <w:tcW w:w="3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9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/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4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98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74"/>
        <w:gridCol w:w="555"/>
        <w:gridCol w:w="694"/>
        <w:gridCol w:w="1527"/>
        <w:gridCol w:w="557"/>
        <w:gridCol w:w="1215"/>
      </w:tblGrid>
      <w:tr>
        <w:trPr>
          <w:trHeight w:val="230" w:hRule="atLeast"/>
        </w:trPr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30" w:hRule="atLeast"/>
        </w:trPr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8 241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498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37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6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0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708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53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93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2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62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62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2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4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7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3 578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 08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0 414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5 391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1 22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21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44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623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56 890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26 847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551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4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4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04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6 72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128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0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95,7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759"/>
        <w:gridCol w:w="1060"/>
        <w:gridCol w:w="1431"/>
        <w:gridCol w:w="867"/>
        <w:gridCol w:w="1142"/>
      </w:tblGrid>
      <w:tr>
        <w:trPr>
          <w:trHeight w:val="230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30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 45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37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74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40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3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5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70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23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4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10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77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1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2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0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46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92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5 40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5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2 564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391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43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1 22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89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21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644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4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623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8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0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4 374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159,9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55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2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6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25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0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95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64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07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075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746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627,7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1668"/>
        <w:gridCol w:w="770"/>
        <w:gridCol w:w="1142"/>
      </w:tblGrid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38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47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2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4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68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6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424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5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78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78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1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7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6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3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4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4 596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746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30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8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 015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400,6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4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7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6,4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16,4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83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8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94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9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28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54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063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158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88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90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8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8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54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077,4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31,6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6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68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5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139,3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139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0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07,7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1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19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2,1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8,8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2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/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ород Саяногорск на 202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1255"/>
        <w:gridCol w:w="1258"/>
        <w:gridCol w:w="1323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59 490,1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 453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8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8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445,2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4,8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700,6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895,2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4,2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01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461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3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92,1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56,6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2 564,6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5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91,5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 229,5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23,1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4 374,8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88,5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59,9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554,7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144,7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00,7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64,4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79,4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74,0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63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предусмотренных к финансированию в 2021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379"/>
        <w:gridCol w:w="119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0 946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538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2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1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147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4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9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4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68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5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5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3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 679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424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59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4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0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6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46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788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807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92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79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5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93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S315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532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66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3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3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7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620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4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50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6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39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1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798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 596,4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746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7 71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13 015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46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 888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1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86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8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8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29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 588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 400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42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867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75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8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12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454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8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12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05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816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362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24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9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72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3 280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44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634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6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57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3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8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51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08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3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103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533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4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7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6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063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0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33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7 158,4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88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0,1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8,3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90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97,7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6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8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3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ых мероприятий на сельских территориях на муниципальном и республиканском уровн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5052" w:right="-142" w:firstLine="708"/>
        <w:jc w:val="right"/>
        <w:rPr/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 xml:space="preserve">10 </w:t>
      </w:r>
    </w:p>
    <w:p>
      <w:pPr>
        <w:pStyle w:val="Normal"/>
        <w:ind w:left="5052" w:right="-14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4"/>
        <w:gridCol w:w="2086"/>
      </w:tblGrid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8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22 и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126"/>
        <w:gridCol w:w="184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Lebedeva</cp:lastModifiedBy>
  <cp:lastPrinted>2020-12-14T18:29:00Z</cp:lastPrinted>
  <dcterms:modified xsi:type="dcterms:W3CDTF">2021-03-10T03:30:00Z</dcterms:modified>
  <cp:revision>252</cp:revision>
  <dc:subject/>
  <dc:title>Приложение №1</dc:title>
</cp:coreProperties>
</file>