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28.04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4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А. Данилов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                                                                                           О.В. Свиренко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04.05.2022 по 11.05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5-04T01:54:00Z</dcterms:modified>
  <cp:revision>9</cp:revision>
  <dc:subject/>
  <dc:title>Приложение №1 к постановлению</dc:title>
</cp:coreProperties>
</file>